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ОСТАП ВИШНЯ</w:t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(1889—1956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6"/>
          <w:szCs w:val="24"/>
          <w:lang w:val="uk-UA"/>
        </w:rPr>
      </w:pPr>
      <w:r>
        <w:rPr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bCs/>
          <w:color w:val="000000"/>
          <w:sz w:val="26"/>
          <w:szCs w:val="24"/>
          <w:lang w:val="uk-UA"/>
        </w:rPr>
        <w:t>УСИПКА, УТЕЧК</w:t>
        <w:tab/>
        <w:t>А, УСУШКА Й УТРУСК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(Теорія)</w:t>
      </w:r>
    </w:p>
    <w:p>
      <w:pPr>
        <w:pStyle w:val="Normal"/>
        <w:shd w:fill="FFFFFF" w:val="clear"/>
        <w:jc w:val="center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Чотири найулюбленіших слова на господарському фронті. Чотири наймодніших слова нашої доби. І всі на «у»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І от ці чотири «у» ростуть і вниз, і вгору, скрізь розростаються, вкорінюються, «як тропічні маки», хочуть покрити все народне господар</w:t>
        <w:softHyphen/>
        <w:t>ство. Коли дивишся здалеку на економічні бази, то здається, ніби бачиш не їх, а лише одні «у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тже, розберемось, що означають ці слов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сипка — поняття розумове, духовне. Це дуже тонка штука, що про</w:t>
        <w:softHyphen/>
        <w:t>лазить через найменші пори. Бували випадки, коли усипка проходила крізь залізо. Борошно або цукор, приміром, може «усипатися» з залізного чи крицевого герметично закритого посуду... Хоч розірвися, а на певний відсоток висиплеться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и усипка переборщить сама себе, тоді вона переходить в засипку. Остання нікому не подобається, тому не слід про неї й говорити. Тепер перехід усипки в засипку відбувається не част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Усипка любить сипкі речі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Утечка — походить від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дієслова «тікать». Тікать — дієслово, що сто</w:t>
        <w:softHyphen/>
        <w:t>сується виключно живих речей. А тут воно само собі зраджує і характери</w:t>
        <w:softHyphen/>
        <w:t>зує виключно неживі, та до того ще й рідкі речі: олію, нафту, гас, бензин, спирт..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ажко собі уявити, щоб такі речі тікали, але це насправді буває. Вони «тікають» зі складів, баз, що потім і «собаками не наздоженеш». Нафта зникає навіть із вагонів на залізницях. Була, вагон зупинився, поїхав, при</w:t>
        <w:softHyphen/>
        <w:t>їхав до станції, а ЇЇ нема: втекл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Наступне слово — усушка. Походить від дієслова «усихати». Усиха</w:t>
        <w:softHyphen/>
        <w:t>ють майже завжди найсухіші речі: мануфактура, шкіра, суха садовина, го</w:t>
        <w:softHyphen/>
        <w:t>родина і таке інше. Коли усушка ретельно береться за оті сухі речі й висмоктує з них останні соки, вогкі речі починають розбухат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Коли ж усушка переходить у пошесть, тоді можуть усихати цілі галузі народного господарства, цілі країни, а розбухає тільки невеликий гурт на</w:t>
        <w:softHyphen/>
        <w:t>селення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Утруска — що це таке — чорт його знає. Очевидно, чи хтось когось, чи хтось щось утрушує. Чи щось само втрушується... напевно невідомо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 що ж треба з цими словами робити? Якщо дотримуватися теорії «клин клином», то мабуть, ось що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1) трусонути;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2) всипати так, щоб важко було не тільки щодо «утечки», а й «уходки»;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3) посадити на усушку.</w:t>
      </w:r>
    </w:p>
    <w:p>
      <w:pPr>
        <w:pStyle w:val="Normal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Автор зауважує, однак, що це справа теоретиків. Він же — практи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23:00Z</dcterms:created>
  <dc:creator>Evgeny Vasiliev</dc:creator>
  <dc:description/>
  <cp:keywords/>
  <dc:language>en-US</dc:language>
  <cp:lastModifiedBy>Evgeny Vasiliev</cp:lastModifiedBy>
  <dcterms:modified xsi:type="dcterms:W3CDTF">2006-01-15T11:09:00Z</dcterms:modified>
  <cp:revision>6</cp:revision>
  <dc:subject/>
  <dc:title>ОСТАП ВИШНЯ</dc:title>
</cp:coreProperties>
</file>