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4"/>
        </w:rPr>
      </w:pPr>
      <w:r>
        <w:rPr>
          <w:b/>
          <w:color w:val="000000"/>
          <w:sz w:val="26"/>
          <w:szCs w:val="24"/>
          <w:lang w:val="uk-UA"/>
        </w:rPr>
        <w:t>ОСТАП ВИШНЯ</w:t>
      </w:r>
    </w:p>
    <w:p>
      <w:pPr>
        <w:pStyle w:val="Normal"/>
        <w:shd w:fill="FFFFFF" w:val="clear"/>
        <w:jc w:val="center"/>
        <w:rPr>
          <w:b/>
          <w:b/>
          <w:sz w:val="26"/>
          <w:szCs w:val="24"/>
        </w:rPr>
      </w:pPr>
      <w:r>
        <w:rPr>
          <w:b/>
          <w:color w:val="000000"/>
          <w:sz w:val="26"/>
          <w:szCs w:val="24"/>
          <w:lang w:val="uk-UA"/>
        </w:rPr>
        <w:t>(1889—1956)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  <w:lang w:val="uk-UA"/>
        </w:rPr>
      </w:pPr>
      <w:r>
        <w:rPr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  <w:lang w:val="uk-UA"/>
        </w:rPr>
      </w:pPr>
      <w:r>
        <w:rPr>
          <w:b/>
          <w:color w:val="000000"/>
          <w:sz w:val="26"/>
          <w:szCs w:val="24"/>
          <w:lang w:val="uk-UA"/>
        </w:rPr>
        <w:t>ЗЕНІТК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4"/>
          <w:lang w:val="uk-UA"/>
        </w:rPr>
      </w:pPr>
      <w:r>
        <w:rPr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Сидить дід Свирид на колодках. Сидить, стружить верболозину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Як діла, дідусю? Драстуйте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Драсігуйте! Діла? Діла — нічого! Діла, як кажуть оці песиголовці, — гут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І по—німецькому, дідусю, навчились?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Атож. У соприкосновенії з ворогом був, — от і навчився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ідусь розповідає, що од нього троє ворогів загинуло. Ось як це було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Фашисти підходили до села, де залишилося лише кілька старих бабів, а дід Свирид був за річкою у партизанах. Він варив їм Їсти, кози пас. Одного разу дід пішов подивитись, що там фашисти роблять у нього в хаті. Човном перебрався через річку і «висадився десантом у себе ж таки в березі», «замаскувався і сидю, в хаті, бачу, світло горить, гомонять, чую, дехто співати зривається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ід Свирид вирішив почекати, поки вороги заснуть. Аж ось на ґанок вийшло троє: двоє фашистів, а третій — Панько Нужник — староста, бать</w:t>
        <w:softHyphen/>
        <w:t>ко його колись крамничку в селі держав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Усі троє пішли у хлів спати на сіні, бо в хаті було душно. Дід почув, що вони вже заснули, стали хропіти, узяв вила—трійчата і почав бити фашистів. Вони кричать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 </w:t>
      </w:r>
      <w:r>
        <w:rPr>
          <w:color w:val="000000"/>
          <w:sz w:val="26"/>
          <w:szCs w:val="24"/>
          <w:lang w:val="uk-UA"/>
        </w:rPr>
        <w:t>Вас іст дас? А Нужник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О рятуйте! Хтось із землі з зенітки б'є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ід подумав: «Ага, ...сукини ви сини, уже мої вила вам за зенітку зда</w:t>
        <w:softHyphen/>
        <w:t>ються, почекайте, ще не те буде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Зробивши свою справу, дід знову перебрався на другий беріег. Пізніше чув, що фашисти і староста за три дні померл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Дід Свирид Не пам'ятав, скільки йому років: сімдесят дев'ять чи вісімдесят дев'ять. Тепло й з гумором згадував свою бабу Лукерку, «яка б сама на дивізію з рогачем пішла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 xml:space="preserve">Від самого тільки голосу Лукерки дід міг впустити сокиру </w:t>
      </w:r>
      <w:r>
        <w:rPr>
          <w:i/>
          <w:iCs/>
          <w:color w:val="000000"/>
          <w:sz w:val="26"/>
          <w:szCs w:val="24"/>
          <w:lang w:val="uk-UA"/>
        </w:rPr>
        <w:t xml:space="preserve">з </w:t>
      </w:r>
      <w:r>
        <w:rPr>
          <w:color w:val="000000"/>
          <w:sz w:val="26"/>
          <w:szCs w:val="24"/>
          <w:lang w:val="uk-UA"/>
        </w:rPr>
        <w:t>рук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«Як на теперішню техніку, так чиста тобі «катюша». Я з нею так на</w:t>
        <w:softHyphen/>
        <w:t>практикувався, що ніяка війна мені ані під шапку. Наступати на Лукерку, щоправда, я не наступав, більше одбивав атаки, а воюватися доводилось мало не щодня»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кось дід Свирид із кумом добре випили. Аж тут повернулись із церкви Лукерка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Держись,— кажу,— куме, битва буде! Якщо поодинці, будемо биті. Давай згуртуємось у військове соєдінєніє, бо інакше — розгром. Переме</w:t>
        <w:softHyphen/>
        <w:t>ле живу силу й техніку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Але дід з кумом припустилися тактичної помилки — не поховали рогачів. Лукерка схопилася за рогача — і на них, а вони відійшли на «зарані підготовані позиції — в погрібник». Сиділи там, в «окруженії», аж поки кум не вирішив прориватися до своєї Христі на пироги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ум перехрестився, рвонув і таки пробився «в розположеніє своєї Христі». А дід Свирид просидів у погрібнику аж до вечора, поки Лукерка не сказала, щоб ішов їсти галушки, бо зовсім охляне. «Бойова булгі покійниця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Одного разу Лукерка тіснила обох аж до водяного рубежа, до річки. А вони, не вміючи плавати, стояли так, щоб рогачем не дістало. Лукерка й каже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Мокнете?! Мокніть, іродові душі, я з вас конопель натіпаю! Тому після такої «практики» дід вже нічого не боявся. Шкодував тільки,</w:t>
      </w:r>
      <w:r>
        <w:rPr>
          <w:color w:val="000000"/>
          <w:sz w:val="26"/>
          <w:szCs w:val="24"/>
          <w:lang w:val="en-US"/>
        </w:rPr>
        <w:t xml:space="preserve"> </w:t>
      </w:r>
      <w:r>
        <w:rPr>
          <w:color w:val="000000"/>
          <w:sz w:val="26"/>
          <w:szCs w:val="24"/>
          <w:lang w:val="uk-UA"/>
        </w:rPr>
        <w:t>що кума немає. Той і льотчиком хорошим був.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Якось полізли дід із кумом трусити кислиці. Трусять, а Лукерка збирає. Вирішили чоловіки перекурити, аж тут Лукерка як гримне на них: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Знову за люльки!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Обидва «як стій з кислиці у піке». Кум приземлився, щоправда скапо</w:t>
        <w:softHyphen/>
        <w:t>тував, а Свирид</w:t>
      </w:r>
      <w:r>
        <w:rPr>
          <w:color w:val="000000"/>
          <w:sz w:val="26"/>
          <w:szCs w:val="24"/>
        </w:rPr>
        <w:t xml:space="preserve"> </w:t>
      </w:r>
      <w:r>
        <w:rPr>
          <w:color w:val="000000"/>
          <w:sz w:val="26"/>
          <w:szCs w:val="24"/>
          <w:lang w:val="uk-UA"/>
        </w:rPr>
        <w:t>з піке — в штопор, із штопора не вийшов і, протаранивши Лукерці спідницю, врізався в землю. «За півгодини тільки очунявся, кліпнув очима, дивлюсь: ліворуч стоїть кум, аварію зачухує, праворуч Лукерка з цеберкою води. Ворухнувсь — рулі повороту ні в руках, ні в ногах не дей-ствують, кабіна й увесь фюзеляж мокрі—мокрісінькі...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Врятувала Свирида жінчина спідниця: якби не вона, угруз би був у зем</w:t>
        <w:softHyphen/>
        <w:t>лю по самісінький руль глибини. А Лукерка ще й глузує з них: «Ех, льотчи</w:t>
        <w:softHyphen/>
        <w:t>ки,— каже,— молодчики!»</w:t>
      </w:r>
    </w:p>
    <w:p>
      <w:pPr>
        <w:pStyle w:val="Normal"/>
        <w:shd w:fill="FFFFFF" w:val="clear"/>
        <w:ind w:firstLine="709"/>
        <w:jc w:val="both"/>
        <w:rPr>
          <w:sz w:val="26"/>
          <w:szCs w:val="24"/>
        </w:rPr>
      </w:pPr>
      <w:r>
        <w:rPr>
          <w:color w:val="000000"/>
          <w:sz w:val="26"/>
          <w:szCs w:val="24"/>
          <w:lang w:val="uk-UA"/>
        </w:rPr>
        <w:t>Коли прийшли свої, дід демобілізувався. Став робити пищики дітям у дитячий садок і виглядати колгоспну череду з евакуації. «Треба випасати, треба відбудовувати»,— сказав дід і дуже жалкував за кумом. Він запитав співрозмовників:</w:t>
      </w:r>
    </w:p>
    <w:p>
      <w:pPr>
        <w:pStyle w:val="Normal"/>
        <w:rPr>
          <w:color w:val="000000"/>
          <w:sz w:val="26"/>
          <w:szCs w:val="24"/>
          <w:lang w:val="uk-UA"/>
        </w:rPr>
      </w:pPr>
      <w:r>
        <w:rPr>
          <w:color w:val="000000"/>
          <w:sz w:val="26"/>
          <w:szCs w:val="24"/>
          <w:lang w:val="uk-UA"/>
        </w:rPr>
        <w:t>—</w:t>
      </w:r>
      <w:r>
        <w:rPr>
          <w:rFonts w:eastAsia="Arial"/>
          <w:color w:val="000000"/>
          <w:sz w:val="26"/>
          <w:szCs w:val="24"/>
          <w:lang w:val="uk-UA"/>
        </w:rPr>
        <w:t xml:space="preserve"> </w:t>
      </w:r>
      <w:r>
        <w:rPr>
          <w:color w:val="000000"/>
          <w:sz w:val="26"/>
          <w:szCs w:val="24"/>
          <w:lang w:val="uk-UA"/>
        </w:rPr>
        <w:t>Хочете, може, «зенітку» мою побачити? Ось вона! «І погладив ніжно дід Свирид свої вила—трійчата...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23:23:00Z</dcterms:created>
  <dc:creator>Evgeny Vasiliev</dc:creator>
  <dc:description/>
  <cp:keywords/>
  <dc:language>en-US</dc:language>
  <cp:lastModifiedBy>Evgeny Vasiliev</cp:lastModifiedBy>
  <dcterms:modified xsi:type="dcterms:W3CDTF">2006-01-14T23:23:00Z</dcterms:modified>
  <cp:revision>3</cp:revision>
  <dc:subject/>
  <dc:title>ОСТАП ВИШНЯ</dc:title>
</cp:coreProperties>
</file>