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ІВАН</w:t>
      </w:r>
      <w:r>
        <w:rPr>
          <w:rFonts w:cs="Arial" w:ascii="Arial" w:hAnsi="Arial"/>
          <w:b/>
          <w:color w:val="000000"/>
          <w:sz w:val="26"/>
          <w:szCs w:val="24"/>
        </w:rPr>
        <w:t xml:space="preserve"> </w:t>
      </w:r>
      <w:r>
        <w:rPr>
          <w:rFonts w:cs="Arial" w:ascii="Arial" w:hAnsi="Arial"/>
          <w:b/>
          <w:color w:val="000000"/>
          <w:sz w:val="26"/>
          <w:szCs w:val="24"/>
          <w:lang w:val="uk-UA"/>
        </w:rPr>
        <w:t>ВИШЕНСЬКИЙ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 xml:space="preserve">(пр. 1545 —20-ті роки </w:t>
      </w:r>
      <w:r>
        <w:rPr>
          <w:rFonts w:cs="Arial" w:ascii="Arial" w:hAnsi="Arial"/>
          <w:b/>
          <w:bCs/>
          <w:color w:val="000000"/>
          <w:sz w:val="26"/>
          <w:szCs w:val="24"/>
          <w:lang w:val="en-US"/>
        </w:rPr>
        <w:t>XVII</w:t>
      </w:r>
      <w:r>
        <w:rPr>
          <w:rFonts w:cs="Arial" w:ascii="Arial" w:hAnsi="Arial"/>
          <w:b/>
          <w:bCs/>
          <w:color w:val="000000"/>
          <w:sz w:val="26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ст.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ПОСЛАННЯ ДО ЄПИСКОПІВ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color w:val="000000"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(Уривки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вір починається з глузливого звернення до архієпископа Михайла та ще п'яти єпископів, які підписали унію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Вельможним їх милості панам». До автора «Послання» дійшов плід їхнього «подвигу, праці, ретельності і старання, писання під назвою «Обо</w:t>
        <w:softHyphen/>
        <w:t>рона згоди з латинською церквою і вірою, що служить Риму». Характе</w:t>
        <w:softHyphen/>
        <w:t>ризуючи своїх ідейних супротивників, як «піклувальників і будівничих тієї названої згоди, унії зміїної, як її зве руський народ», він запитує, де й хто з них виконував шість заповідей Христових: голодних нагодував, спраг</w:t>
        <w:softHyphen/>
        <w:t>лих напоїв, мандрівних упокоїв, голих зодяг, хворим послужив, у темни</w:t>
        <w:softHyphen/>
        <w:t>цях одвідував?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и не самі «їхні милості» чинять голодними і спраглими «бідних підда</w:t>
        <w:softHyphen/>
        <w:t>них», забирають пожертви на прогодування сиріт церковних та тягнуть з гумна стоги та ожереди. Разом із своїми слугами пожирають «отих труд і піт кривавий», горілки проціджувані курять, пиво добірне варять і «в прірву ненаситного черева вливають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оді як самі єпископи об'їдаються, сироти церковні терплять від голо</w:t>
        <w:softHyphen/>
        <w:t>ду і спраги, а піддані з дітьми змушені урізати собі пайку хліба, боячись, що не дотягнуть до нового урожа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е вони голих одягали? Чи не самі забирають у людей коні, воли, вівці, податки грошові живцем здирають, у непогідь гонять на важку роботу. Самі ж «яко ідоли» на місці сидять, а якщо й трапиться того «трупа обідолотвореного» кудись перенести, то тільки на колисках, немов дома сидячи, пе</w:t>
        <w:softHyphen/>
        <w:t>реносять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так, висмоктавши з своїх підданих їхню кров, силу і працю, своїх при</w:t>
        <w:softHyphen/>
        <w:t>служників у дорогі сукна вдягають, щоб приємним виглядом їх тішитись. Між тим у бідолашних людей немає навіть «сірячини путящої», аби наготу свою прикри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Єпископи повні мішки грішми золотими напихають, «а тії бідаки ше</w:t>
        <w:softHyphen/>
        <w:t>ляга, за віщо сіль купити, не мають». Чи не для того вони єпископства до</w:t>
        <w:softHyphen/>
        <w:t>магались, щоб більше майна, маєтностей та прибутків у церкві Божої здобути? Щоб у достатках розкішних, «яку маслі плавати?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очок вони багатим приданим єпископським наділяють, зятям титули найславніші надал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алі І. Вишенський наводить приклади розкішного життя та великих статків каштеляна Потія, архієпископа Рогози, який колись був лише не</w:t>
        <w:softHyphen/>
        <w:t>багатим шляхтичем, єпископа Кирила Терлецького, раніше простого поп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втор «Послання» аргументовано доводить, що його супротивники не йдуть за Христом. Вони пишаються своєю зверхністю над хлопами, бо купаються у розкошах і навіть воєводи їм низько кланяються. Насправді ж, їм нема чим гордитися. Адже ті архієреї, що Христа вбили, подібні до них в усьому. Так само, як і вони, ті архієреї розкошували і мали багато слуг. їх також вшановували володарі тих часів — Пілати та Іро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поряд з ними жили й тоді «хлопи Христові» — бідні, поганьблені, биті і повбивані. І були ці хлопи в усі часи чеснішими й славнішими від своїх духовних владик.</w:t>
      </w:r>
    </w:p>
    <w:p>
      <w:pPr>
        <w:pStyle w:val="Normal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втор «Послання» кидає в обличчя «панам єпископам» гнівне звину</w:t>
        <w:softHyphen/>
        <w:t>вачення: високо сидять вони на місцях єпископських, але не сидять на гідності й чесності; володіють селами, але душами їхніми диявол володіє; пастирями себе звуть, але «есте прокляті»; йменують себе єпископами, але «есте мучителі»; вважають себе духовними [особами], але «есте по</w:t>
        <w:softHyphen/>
        <w:t>ганці й язичники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20:00Z</dcterms:created>
  <dc:creator>Evgeny Vasiliev</dc:creator>
  <dc:description/>
  <cp:keywords/>
  <dc:language>en-US</dc:language>
  <cp:lastModifiedBy>Evgeny Vasiliev</cp:lastModifiedBy>
  <dcterms:modified xsi:type="dcterms:W3CDTF">2006-01-15T01:20:00Z</dcterms:modified>
  <cp:revision>1</cp:revision>
  <dc:subject/>
  <dc:title>ІВАН ВИШЕНСЬКИЙ</dc:title>
</cp:coreProperties>
</file>