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ВОЛОДИМИР ВИННИЧЕНКО</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80—1951)</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b/>
          <w:b/>
          <w:sz w:val="26"/>
          <w:szCs w:val="24"/>
        </w:rPr>
      </w:pPr>
      <w:r>
        <w:rPr>
          <w:rFonts w:cs="Arial" w:ascii="Arial" w:hAnsi="Arial"/>
          <w:b/>
          <w:color w:val="000000"/>
          <w:sz w:val="26"/>
          <w:szCs w:val="24"/>
          <w:lang w:val="uk-UA"/>
        </w:rPr>
        <w:t>СУД</w:t>
      </w:r>
    </w:p>
    <w:p>
      <w:pPr>
        <w:pStyle w:val="Normal"/>
        <w:shd w:fill="FFFFFF" w:val="clear"/>
        <w:ind w:firstLine="709"/>
        <w:jc w:val="both"/>
        <w:rPr>
          <w:rFonts w:ascii="Arial" w:hAnsi="Arial" w:cs="Arial"/>
          <w:b/>
          <w:b/>
          <w:sz w:val="26"/>
          <w:szCs w:val="24"/>
        </w:rPr>
      </w:pPr>
      <w:r>
        <w:rPr>
          <w:rFonts w:cs="Arial" w:ascii="Arial" w:hAnsi="Arial"/>
          <w:b/>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діля. Був дощ, і надворі ще не зовсім прояснилося. Але сонце пруд</w:t>
        <w:softHyphen/>
        <w:t>ко бігло з—за туману, золотило баню церкви і наближалося до економі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емський начальник Михайло Денисович Самоцвіт, вигодований, опецькуватий чолов'яга з підстриженими, мов стріха, чорними вусами й розтопірченими вухами, що дуже нагадують ліхтарі біля брички, вийшов із душних покоїв надвір і поволі ходить собі біля ґанку, балакаючи з гостем.</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Гість, молодий, високий панок із блідим, млявим лицем і з жовтяками під очима, приїхав позичити жатку, але Самоцвіт послав прикажчика на село, й видати її нема кому. Ходять і чекають балакаюч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стю нудно і ніколи, але він покірливо ступає поруч хазяїна, невпопад усміхається і киває головою. На ньому синенький коротенький піджачок, кишені якого пошиті так високо, що коли панок кладе туди руки, то нагадує трав'яного коника з піднятими ніжк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іля ґанку спориш у росі, у гостя вже мокрі ноги, але він покірно слу</w:t>
        <w:softHyphen/>
        <w:t>хає хазяїна, лише інколи з ненавистю поглядаючи на кінчик його сірого вуха й носа, що ніби виглядають з—під начальницького дворянського картуз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оцвіт говорить про гарну погоду, а гість несміливо каже, що, може б, йому видали жатку й без прикажч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оцвіт з веселим нетерпінням скрикує, що раз він сказав, що дасть, значить, дасть. А сам жатку не пускає в хід через те, що має ко</w:t>
        <w:softHyphen/>
        <w:t>сарів. «Це машини трошки кращі... Не зламається й не спортиться... То, голубе мій сивесенький, єрунда, що кажуть, ніби жаткою лучче. Плюньте! Косар і жатки! Та я й умиратиму, а жатки не пущу в ход... Зо</w:t>
        <w:softHyphen/>
        <w:t>гний вона собі та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лі Самоцвіт говорить, щоб сусіда не боявся, що не дадуть йому жат</w:t>
        <w:softHyphen/>
        <w:t>ки. Ось приїде прикажчик, і все владнається. А поки запрошує гостя поди</w:t>
        <w:softHyphen/>
        <w:t>витися на його су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онце випірнуло з саду. Враз стало ясно і душно. Земський начальник кректить, витирає хусткою піт, знімає кітеля і просить вибачення у панка, що він з ним так по-простому, по—малоросійському говорить. І питає: «Та ви й самі, здається, трошки з наших?.. Ваша фамілія саме така, малоро</w:t>
        <w:softHyphen/>
        <w:t>сійська... Дуринда — це чисто наша, хохлацька...» Гість злегка червоніє, мішається, хоче заперечити, але потім вмовк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ди празника в дворі людей не видно», тільки біля кухні стояли Дуриндів кучер і Самоцвітів, а також рябий Спиридон. Вони весело про щось розмовля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оцвіт говорить, що тепер не люблять простоти. А «все з викрута</w:t>
        <w:softHyphen/>
        <w:t>сами, по—новомодньому». Ось хоч бий з мужиками. Були у Полтаві бунти. Звичайно ж, як нема чого їсти, то й святий збунтує. Ну були собі бунти та й були. Побили, покарали, та й годі. Так ні. Розсилають бумаги по всіх губер</w:t>
        <w:softHyphen/>
        <w:t>ніях, щоб земське начальство роз'яснило селянам «их отношения к поме-щикам и к тем неблагонамеренным лицам, кой сии отношения обостряют». А як пояснити мужику, що таке неблагонамеренные лица»? Не скажеш же, що «це такі ліца, що хотять зрівнять мужика з паном, що говорять не слухати начальства, що бунтують вас...»</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чого ж їм нас бунтувать?» — «А того, що думають, ніби вам пога</w:t>
        <w:softHyphen/>
        <w:t>но живеться».— «Атак, так, спасибі їм, погано, погано... Правду кажуть, добрі люди, дай Боже здоровля». А ти тільки нагадай козі смерть, так і пішло, мужик тобі вже й до смерті незабуде, що йому погано живеться... І ти там уже хоч плюй йому в очі, а він усе буде казать на цих «неблагонамеренных»: «Добрі люди, дай Боже здоровля». Ось і все роз'яснення. І По йому ще скажеш? Люби свого поміщика? «А чого ж поміщик мене не любить?» — скаже він.</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му і виходить, що не «неблагонамеренные лица», а сам земський начальник мужиків бунту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оцвіт згадав іще одну історію. Є в нього приятель у сусідньому повіті, земський начальник. Донесли йому, що в одному селі з'явилися прокламації. Поїхав він туди швидко, звелів зібрати всіх людей до волості. Прочитав про</w:t>
        <w:softHyphen/>
        <w:t>кламацію й питає грізно: «Ну, сукини сини, бачите, що ви читали?!» А вони: «Та бачимо, спасибі вам... Так добре прочитали, що як на долоні все. По-божому написано, справедливо...» Приятель у гнів: «Хіба я... для того читав, щоб ви хвалили? » А селяни: «А для чого ж? » От тут і роз'ясни їм, що те, що, по—їхньому, написано по—божому, для начальства — по—чортячому. «Там же (каже, значить, мій приятель) говориться про те, що начальства слухать не треба, там же бунтують вас».— «А що ж, кажуть йому, як правда».— «Як правда?! То вий на царя возстанете?» — «А що ж, кажуть, як все одно погибаєш. ...Та краще ж за правду погибнуть!» От тобі й роз'ясни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ринда зацікавлено спитав, що ж було далі. Самоцвіт відповів, що селяни «взяли та й змовилися не йти до свого поміщика на роботу», поки той не підвищить плату. «От і роз'яснив. А не роз'ясняй він, вони б, може, й досі не знали, чого їм треба і як треба роб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ринда задумливо бубонить, що і в нього таке саме. Косарі вимага</w:t>
        <w:softHyphen/>
        <w:t>ють по 20 копійок надбавки. Якби не приїхав позичати жатку, то й справді б довелося да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у, от! — живо підхоплює Самоцвіт. Це у вас, потім у другого, у тре</w:t>
        <w:softHyphen/>
        <w:t>тього. ...Тепер, брат, мужик не той... Тепер... тільки силою держи, та й то бійся... А роз'яснення — це смерть... Ти йому кажи: «Бог велить слухать царя й начальство», а він тобі: «А Бог сказав, щоб рівні були». Ти йому: « Бог велів у поті чола хліб зароблять»; а він тобі: «А Бог велів усім робити, а чому ж пани нічого не роблять?» Тепер мужика не обдуриш, він уже йсам більше пана зн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маніфесту селяни думали, що цар їм поможе, а тепер бачать, що й цар за па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Самоцвіт продовжує: «Служу я вже 10 год у земських начальниках, три рази мене били мужики, два рази палили, сам я за сотню, та де там, тисячу мужицьких морд розбив... Знаю я вже їх, як свої п'ять пальців...» То ж добре, каже, якщо таке становище ще хоч з 10 років протрима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емський начальник сумно підморгує і робить рух пальцями, ніби вбирає блоху. Дуринді робиться чогось сумно—сумно і дуже жаль себе. Він уяв</w:t>
        <w:softHyphen/>
        <w:t>ляє, як приходять мужики, відбирають у нього все й женуть із землі та з економії. Але потім усміхається й говорить: «Ерунда! Ничего с того не бу-дет...» Самоцвіт йому заперечує і поривається битися об заклад на «тисячу рублів» і жатку, що через десять років цього не буде. І рішуче каже, що не треба мудрувати, політикувати, роз'ясняти. Винуват мужик — в морду, і все. Потім ще раз пропонує гостю подивитися на його суд — «скорий, правий і справедливий». От зараз прийде один... мужичок... Вже два рази замічався в тому, що заводить розговори з мужиками про панів, про землю... Раз, два... третій в вухо — і марш! І нікакіх роз'ясненій!.. Да!.. І от десять год у цім селі, а спитайте кого, чи у мене було коли, щоб вони устроїли якусь свою змову, щоб якийсь бунт був... Яку раю!.. Тепер—от по тридцять копійок у день роб</w:t>
        <w:softHyphen/>
        <w:t>лять мені... А скажу, й по десять робитимуть... І ще десять год буду — і нічого не буде! Ось зараз прийде цей Никонор, наб'ю морду — і всім розговорам у селі кінець...» А коли, продовжує Самоцвіт, посадити його в тюрму, то через місяць — два він там такого набереться, що й за два роки не виб'єш. Отже, «одно, чим можна здержать мужика, то... бить його треба... Бить, бить і не давать і вгору глянуть... І мовчки бить, без усяких розговор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усіди сідають на східцях, дожидають винуват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ринді вже не хочеться жатки, а дуже кортить суду. Він мріє, як би гарно було, коли б усі мужики зробились одним чоловіком. Дав би раз у вухо — і добре було б, і жатки не треба позич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оцвіт знову каже, що мужик вже знає свою силу, уже починає го</w:t>
        <w:softHyphen/>
        <w:t>ворити, що всі рівні, що всім треба робить, що в одного пана більше землі, ніжу цілого села... А що ж буде, як він ще порозумнішає? І сам собі відпо</w:t>
        <w:softHyphen/>
        <w:t>відає: «Полетимо ми з вами, аж загудить, молодой человє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якась постать замаячила на дорозі. Самоцвіт командує приго</w:t>
        <w:softHyphen/>
        <w:t>туватися і сидить на ґанку з таким рішучим виглядом, «ніби йому зараз ма</w:t>
        <w:softHyphen/>
        <w:t>ють виривати зуб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У двір вступає високий, огрядний мужик з рудою, майже червоною бо</w:t>
        <w:softHyphen/>
        <w:t>родою. Обличчя у нього теж червоне, спітліле, невеличкі зеленуваті очі стурбовані, а хитрі губи міцно стуле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рутоноженко?» — різко питає його земський начальн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к точно!» — поспішно відповідає муж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Нікано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ікак нєт, Никихво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се одно!.. Знаєш, чого я тебе клик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к точно... казав прикажчик. Що, значить, кликали, а точно, щоб дек... не звестєн. Потому, виходить... как вина моя дєйстлітєлно, єсть... т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у, добре! — перебиває його Самоцвіт.— Підожди трохи...» Крутоноженко відважується подивитися навкруги. А земський підво</w:t>
        <w:softHyphen/>
        <w:t>диться і кричить кучерам, щоб ті йшли геть з дво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рутоноженко, видно, вже трохи заспокоївся. Але руки все ще дри</w:t>
        <w:softHyphen/>
        <w:t>жать і нервово «йорзають» по козирку картуз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ицвіт підкликує селянина ближче і питає, чи той визнає себе винн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рутоноженко каже, що визнає. Дійсно, він колись піймався на тому, що продавав водку. Тепер ж не знає, у чому винен, хіба що хтось неправди</w:t>
        <w:softHyphen/>
        <w:t>во доніс. Але говорить про все це такими плутаними словами, що Самоцвіт з Дуриндою нічого не розумі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емський начальник звертається до Крутоножен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и мені кажи: ти винува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инува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Знаєш, у чому винува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 Зна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Хочеш, щоб я тебе в суд потягну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рутоноженко неспокійно дивиться начальникові в очі й говорить, що ні, не хоч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емський знову: «А наказать тебе за вину твою треб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елянин із жовтого знов робиться червон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 Ну? Що ж мовчиш? Признаєш мій суд чи хочеш, щоб я тебе по</w:t>
        <w:softHyphen/>
        <w:t>тягнув у настоящий суд і заморив тебе в тюрмі? Га? Признає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к точно, призна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у, то ось тобі... Р—раз!»</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ілий рукав Самицвітової сорочки миготить у повітрі, чується один ляпас, друг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Крутоноженко нахиляється, тримаючись за носа. У нього крізь пальці червоніє кр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Ну, от... Кров з носа...— незадоволено й докірливо бурмоче Са</w:t>
        <w:softHyphen/>
        <w:t>моцвіт.— ...Стидався б... Наче дитина малень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елянин виправдовується, що, мовляв, парко надво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цей час за ворітьми чується якийсь галас. Здається, що ведуть когось чи драка там. Нарешті у дворі з'являється прикажчик з цілим гуртом людей. Усі щось кричать, «сікаються до прикажчика й погляда</w:t>
        <w:softHyphen/>
        <w:t>ють на високого рудого мужика без шапки й піджака, дуже схожого на Крутоножен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емський начальник питає, що це за люди, що за кр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кажчик говорить, що бунт. І показує дрижачими руками бумаж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оцвіт читає папірчик, і лице його робиться все червонішим і чер</w:t>
        <w:softHyphen/>
        <w:t>вонішим. Грізно питає: «Хто читав?.. Хто роздавав?» Прикажчик відпові</w:t>
        <w:softHyphen/>
        <w:t>дає, що читали всі, а хто роздавав — не бачив, бо ходив до Никихвора Крутоноженка, як пан наказав. Потім пішов до волості, а там селяни. Він сказав Тм, щоб завтра раніше виходили на роботу, а ті стали кричати, що за таку плату хай пошукають дурніших робити. Тоді прикажчик зрозумів, що тут щось не те. Став вимагати ті бумажки, що селяни читали й поховали, а вони йому показали дулю. І панові сказали віднес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Так ти смів це казати? — злісно повернувся до високого мужика Самоцві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Про дулі я нічого не знаю,— похмуро одповідає високий.— А про те, щоб не йти на роботу, казав... І ще казатиму!.. Де ж таки видано, щоб дорослій людині та по тридцять копійок у жнива платилося?.. Та краще пальці свої гризти, ніж за таку плату роб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емський просто німіє, потеряно розводить руками. Раптом оживає і суворо гукає високого: «Ступай сюди!» Той допитується: «Чого?» «— Так ти хочеш, щоб я тебе в тюрму одправи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за що мене в тюр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га!.. Так ти так!.. Не хочеш, не треба... Будеш же ти кая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ема чого каяться... Чого мені кая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Добро, добре... Як його зву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Крутоноженко, ваше високоблагородіє! — поспішно вигукує при</w:t>
        <w:softHyphen/>
        <w:t>кажч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к? Крутоноженко? Який Крутоножен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 от сей же! Никонор Крутоноженко... Не той, що я кликав до вас... То Никихвор, а це Никонор... То брат ць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Постой! — раптом перелякано дивиться на його Самоцвіт.— Хіба ж я тобі казав Никихвора клик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кажчик теж лякається і мовчки дивиться на земськ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ший Крутоноженко, зачувши цю розмову, підходить ближче, три</w:t>
        <w:softHyphen/>
        <w:t>маючись заніс, пильно дивиться і щось напружено думає. Новий Крутоно</w:t>
        <w:softHyphen/>
        <w:t>женко поглядає на першого і теж щось дум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оцвіт знову накидається на прикажчика і кричить, що казав йому кликати Никонора, а не Никихво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м...— стурбовано бурмоче прикажчик,— Ну да, Никонора... Ошиб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емський начальник знову лає прикажчика, що через нього він чоло</w:t>
        <w:softHyphen/>
        <w:t>вікові безневинно морду розбив, кров пусти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кажчик зовсім прибитий, зігнувся і тільки кліпає очи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Ати, Никихворе,— вмить повертається Самоцвіт до першого Кру-тоноженка,— чого мовчиш? Якого чорта приліз? От тепер і зраді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валці чується сміх і голос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сь так краще: кравець згрішив, а шевця повіс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ічого, вони брати, то поділяться! — задумливо кидає якийсь дядь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побитого Крутоноженка це, очевидно, не влаштовує. Він уже не держиться за носа і кров ллється по обличчю, падає на піджак. «Очі його дивляться на Самоцвіта сміливо й з ненавист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Ні, я так не хочу, ваше благородіє,— говорить він рішуче.— Це непорядок. Хоч ви й начальство, а безневинно людей нема чого бить... Я Луду жаліться... Це не суд, а розбій!..»</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 Іри цих словах Самоцвіт аж сатаніє: «— Розбій? Мій суд розбі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Авжеж, розбій! — одсовуючись назад, але й собі сатаніючи, кри</w:t>
        <w:softHyphen/>
        <w:t>чить І Никихвор.— Що то за мода так бить людей? Який то суд? Суду го</w:t>
        <w:softHyphen/>
        <w:t>роді, а не надворі...»</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 xml:space="preserve">Самоцвіт </w:t>
      </w:r>
      <w:r>
        <w:rPr>
          <w:rFonts w:cs="Arial" w:ascii="Arial" w:hAnsi="Arial"/>
          <w:color w:val="000000"/>
          <w:sz w:val="26"/>
          <w:szCs w:val="24"/>
          <w:lang w:val="uk-UA"/>
        </w:rPr>
        <w:t xml:space="preserve">не видержує, кидається на Никихвора, але той ховається у </w:t>
      </w:r>
      <w:r>
        <w:rPr>
          <w:rFonts w:cs="Arial" w:ascii="Arial" w:hAnsi="Arial"/>
          <w:bCs/>
          <w:color w:val="000000"/>
          <w:sz w:val="26"/>
          <w:szCs w:val="24"/>
          <w:lang w:val="uk-UA"/>
        </w:rPr>
        <w:t>валку людей.</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H</w:t>
      </w:r>
      <w:r>
        <w:rPr>
          <w:rFonts w:cs="Arial" w:ascii="Arial" w:hAnsi="Arial"/>
          <w:color w:val="000000"/>
          <w:sz w:val="26"/>
          <w:szCs w:val="24"/>
          <w:lang w:val="uk-UA"/>
        </w:rPr>
        <w:t>ачальник тупотить ногами і вимагає дать йому обох брат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ім стає страшно, але стоять мовчки. Блідий переляканий Дуринда зі страхом дивиться на почервонілого, що от ніби зараз бризне кров, Самоцві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й сідає на ґанок, п'є воду і сидить деякий час нерухомо. Потім каже до панка: «Ще колись так і удар буде... Вспильчивий я друж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наказує підготувати бричку, зв'язати обом Круктоноженкам руки й посадить на передок. Він повезе їх до міста і покаже справжній су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кажчик, радий, що не попало за «ошибку», зривається з місця і біжить виконувати наказ.</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А жатку, значить, я уже без вас возьму, Михайло Денисович? — несміло нагадує Дуринда, йдучи за н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Самоцвіт згадує про жатку, кличе прикажчика й питає, скільки в нього працює строкових людей. Лука відповідає, що з тридцять буде. На</w:t>
        <w:softHyphen/>
        <w:t>чальник каже, щоб селян не чіпав — сам «розщитається», як приїде, а строкових вигнав і замість них поставив жат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ринда скринує здивовано, адже жатку обіцяли й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Самоцвіт повертається до нього й говорить зі злістю, що, мовляв, хіба </w:t>
      </w:r>
      <w:r>
        <w:rPr>
          <w:rFonts w:cs="Arial" w:ascii="Arial" w:hAnsi="Arial"/>
          <w:bCs/>
          <w:color w:val="000000"/>
          <w:sz w:val="26"/>
          <w:szCs w:val="24"/>
          <w:lang w:val="uk-UA"/>
        </w:rPr>
        <w:t xml:space="preserve">він </w:t>
      </w:r>
      <w:r>
        <w:rPr>
          <w:rFonts w:cs="Arial" w:ascii="Arial" w:hAnsi="Arial"/>
          <w:color w:val="000000"/>
          <w:sz w:val="26"/>
          <w:szCs w:val="24"/>
          <w:lang w:val="uk-UA"/>
        </w:rPr>
        <w:t>не бачить, що робиться тепе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ринда стурбовано благає сусіда дати йому жатку, як обіцяв, а з бун</w:t>
        <w:softHyphen/>
        <w:t>тівникам справитися своїм судом, але той лише махає рукою на селян і мов</w:t>
        <w:softHyphen/>
        <w:t>чки йде до покої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з півгодини з двору виїжджає бричка із Самоцвітом і зв'язаними Крутоноженк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обох боків дороги стоять селяни й похмуро дивляться їм вслі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рові стоїть засмикана конячина і сумно хитає головою. Дуринді здається, що вона промовляє до нього: «Полетимо, полетимо, аж загудить, молодой человєк!»</w:t>
      </w:r>
    </w:p>
    <w:p>
      <w:pPr>
        <w:pStyle w:val="Normal"/>
        <w:rPr>
          <w:rFonts w:ascii="Arial" w:hAnsi="Arial" w:cs="Arial"/>
          <w:sz w:val="26"/>
          <w:szCs w:val="24"/>
        </w:rPr>
      </w:pPr>
      <w:r>
        <w:rPr>
          <w:rFonts w:cs="Arial" w:ascii="Arial" w:hAnsi="Arial"/>
          <w:sz w:val="26"/>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6:00Z</dcterms:created>
  <dc:creator>Evgeny Vasiliev</dc:creator>
  <dc:description/>
  <cp:keywords/>
  <dc:language>en-US</dc:language>
  <cp:lastModifiedBy>Evgeny Vasiliev</cp:lastModifiedBy>
  <dcterms:modified xsi:type="dcterms:W3CDTF">2006-01-14T21:56:00Z</dcterms:modified>
  <cp:revision>1</cp:revision>
  <dc:subject/>
  <dc:title>ВОЛОДИМИР ВИННИЧЕНКО</dc:title>
</cp:coreProperties>
</file>