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ВОЛОДИМИР ВИННИЧЕНКО</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80—1951)</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sz w:val="26"/>
          <w:szCs w:val="24"/>
        </w:rPr>
      </w:pPr>
      <w:r>
        <w:rPr>
          <w:rFonts w:cs="Arial" w:ascii="Arial" w:hAnsi="Arial"/>
          <w:b/>
          <w:bCs/>
          <w:color w:val="000000"/>
          <w:sz w:val="26"/>
          <w:szCs w:val="24"/>
          <w:lang w:val="uk-UA"/>
        </w:rPr>
        <w:t>САЛДАТИКИ!!</w:t>
      </w:r>
    </w:p>
    <w:p>
      <w:pPr>
        <w:pStyle w:val="Normal"/>
        <w:shd w:fill="FFFFFF" w:val="clear"/>
        <w:ind w:firstLine="709"/>
        <w:jc w:val="both"/>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right"/>
        <w:rPr>
          <w:rFonts w:ascii="Arial" w:hAnsi="Arial" w:cs="Arial"/>
          <w:color w:val="000000"/>
          <w:sz w:val="26"/>
          <w:szCs w:val="24"/>
          <w:lang w:val="uk-UA"/>
        </w:rPr>
      </w:pPr>
      <w:r>
        <w:rPr>
          <w:rFonts w:cs="Arial" w:ascii="Arial" w:hAnsi="Arial"/>
          <w:color w:val="000000"/>
          <w:sz w:val="26"/>
          <w:szCs w:val="24"/>
          <w:lang w:val="uk-UA"/>
        </w:rPr>
        <w:t>Малюнок із селянських розрухів</w:t>
      </w:r>
    </w:p>
    <w:p>
      <w:pPr>
        <w:pStyle w:val="Normal"/>
        <w:shd w:fill="FFFFFF" w:val="clear"/>
        <w:ind w:firstLine="709"/>
        <w:jc w:val="right"/>
        <w:rPr>
          <w:rFonts w:ascii="Arial" w:hAnsi="Arial" w:cs="Arial"/>
          <w:color w:val="000000"/>
          <w:sz w:val="26"/>
          <w:szCs w:val="24"/>
          <w:lang w:val="uk-UA"/>
        </w:rPr>
      </w:pPr>
      <w:r>
        <w:rPr>
          <w:rFonts w:cs="Arial" w:ascii="Arial" w:hAnsi="Arial"/>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ірий холодний березневий ранок. Хмари темним густим димом нависли над селом і повзуть кудись далеко—далеко. Січе пронизуватий тонкий дощик.</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В кінці села, при самій дорозі, стоїть велика валка селян і чогось чекає. «Худі, бліді лиця та похмурі і болісно сердиті, очі дивляться кудись у поле за невеличкий лісок...» Аз села все підходять люди: чоловіки, діти, баби, навіть старі діди і похмуро питають, чи ще нема... їм відповідають, що ще нема, і щоб і довіку їх не бу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оять мовчки, тільки іноді тихо плаче якась баба. її зупиняють, суво</w:t>
        <w:softHyphen/>
        <w:t>ро заспокоюючи: «Каже ж тобі дядько Явтух, що нічого не буде... Год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Жінка не заспокоюється й питає, а що, коли стрілятимуть, яку Кавунів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Ет!.. Мовчи краще!.. І без твого плачу тут... гірко... Стрілятимуть, то й стрілятим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днак з голоду здохла б.</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Дітки ж у мен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І дітки повитягувались б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Люди розступаються, і до баби підходить невеличкий, сухенький чо</w:t>
        <w:softHyphen/>
        <w:t>ловік у рудій свит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лаче? Боїться?» — повертається він до всіх, ледве—ледве усміха</w:t>
        <w:softHyphen/>
        <w:t>ючись доброю, ясною усмішк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Стрілятимуть, каже...— одповідає хтось похмур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У Кавунівці трьох</w:t>
      </w:r>
      <w:r>
        <w:rPr>
          <w:rFonts w:cs="Arial" w:ascii="Arial" w:hAnsi="Arial"/>
          <w:color w:val="000000"/>
          <w:sz w:val="26"/>
          <w:szCs w:val="24"/>
        </w:rPr>
        <w:t xml:space="preserve"> </w:t>
      </w:r>
      <w:r>
        <w:rPr>
          <w:rFonts w:cs="Arial" w:ascii="Arial" w:hAnsi="Arial"/>
          <w:color w:val="000000"/>
          <w:sz w:val="26"/>
          <w:szCs w:val="24"/>
          <w:lang w:val="uk-UA"/>
        </w:rPr>
        <w:t>убили,— знову схлипує баба», і чисті сльози котяться по глибоких зморшках її худого негарного обличчя і падають на подрану свит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Не бійсь, Ярино, не стрілятимуть,— тихо і не всміхаючись уже, говорить Явтух, і щось таке тверде, ненарушиме, ніби світиться на його маленькому гостренькому лиці, що не тільки бабі, а й усім стає якось лег</w:t>
        <w:softHyphen/>
        <w:t>ше і здається, що й справді не стрілятиму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Балачки стихають, потім знову десь виривається гіркий, неупинний плач, повний муки і страху перед тим, кого тут чекають... І знов Явтух іде туди, знов чується його твердо спокійний голос...»</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на селі десь виє голодний собака, мов прорікаючи щось страшне, холодне, тяжк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і плач, ні понурий мокрий ранок не можуть зігнати з Явтухового об</w:t>
        <w:softHyphen/>
        <w:t>личчя того спокою й твердої віри, що світиться в його маленьких, сіреньких очах. «І всі вірять, хотять вірити йому. І ніхто вже не дивується тому, ніхто</w:t>
      </w:r>
      <w:r>
        <w:rPr>
          <w:rFonts w:cs="Arial" w:ascii="Arial" w:hAnsi="Arial"/>
          <w:color w:val="000000"/>
          <w:sz w:val="26"/>
          <w:szCs w:val="24"/>
        </w:rPr>
        <w:t xml:space="preserve"> </w:t>
      </w:r>
      <w:r>
        <w:rPr>
          <w:rFonts w:cs="Arial" w:ascii="Arial" w:hAnsi="Arial"/>
          <w:color w:val="000000"/>
          <w:sz w:val="26"/>
          <w:szCs w:val="24"/>
          <w:lang w:val="uk-UA"/>
        </w:rPr>
        <w:t>не питається, як то так сталося, що цей Явтух, якого мало і приміча</w:t>
        <w:softHyphen/>
        <w:t>ли в селі, тепер мов староста або старшина між ними».</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А сталося ще якось несподівано. До вчорашнього дня жило собі село, як і раніше: голодали, боліли, умирали. Хіба що з'явилися чутки, ніби скрізь стають мужики проти панів і відбирають собі їхню зем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ворити — говорили, а щоб самим щось зробити, то ні: як ходили до пана Партнера в економію за 10 копійок в день, так і тепер ходять. Як їли раз на тиж</w:t>
        <w:softHyphen/>
        <w:t>день якесь вариво на воді з двома—трьома картоплинками, так і їдять. І тільки з ненавистю лаяли і Партнера, і земського начальника, і навіть самих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ось з'явилися біля кожної хати якісь бумажки, невідомо ким підки</w:t>
        <w:softHyphen/>
        <w:t>нуті. Селяни читали їх, і хоч не все добре розібрали, але зрозуміли, що там написано про них. Про голод, про панів, що обдирають мужиків, про царя, що гуляє та п'є за мужицькі гроші. Село немов прокинулось. «З якоюсь ди</w:t>
        <w:softHyphen/>
        <w:t>кою ненавистю і злістю закипіли болачки по хатах...» І хоч продовжували ходить до пана на роботу за ті ж таки 10 копійок, але не було вже тієї по</w:t>
        <w:softHyphen/>
        <w:t>кірливості і боязкого підлизування, з яким раніше кожний випрохував у ньо</w:t>
        <w:softHyphen/>
        <w:t>го роботи; «суворо й похмуро робили вони на нього, ніби чогось чекаюч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читав таку бумажку і Явтух. Раз, удруге, і дуже замислився. Тихо ходив по селу і дивився кудись далеко. Так думав щось днів зо три. Потім пішов до старости, поговорив з ним, а на другий день соцькі вже скликали усіх до волості на сход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ось мало не все село зійшлося перед волостю. Староста, чорний, нез</w:t>
        <w:softHyphen/>
        <w:t>грабний чолов'яга, щось бовкнув і поступився місцем Явтухові. Явтух ви</w:t>
        <w:softHyphen/>
        <w:t>йшов наперед. «Бліде, зморене холодом і тяжкою роботою лице його було гостро—спокійне і тверде...» Він голосно і дзвінко почав говорити. Спо</w:t>
        <w:softHyphen/>
        <w:t>чатку плутався у словах, запинався, але не соромився цього. «Чим далі, то більше і більше розходився і, мов одрубуючи кожне слово, бив ним по сер</w:t>
        <w:softHyphen/>
        <w:t>цях громадян, що як зачаровано слухали й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втух казав, що у цих бумажках правду говорять. Селян обкрадають, грабують. А вони роблять далі і мовчать. Хто за них заступається? Цар? Але де ж він, чому мовчав, коли селяни просили, щоб земство видало з казни хліба? І де ті гроші, що вони дають щороку? їх, як собак, скрізь же</w:t>
        <w:softHyphen/>
        <w:t>нуть... А хто ж робить, як не мужи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ді мовчати? «Он</w:t>
      </w:r>
      <w:r>
        <w:rPr>
          <w:rFonts w:cs="Arial" w:ascii="Arial" w:hAnsi="Arial"/>
          <w:color w:val="000000"/>
          <w:sz w:val="26"/>
          <w:szCs w:val="24"/>
        </w:rPr>
        <w:t xml:space="preserve"> </w:t>
      </w:r>
      <w:r>
        <w:rPr>
          <w:rFonts w:cs="Arial" w:ascii="Arial" w:hAnsi="Arial"/>
          <w:color w:val="000000"/>
          <w:sz w:val="26"/>
          <w:szCs w:val="24"/>
          <w:lang w:val="uk-UA"/>
        </w:rPr>
        <w:t>кавунівці пішли до свого пана, забрали хліб... І нам треба йти... Треба, люди! Бо подохнемо все одно... Треба неправду вигна</w:t>
        <w:softHyphen/>
        <w:t>ти... Скрізь тепер неправда... І неправду робимо. Не по правді й ми живе</w:t>
        <w:softHyphen/>
        <w:t>мо! Сказано: «В поті лиця їж хліб...» Хто так не робить — не по правді робить. І хто помагає цьому — і той не по правді робить. А ми підсобляємо панам робити неправду... Ми робимо за них, а вони тільки їдять та п'ють за нас... Скрізь мужики роблять неправду цю... За це й терплять... Коли не буде мужик робити на пана, не буде й неправди, гріха робити... Правду на</w:t>
        <w:softHyphen/>
        <w:t>писано в бумажках......Той має право на землю, хто робить на н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втух говорив, що треба скрізь знищити неправду, йти до всіх панів і у всіх відбирати, хай ті самі роблять у поті ли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омовець замовк, а селяни заговорили всі разом, сварячись комусь, лаючись і подекуди навіть плачуч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вго гомоніли. А ввечері з'їхались біля Явтухової хати і тихо посуну</w:t>
        <w:softHyphen/>
        <w:t>ли по темній вулиці довгою низкою воз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а передньому возі їхав Явтух з Миколою, високим гарним парубком. Було темно і в селі, і на горі в економії. Біля воріт селян уже чекала пансь</w:t>
        <w:softHyphen/>
        <w:t>ка челядь, яку поставив Партнер, якось дізнавшись про сход.</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лужники спитали, хто їде, їм відповіли, що свої, до пана по той хліб, що мужицькими руками склав він у своїх клуня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з-за воріт раптом вискочив сам пан і закричав скажено: «Ваш хліб? Ваш хліб?..» Почав лаяти й проганяти селян. Але Явтух попросив його відступитися по—доброму. Партнер кинувся до коней, а чиїсь руки вхопили його ззаду, зім'яли й віднесли, як дитину, до покоїв. При цьому йому пора</w:t>
        <w:softHyphen/>
        <w:t>дили сховатися в хаті й мовч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ана мов пришибло. Довго сидів у покої, не слухаючи питань переля</w:t>
        <w:softHyphen/>
        <w:t>каної жінки. Потім одягнувся як у дорогу і вийшов надвір. Біля амбарів вешталися люди, носили щось на плечах до своїх возів. Постоявши трохи, Партнер пробрався до стайні, взяв коня і потихоньку виїхав. Проїжджаю</w:t>
        <w:softHyphen/>
        <w:t>чи мимо возів, не витримав, закричав, що незабаром він побачить, як селя</w:t>
        <w:softHyphen/>
        <w:t>ни солдатськими кулями будуть діл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Хліб ділили до півночі. Потім тихо роз'їжджалися, домовляючись завт</w:t>
        <w:softHyphen/>
        <w:t>ра йти у Білі Берези, до іншого пан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есело запалали печі по хатах, вперше за багато днів селяни їли по-людськом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вранці до Явтуха прийшов Іван і сказав, що йдуть солдати. Пан по</w:t>
        <w:softHyphen/>
        <w:t>вернувся, його жінка й паничі самі ріжуть курей на обід офіцерові, який йде з солдатами з міста. Явтух наказав скликати людей на вигон.</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от вони сходяться і чекають «салдатів», а Явтух ходить від однієї групки людей до іншої і заспокоює, що, мовляв, ніхто не стрілятиме за правду. А в Кавунівці тому трьох убили, що ніхто солдатам не розповів, не довів, чого і як за</w:t>
        <w:softHyphen/>
        <w:t>брали хліб. Хіба ж солдат знає, хіба він бачить, що не по правді стріляє? Треба сказати, на кого вони руку підіймають... На своїх же — на батьків, на брат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икола раптом питає, що їм робити, коли раптом почнуть стріляти: тікати чи битися? Явтух запевняє, що нізащо не стрілятимуть, адже ж селяни не злодії якісь чи розбишаки. І Микола сам для себе постановляє, що буде би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дуть!» — раптом виривається відразу у багатьох і холодним щемом відзивається у серці. Розмови стихають, і всі напружено дивляться на щось сіре і довге, що повзе з—за лісу по полю і нагадує велику гадю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 ружжями! — тихо промовив хтось. Всі заворушилися; десь захли</w:t>
        <w:softHyphen/>
        <w:t>пала жінка, запищала дитина, але їх зразу спин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чулася якась різка команда офіцера. Селяни ще більше зблідли. Хтось молився, хтось хлипав, але їх уже не спиняли. Сіра гадюка перетво</w:t>
        <w:softHyphen/>
        <w:t>рилася на рівний живий тин людей. Цей тин ішов прямо, гулко ступаючи сотнею ніг по калюжах і, здається, не чув і не бачив перед собою нічого, крім свого офіцер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сь уже видно червоні, заляпані грязюкою лиця солдат, жовте, безву</w:t>
        <w:softHyphen/>
        <w:t>се, прищувате обличчя білявенького офіцерика в сивій шине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фіцер командує роті зупинитись. Потім повертається до селян і звисо</w:t>
        <w:softHyphen/>
        <w:t>ка питає, чого вони тут зібралися. Пограбували, а тепер просити вийш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з валки хтось відзивається, що вони нікого не грабув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фіцер кричить: «Что?.. Ктотам говорит, вийди вперед!» З валки поважно виступив Явтух і став спокійно говорити, що він нікого не грабували, не злодії ж бо і не грабителі. А вийшли, щоб спитати, чого солдати ідуть у їхнє село.</w:t>
      </w:r>
    </w:p>
    <w:p>
      <w:pPr>
        <w:pStyle w:val="Normal"/>
        <w:shd w:fill="FFFFFF" w:val="clear"/>
        <w:ind w:firstLine="709"/>
        <w:jc w:val="both"/>
        <w:rPr>
          <w:rFonts w:ascii="Arial" w:hAnsi="Arial" w:cs="Arial"/>
          <w:color w:val="000000"/>
          <w:sz w:val="26"/>
          <w:szCs w:val="24"/>
          <w:lang w:val="uk-UA"/>
        </w:rPr>
      </w:pPr>
      <w:r>
        <w:rPr>
          <w:rFonts w:cs="Arial" w:ascii="Arial" w:hAnsi="Arial"/>
          <w:color w:val="000000"/>
          <w:sz w:val="26"/>
          <w:szCs w:val="24"/>
          <w:lang w:val="uk-UA"/>
        </w:rPr>
        <w:t>«— Что—о?.. Ах, т</w:t>
      </w:r>
      <w:r>
        <w:rPr>
          <w:rFonts w:cs="Arial" w:ascii="Arial" w:hAnsi="Arial"/>
          <w:color w:val="000000"/>
          <w:sz w:val="26"/>
          <w:szCs w:val="24"/>
        </w:rPr>
        <w:t>ы</w:t>
      </w:r>
      <w:r>
        <w:rPr>
          <w:rFonts w:cs="Arial" w:ascii="Arial" w:hAnsi="Arial"/>
          <w:color w:val="000000"/>
          <w:sz w:val="26"/>
          <w:szCs w:val="24"/>
          <w:lang w:val="uk-UA"/>
        </w:rPr>
        <w:t xml:space="preserve"> морда хохлацкая! Посмотри на него. Да ты зна-ешь, морда ты этакая, что я тебя за этот вопрос до смерти засеку!.. Марш в деревню, и чтоб я ни одной вашей рожи не видел, пока не позов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Ми собі підем,— спокійно знов почав Явтух.— От ви скажіть, чого ви їдете до нас...»</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фіцерик оскаженіло заверещав, наказав мовчати і йти в сел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Ми не підемо в деревню! — глухо промовив Явтух, не ворушачися.— Нема вам чого нам показувати... Салдатики! — вмить підняв голос і ступив трохи вперед.— Невже ж ви піднімете на нас руки? Невже ж...»</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фіцер люто перебив його і знову наказав Явтухові мовчати, а солда</w:t>
        <w:softHyphen/>
        <w:t>там — розійти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втух, не слухаючи його, голосно говорив до солдатів: «Ви ж не знає</w:t>
        <w:softHyphen/>
        <w:t>те, за що ви нас стрілять хочете... За правду!.. За святу правду! Ми ж не граби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лдати почали ворушитися і передивлятися між собою, пильно слу</w:t>
        <w:softHyphen/>
        <w:t>хаючи селянина.</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Офіцер бісився з люті і кричав, щоб розходилися. А Явтух продовжу</w:t>
        <w:softHyphen/>
        <w:t>вав: «Ми не грабили!.. Ми ж з голоду вмирали!.. Ми ж самі заробили той хліб, що забрали!.. Послухайте!.. Хіба ж ви забули? У вас же є батьки, ма</w:t>
        <w:softHyphen/>
        <w:t>тері!.. Ми ж ваші батьки, ви ж такі, як 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лдати почали ще більше ворушитися, передивлятися і шептатися між собою. Офіцер з червоного зробився білий і став дрижачими руками витягати шабл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 Не слухайте ж, не слухайте його! — аж розкочувався повний муки, надії й страху Явтухів голос: — Киньте ружжя! Ми ж не бажаємо вам зла. Ви ж не можете зробити такий страшний грі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фіцер нарешті вихопив шаблю і закричав, що останній раз говорить розійтися, а то буде стріля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Не стріляйте, не стріляйте, не слухайте йог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Рота! Слуша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е слухайте, не слухайт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алдати, зачувши команду, зразу стихли і насторожилися.</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Салдатики!..— викрикнув Явтух з таким болем і з таким одчаєм, що в валці мов прокинулися всі, а салдати аж здригнулися разом і похмуро глянули на офіцера. Серед селян зразу піднявся плач, крики, стогнання. Офіцер ще більше зблід і навіть на хвилину зупинився, боячись команду</w:t>
        <w:softHyphen/>
        <w:t>вати, але зараз же схопився і диким якимсь голосом закрич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cs="Arial" w:ascii="Arial" w:hAnsi="Arial"/>
          <w:color w:val="000000"/>
          <w:sz w:val="26"/>
          <w:szCs w:val="24"/>
          <w:lang w:val="uk-UA"/>
        </w:rPr>
        <w:t>Слуша—ай! Прямо по мишеням... Пальба—а рот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олдати, як машини, підкинули рушниці і виставили їх проти людей. У валці аж ухнуло, дехто кинувся назад, але більшість твердо стояла, нена</w:t>
        <w:softHyphen/>
        <w:t>висно, зі злістю дивлячись перед собою.</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оді Явтух знову звернувся до солдатів, благаючи їх, щоб вислухали. А їхній начальник не хоче, щоб він казав, бо боїтьс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іж солдатами пройшов якийсь рух, рушниці похилилися, а з задніх рядів хтось сказав, що треба б вислух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фіцера мов опарило. Він хриплим переляканим голосом закричав, щоб мовчали, бо застрели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ле салдатики вже почали ворушитися», і командир, не пам'ятаючи себе, скомандував: «П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з заднього ряду хтось разом з ним крикнув: «Не стріляй, братц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Червоні обличчя солдатів пожовтіли, рушниці задрижали, але ніхто не вистрілив, тільки почулося: «Хай уперше мужик скаж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Офіцер мов збожеволів. Він із хрипом підскочив до якогось солдатика, шарпнув його, потім повернувся до Явтуха і, як застуканий звір, зо всього роз</w:t>
        <w:softHyphen/>
        <w:t>маху рубонув його шаблею. У валці ухнули і розкотилися страшні слова: «Яв</w:t>
        <w:softHyphen/>
        <w:t>туха зарубав!» Але не встиг офіцер озирнутися, як з валки вискочив Микола з ломакою і опустив її на голову кривдника. Той захитався і впав мертви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Явтух правду сказав: салдати не стріляли. Мирно й сумно побала</w:t>
        <w:softHyphen/>
        <w:t>кавши з селянами, вони тихо рушили назад, несучи за собою тіло вбитого начальника. А в другий бік верталися селяни з другим мертвим начальни</w:t>
        <w:softHyphen/>
        <w:t>ком — Явтухом».</w:t>
      </w:r>
    </w:p>
    <w:p>
      <w:pPr>
        <w:pStyle w:val="Normal"/>
        <w:rPr>
          <w:rFonts w:ascii="Arial" w:hAnsi="Arial" w:cs="Arial"/>
          <w:sz w:val="26"/>
          <w:szCs w:val="24"/>
        </w:rPr>
      </w:pPr>
      <w:r>
        <w:rPr>
          <w:rFonts w:cs="Arial" w:ascii="Arial" w:hAnsi="Arial"/>
          <w:sz w:val="26"/>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5:00Z</dcterms:created>
  <dc:creator>Evgeny Vasiliev</dc:creator>
  <dc:description/>
  <cp:keywords/>
  <dc:language>en-US</dc:language>
  <cp:lastModifiedBy>Evgeny Vasiliev</cp:lastModifiedBy>
  <dcterms:modified xsi:type="dcterms:W3CDTF">2006-01-15T11:07:00Z</dcterms:modified>
  <cp:revision>4</cp:revision>
  <dc:subject/>
  <dc:title>ВОЛОДИМИР ВИННИЧЕНКО</dc:title>
</cp:coreProperties>
</file>