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СТЕПАН ВАСИЛЬЧЕНКО</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79—1932)</w:t>
      </w:r>
    </w:p>
    <w:p>
      <w:pPr>
        <w:pStyle w:val="Normal"/>
        <w:shd w:fill="FFFFFF" w:val="clear"/>
        <w:jc w:val="center"/>
        <w:rPr>
          <w:rFonts w:ascii="Arial" w:hAnsi="Arial" w:cs="Arial"/>
          <w:b/>
          <w:b/>
          <w:sz w:val="26"/>
          <w:szCs w:val="24"/>
          <w:lang w:val="uk-UA"/>
        </w:rPr>
      </w:pPr>
      <w:r>
        <w:rPr>
          <w:rFonts w:cs="Arial" w:ascii="Arial" w:hAnsi="Arial"/>
          <w:b/>
          <w:sz w:val="26"/>
          <w:szCs w:val="24"/>
          <w:lang w:val="uk-UA"/>
        </w:rPr>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t>ТАЛАНТ</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 селі К. загубила себе з романтичного припинення церковна хористка... Ховати її чином церковним тамошній священик позрікся. Люди принесли йому домовину з мерцем на подвір'я, поставили під вікнами, а самі розійшлися. Ховала поліція.</w:t>
      </w:r>
    </w:p>
    <w:p>
      <w:pPr>
        <w:pStyle w:val="Normal"/>
        <w:shd w:fill="FFFFFF" w:val="clear"/>
        <w:ind w:firstLine="709"/>
        <w:jc w:val="both"/>
        <w:rPr>
          <w:rFonts w:ascii="Arial" w:hAnsi="Arial" w:cs="Arial"/>
          <w:sz w:val="26"/>
          <w:szCs w:val="24"/>
        </w:rPr>
      </w:pPr>
      <w:r>
        <w:rPr>
          <w:rFonts w:cs="Arial" w:ascii="Arial" w:hAnsi="Arial"/>
          <w:i/>
          <w:iCs/>
          <w:color w:val="000000"/>
          <w:sz w:val="26"/>
          <w:szCs w:val="24"/>
          <w:lang w:val="uk-UA"/>
        </w:rPr>
        <w:t>(З газетної хроніки)</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І</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йне зелення в саду вже осінні золотарі позолотили, а подекуди палає воно, мов огнен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ихо в моїй кімнаті. Вікно в сад стоїть одчинене, і рине в його повітря, чисте й холодне, дише, як ви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сидить, зігнувшись над своєю «торбою—мандрівницею», пе</w:t>
        <w:softHyphen/>
        <w:t>реглядаючи паперове шмаття: листи, шматок щоденника, «вірші... зелені, зелені, як рута...» І летять вони за вікно, на шматки подрібнені, без жалю. «Летіть вітрам на забавки, вечори змарновані, а ночі недоспа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віщо все це та кдовго возив він із собою? Думає, згаду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сь початок якогось вірша чи пісні. І відразу ясно задзвеніло в ушах, як тоді, кол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 ось не спали іще, книжник і чернец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 xml:space="preserve">І став пожовклий папір ніби оживати. «Зринають на йому у віночках із довгих вій блискаві карі очі, вихватилась коса ясна, що пасмо льону, </w:t>
      </w:r>
      <w:r>
        <w:rPr>
          <w:rFonts w:cs="Arial" w:ascii="Arial" w:hAnsi="Arial"/>
          <w:bCs/>
          <w:color w:val="000000"/>
          <w:sz w:val="26"/>
          <w:szCs w:val="24"/>
          <w:lang w:val="uk-UA"/>
        </w:rPr>
        <w:t>зама-</w:t>
      </w:r>
      <w:r>
        <w:rPr>
          <w:rFonts w:cs="Arial" w:ascii="Arial" w:hAnsi="Arial"/>
          <w:color w:val="000000"/>
          <w:sz w:val="26"/>
          <w:szCs w:val="24"/>
          <w:lang w:val="uk-UA"/>
        </w:rPr>
        <w:t>яна синьою стежк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підводиться і стає біля вікна. Атам хмари рожеві, сині, за ними грізні червоним маком полуменіють. У них вечірнє сонце потопає, борсаєть</w:t>
        <w:softHyphen/>
        <w:t>ся, ніби упіймалося в сі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перед очима героя — з чорного в жалобі лісу мовчазна і сувора про</w:t>
        <w:softHyphen/>
        <w:t>цесія. Під корогвами у квітках, у гірляндах, у стрічках несуть кого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йде на учителя з тих днів хмара—спогадан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встає перед очима руїна — чорна, як головешка... Посередині — провалений дах». Двері трухляві, на них великий заржавілий замок. А бур'</w:t>
        <w:softHyphen/>
        <w:t>яну кругом — як ліс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джу кругом школи, обдивляюся подвір'я і знову повертаюся до две</w:t>
        <w:softHyphen/>
        <w:t>рей, де хурщик поскладав мої подорожні реч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йшло сонце, небо вкрили хмари, подув різкий вітер, бризнув дощ.</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прийшов сторож, заговорив до вчителя, як до давнього знайо</w:t>
        <w:softHyphen/>
        <w:t>мого й відімкнув двері, щоб показати йому квартиру, де він житиме. А там поламаний стіл, два старих стільця, ліжко, з трухлих дощок змайстроване, свіжа на ньому солома, маленький каганчик, чорний від кіпт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стоїть, задумавшись, над ліжком. А старий милується своєю роботою, говорячи, що все ж на ньому краще, ніж долі. Потім прощається, каже: спіть спокійно — злодійщини у нас не чу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пішов подивитись у клас. Звідти дмухнуло «вогким, холодним льохом». Парти побиті та помережані школярськими ножами, на них через стелю чвиркають краплі дощу. Посередині класу стоять підпірки — стовп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сідає на стілець і замислюється. «Знову починати, знову при</w:t>
        <w:softHyphen/>
        <w:t>викати?.. Знову, попи, урядники, горілка, гризота, безпорадця?.. Ні, не буду тут я довго, сюди — на час, тільки на який час...</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помалу встає передо мною моє радісне, моє тепле, те, що завжди те</w:t>
        <w:softHyphen/>
        <w:t>пер світить і гріє мені,— університе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увижається герою «цей храм юності чарівний, десь далеко—далеко палацом надхмаряним...» Шляхи до нього позарастали хащами непролаз</w:t>
        <w:softHyphen/>
        <w:t>ними, мурами високими їх перегороджено, глибокими безоднями переко</w:t>
        <w:softHyphen/>
        <w:t>пано. «Та сміливо й радісно топчу яті хащі ночами, січу терни, голими руками мури ламаю, мов крилами перелітаю безодні... Леч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рко палає вогонь учителевих мрій, захотілося негайно почати втілю</w:t>
        <w:softHyphen/>
        <w:t>вати в життя свої прагнення. І ніби магнітом потягло до чемоданчика, де складені підручники та «зшит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тягнув книжку тільки глянути — і, як у воді, потонув у ній. Кинувся, ніби зі сну, аж тоді, як відвалився десь і гупнув шмат глини. А дощ все іде, і ніч вже зовсім глуха. А з усіх боків шумлять вікна — плачуть... Так гірко плачуть, немов вже ніколи не буде ні сонця, ні ясних д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в серці учителя грає радість, як вино. «Ой ви, дурненькі, заплакані вікна: сонце — буде, будуть дні радісні, ясні, будуть пісні, квіти, будуть ра</w:t>
        <w:softHyphen/>
        <w:t>дощі, сміхи... Будуть!..»</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II</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Ранок. Хтось постукав удвері. Це «тутешній дяк»: «сива шапка, пальто — наопашки, під рукою кавун. Сміливі сірі очі, шовкові русі кучері — гарн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вався: «Дяк Запорожець. Довідався, що приїхав учитель у школу, не втерпів. Вирішив зайти познайомитись. Вибачте, у нас по—прост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сідали, почали розмову про одне, про друге... Про місцевого попа, отца Василя. «Дерій, зажера, заїдливий,— каже дяк.— Ми з ним не тер</w:t>
        <w:softHyphen/>
        <w:t>пимо один одного». Одне рятує дяка від попівського гніву: те, що його дядь</w:t>
        <w:softHyphen/>
        <w:t>ко — в консисторії. Та й селяни його підтриму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іля губів у дяка — риска непокірна, уперта. Каже, що не проходило й місяця, щоб не скаржилися на нього. А то й покуту відбував у монастирі. Огидло йому все це до кра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каже, що коли так, то йому можна було б покинути все це, але запорожець сумно відповів, що тоді візьмуть у моска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дяк стиха почав співати. «Голос затремтів юнощами, мрійно і лагідно». І ось на всю школу шугну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е ти бродиш, моя до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став пляшку, але вчитель говорить, що не п'є і не буде. Дяк неймо</w:t>
        <w:softHyphen/>
        <w:t>вірно подивився — як це, козак — і не п'є. Потім ображено підвівся й ска</w:t>
        <w:softHyphen/>
        <w:t>зав, що, певно, вже хтось наговорив на нього. Ну та нічого, плакати не буде... І піш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имерна якась людина».</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Ill</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Маркович, старший учитель у школі,— рудий кремезний пару</w:t>
        <w:softHyphen/>
        <w:t>б'яга. Обличчя — червоне в ластовиннях; у синіх очах, як скеляз—підводи, виблискує криця. Ходить у свиті в бобриковій, а штани носить на випуск. На голові — кашкет із оксамитовим околишем, арматурка, кокарда. Здіймає він з голови того кашкета обережно, як архирей митру, і раз у раз здуває поро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дина занадто практична, ретельно акуратна, хитренька, до всього допитлива. Не припав він мені спершу до душ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теж поставився до вчителя з недовірою. Певне, десь почув про його репутацію неспокійного учите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перших розмов із ним герой почав уникати зустрічей, але став помічати, що колега підглядає за ним, коли він допізна читає книги, бо за</w:t>
        <w:softHyphen/>
        <w:t>няття ще не починал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Маркович же, на диво, стає дедалі лагіднішим до вчителя, за</w:t>
        <w:softHyphen/>
        <w:t>водить розмо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ось одного вечора старший учитель зайшов до колеги, трохи скон</w:t>
        <w:softHyphen/>
        <w:t>фужений, пильно їв очима книги т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питав, чи не до іспиту готується. Учителеві не хотілося зізнаватися йому в своїх таємних замірах, тому сказав сухо, що має таку дум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ло помітно, що чим непривітнішими ставали слова, тим більше в Анд</w:t>
        <w:softHyphen/>
        <w:t>рія Маркевича розгоралася цікавість. Коли вчитель сказав, що хоче скласти екзамен на атестат зрілості, той засяяв і признався, що теж мріє про універси</w:t>
        <w:softHyphen/>
        <w:t>тет. Правда, для цього треба ще багато готуватися, та він роботи не боїться, звик. Тільки самому тяжко дуже: нема з ким порадитись, нема кого розпит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лухаю далі і сам собі віри не діймаю: ніколи, я не сподівався знайти в цьому селюкові, в цьому на перший погляд грубуватому, практичному в житті парубкові, знайти такої гарячої жаги до науки, такого ніжного суму за нею, такої туг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асом глянеш, які нам ставлять мури на тому шляху, то іноді од-чай візьме. І хочеться піти туди, стати під брамою університету: кричати, прохати, за поли хапати, щоб впустили туди, а як ні — то краще, не одхо</w:t>
        <w:softHyphen/>
        <w:t>дячи, об той мур разбити голов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би не та людина: здалося, щось тепле, щось рідне почув я у й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змова загорілася, як сухий хмиз на ог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ира, гаряча, довга».</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IV</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якесь свято познайомився із нею, з Тетя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а почула, мабуть, що приїхав новий учитель, і прийшла довідатися. Ще раніше він чув про неї, що вчилася в міській школі, співає в церковному хорі й заводить любощі з писарями та регентами. Охоча до жартів, до вигадо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вчитель вперше побачив її, то не повірив, що це і є Тетя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мене пильно дивились цікаві очі. Великі, довірчиві, ка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і очі зразу викликали в мене якесь хвилювання і без слів казали, що це та дівчина, що про неї мусять люди говор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сока, ставна аж ніби понижчала стеля од неї в кімнаті в Андрія. Коса біляста. Старанно причесана й пригладжена, проте непокірно набухає і в'ється по голові кучерявою березкою... Щось невпокійне на обличчі... Коли губ якась сумовита креска... Щось загадчане. Хто вона? Звід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помітив, яке враження на вчителя справила гостя, підійшов до Тетяни, поклав їй руку на плече й жартівливо спитав, чи й цього року вони будуть «театри гр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вчину ніби голкою хто вколов. Засоромилась, затулилася. Стало по</w:t>
        <w:softHyphen/>
        <w:t>мітно і шию, степовим сонцем спалену, і стернею подряпані руки. Таємничі чари розвіял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тим часом продовжував розповідати насмішкувато, що «те</w:t>
        <w:softHyphen/>
        <w:t>атр — Вавилова клуня, сцена — пара перекинутих саней, грим — уголь та крейда, і вона собі поклала в голову, що у їх справді теат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тяна не витерпіла, закричала, що це неправда, то їхні вороги таке вигадали, а Андрій Марковим зареготався, удоволений. Дівчина засороми</w:t>
        <w:softHyphen/>
        <w:t>лась, але далі й сама засміяла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Андрій уже без жарту, зітхнувши, сказав колезі, що в Тетяни Гнатівни такий чудовий голос — як затягне соло, то аж «снігом сипне поза спиною». Ось трохи освоїться — почуєте. Вона дівчина не горда, товариська... Хіба що книжок боїться. Взялася готуватися на вчительку, та скоро покинул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Тетяна винувато зітхнула. Потім раптом з її очей бризнув сміх, і вона взялася піснею передражнювати якусь із сільських горлатих діво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авши співати жартома, згодом вона схитнула нетерпляче голо</w:t>
        <w:softHyphen/>
        <w:t>вою, повела плечима, ніби скинула з себе щось зайве, гордо свінула очима й без жодного вже жарту сміливо зайшлася піснею, виявляючи на диво сильний, чарівного тембру голос.</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ралася ним, ніби на злість і на заздрість ворога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тяна кивала очима Андрієві, закликала підтримати пісню. Той, хоч опирався, але не витримав, підхопив дужим голос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о броду беру воду, По тім боці мої карі оч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засоромився свого пориву, вмовк. І подивився синіми очима на дівчину: «Тетяно, золото!.. Може, з нас люди будуть, давайте учит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тяна сиділа задумана, уші палали, як цвіт королевий, а в очах цвіли, як золотий світанок, ті мрії, що впину їм немає».</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ди того року спізнилися посилати дітей до школи, і з'явилася три</w:t>
        <w:softHyphen/>
        <w:t>вога, що вони зовсім про неї забу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похолоднішало, і селяни посунули гуртами записувати новачків до школ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Новаки приходили з батьками та матерями у повному своєму наряді: у великих чоботях, у батьківських жилетках, з пошарпаними букварями під рукою, причесані, вмиті, з червоними носами. Увіходили з рішучим вигля</w:t>
        <w:softHyphen/>
        <w:t>дом брати ту науку зразу за роги. Вичитували «отче наш», показували свої знання і здібності. Все народ бадьорий, цупкий, з дому наструнчений, і всі, як один,— казали батьки їх,— таланти, здібності, великі сподіван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ходили і без батьків, самі. Слухаєш — шкряботить за дверима. Одчиняєш — спершу нікого не видно, і тільки звівши очі вниз, побачиш над порогом величезні чоботи, як ґринджоли, і над ними кудлату шапку. Сопучи й стукаючи, чоботища перелазять через поріг, помалу, зате енергійно чвала</w:t>
        <w:softHyphen/>
        <w:t>ють ближче, простягають для привітання руку, з курячу лапку завбільшки, і хрипким баском заявляють, що він, «Гелман Вашильович (прозвання забув по дорозі), прийшов писатися в школу. Брало легеньке хвилюв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аця в школі налагодилася, не бралися тільки до своєї роботи. Прав</w:t>
        <w:softHyphen/>
        <w:t>да, Андрій часом навіть на перервах жадібно горнув очима з книжки, як ложкою з мис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ли сходитись вечорами то в цій школі, то в Тетяниній. Звичайно, було більше жартів і реготу, ніж навчання. Думали влітку все наздог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бота в школі була важка, але жили без суму, навіть весело. Тетяна ж — найперша виновниця незаконних сміх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випаде сніг, гуртом їдуть вчителі на санях у сусіднє село до старого вчителя в гості. Метелиця — світу не видно, а вони вигукують, сміються, співають, дуріють. Ціла хура сміх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нколи молодому вчителю закрадалася думка — може, й залишитися б тут назавжди? А якось пригадав він один вечір, коли побачив отця Василя і, на диво, Тетяну. Він щось по-молодечому біля неї вихитувався та потаємки говорив. Вона ж слухала мовчки, чужа, задумана. Побачивши вчителя, отець Василь пішов, а Тетяна з тоскою сказала: «І що йому від мене треба? Дове</w:t>
        <w:softHyphen/>
        <w:t>деться, мабуть, і школу свою покинути через цього огидного та бридкого».</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д вікнами школи мінялися береги із золотих листопадів на білі сніги; потім на зелені пожари садів та лісів і пахучі гроз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у своєму класі, молодий вчитель у своєму. У вікна б'є гарячий весняний день. А в класі — дитяче квиління, ніби в клітку накидали повно курчат. Дав учням завдання, а сам підійшов до вікна. Хотілося чи то піти кудись, чи побачити кого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цей час срібним дзвоником задзвенів знайомий Тетянин голос. У гру</w:t>
        <w:softHyphen/>
        <w:t>дях учителя затремтіло, лінь, сонливість мов свіжою водою змило. Він сам собі здивува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стіною чулося якесь борюкання, тупотіння, придушений сміх. Потім кроки наблизилися й до його класу. На порозі — вона... «Коса набік, лице шаріє, як не займеться, поблискують очі». «Помічаю — одмінилася за ці два тижні, мов не вона: не та мова, не той сміх, погляд сміливий, насмішкуват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тяно нахилилася, шепоче до нього, а пасмо її шовкового волосся пече йому щоку, як вогнем. Від хвилювання вчитель нічого не може збагнути — що вона хоче. Нарешті зрозумів. Збираються грати «Наталку Полтавку». Тетяна буде Наталкою, а його просить зіграти Пет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мляво відбивався, бо хотіли ж влітку засісти за книжки. Дівчи</w:t>
        <w:softHyphen/>
        <w:t>на з досадою махає рукою: «Встигнемо щ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гукає зі свого класу, що отець Василь розжене їхню банду, а Тетяна рішуче, задиристо відповідає: «Хай тільки спробує тепер!» Потім жартівливо говорить до дітей, що відпускає їх додому із занять аж до того тижня, а прийдуть вони нехай в неділю прямо в театр. Ще трохи побешке</w:t>
        <w:softHyphen/>
        <w:t>тувала, поспівала, та й піш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вчителя знову огорнули сум та нудьга, досада і злість невідомо на к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сь і дотягнули до іспитів; школа спорожніла. Обидва вчителя вирі</w:t>
        <w:softHyphen/>
        <w:t>шили, як домовлялися, взятися до підготовки. Згадали про Тетяну — щось давно не показувала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рештою Андрій довідався, що «справа з виставами стала на певний шлях: у панський маєток наїхали із Києва гості, між ними небіж пані, сту</w:t>
        <w:softHyphen/>
        <w:t>дент... Збирає парубки й дівчата, лагодить хор, будує на панському подвір'ї театр для народних вистав, Тетяна там днює й ночу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Маркевич сказав, що йому шкода дівчини — думав, з неї буде інша людина. Та й студента того він знає... Але треба до своєї роботи бра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репенулися, мов живою водою окропило: де та йсила взялася, ба</w:t>
        <w:softHyphen/>
        <w:t>дьоріс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становили: не збочувати, не давати собі волі, гонити без жалю вес</w:t>
        <w:softHyphen/>
        <w:t>няні спокуси, молоді принади, каменем на все літо сісти за книжки».</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вітувало жито. «Здавалося, сторінки книг горіли під нашими очима. І вдень, і вночі, і вдень і вноч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і пожирали очима рядки за рядками. Ніхто до них не заходив, вони ні до кого. Один раз прийшов дяк Запорожець, подивився, як вони вчать, далі, чогось червоніючи, попросив одного підручника для якогось товариша і пішо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 попливли мимо моїх вікон ночі за ночами... За світанням розцвітали рожеві світання, дні спліталися в тижні, одліт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ихо було в кімнаті. Учитель сидить над книжкою. «Причувається: за спиною коло порога стоять мої жарти і сміхи примовклії, мов пустуни— школярі, що навколішки поставле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від стін ударили живі слова: «Ви ще й досі не спали, книжник і чернец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тлі вікна, у квітках, у намистах, Наталка — Тетяна. «Лице трохи зблідло, під пасмами розмаяної коси очі сяють, палахкотять уші». Усміхаєть</w:t>
        <w:softHyphen/>
        <w:t>ся: «Гляньте, яка ніч! Яка ніч! Ішла оце житами сама—самісінька, а мені здавалося, що за мною музики грають, співають... Як хороше, боже, як хо</w:t>
        <w:softHyphen/>
        <w:t>роше на сві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довірливо й сором'язливо додає: «Кажуть — у мене талан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потім розповідає: зараз вона з театру. Після спектаклю всі вітали її, захоплювалися грою, запевняли, що у неї — талант, який не можна зане</w:t>
        <w:softHyphen/>
        <w:t>хаяти. Обіцяли відвезти в місто... учи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спитав, чи поїде вона до міста. Дівчина зітхнула: «Ой, пої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вони покликали Андрія Маркевича. Той підходить, тримаючись діловито й суворо, «а в очах цікавість аж світи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з Тетяною розповідають йому наперебій новину. Спочатку Андрій не вірить, а потім його обличчя розпливається в широченній усмішці. «Аж ось знову спливає на обличчі хмарка, допитується нетерп</w:t>
        <w:softHyphen/>
        <w:t>ляче, грубовато:</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Заждіть, а якими ж заходами видумаєте вчитись? На які кош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тяна відповідає, що Лідія Віталіївна обіцяла допомогти, казала — можна буде й стипендію добути. А вона пані багата і впливова, попечитель</w:t>
        <w:softHyphen/>
        <w:t>ка багатьох шкіл у пові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голосно й щиро радіє за дівчи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егко зробилося надзвичайно. Хотілось вірити й вірилось в людей, в талант Тетяни, в науку, в свої сили, в свої ясні, радісні прийдущі д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му й пустували потім, як діти. Співали, будували плани. «Розмовля</w:t>
        <w:softHyphen/>
        <w:t>ли про те, як будемо колись культуру на села перенос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Андрій ревниво питав Тетяну, що вона, може, як із цих злиднів вибе</w:t>
        <w:softHyphen/>
        <w:t>реться, то й забуде шлях на се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вчина серйозно відповіла, що ніколи не забуде: «Як би вже там не було, а коли у мене є той талант, то не продам же його ні за гроші, ані за тую слав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неї на очах горіли росинки щастя... Плак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или, вірили, раділи...</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I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Маркович і його друг учитель чекали день і другий — немає Тетяни. Надвечір побачили, як мчали кудись пани фаетоном; а між ними вона, як квітка. Потім довідалися, що в театрі репетиція, і пішли подивити</w:t>
        <w:softHyphen/>
        <w:t>ся. Але дівчина червоніла, відверталася, ніби чогось нас соромила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забаром по селу пішли чутки: зв'язалася Тетяна з паничем, по жи</w:t>
        <w:softHyphen/>
        <w:t>тах волочиться. Отець Василь у люті: півчу покинула, співаків від церкви віднадила — розпуста, сором. Люди пророкують: не буде з того добра, по</w:t>
        <w:softHyphen/>
        <w:t>трібна вона паничам, поки награються. Учитель з Андрієм ходили, як ша</w:t>
        <w:softHyphen/>
        <w:t>лені, кипіли, навіть книжки покину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ночі вчитель довго блукав по стерні, дивився зорі. Й зустрів сього товариша, що теж тоскний, самітній, ніби двійник його сам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й хоче щось сказати, і неначе боїться, ніяковіє. Потім удавано бай</w:t>
        <w:softHyphen/>
        <w:t>дуже говорить: «А знаєте, оце ледь не згоріла Тетянина шко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зповідає: проходив він, Андрій, «випадково» коло її школи, загля</w:t>
        <w:softHyphen/>
        <w:t>нув у кімнату. Там горить свічка, а Тетяна із студентом сидять на ліжку, об</w:t>
        <w:softHyphen/>
        <w:t xml:space="preserve">німаються. Ну, це йому не цікаве, то ж пішов собі далі. Коли озирнувся, аж у </w:t>
      </w:r>
      <w:r>
        <w:rPr>
          <w:rFonts w:cs="Arial" w:ascii="Arial" w:hAnsi="Arial"/>
          <w:bCs/>
          <w:color w:val="000000"/>
          <w:sz w:val="26"/>
          <w:szCs w:val="24"/>
          <w:lang w:val="uk-UA"/>
        </w:rPr>
        <w:t xml:space="preserve">вікні </w:t>
      </w:r>
      <w:r>
        <w:rPr>
          <w:rFonts w:cs="Arial" w:ascii="Arial" w:hAnsi="Arial"/>
          <w:color w:val="000000"/>
          <w:sz w:val="26"/>
          <w:szCs w:val="24"/>
          <w:lang w:val="uk-UA"/>
        </w:rPr>
        <w:t>жухає світ. Повернувся, а там двері розчинені, свічка впала, пала</w:t>
        <w:softHyphen/>
        <w:t>ють занавіски, папери на столі й нікого немає. Не заглянь він тоді, від шко</w:t>
        <w:softHyphen/>
        <w:t>ли вже б одні головешки курил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зітхає: «А шкода дівчини. Цей студент — відомий бабонюх. В таких справах — артист, маху не дасть, не пожалі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ледве стримує себе, кажучи: «Хіба вона дитина, не знає, що роб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говорить, що це звичайно було б і байдуже, коли б вони були один одному рівня. А то ж він все одно її не візьме — пограється і поки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у його друга чогось закипіла злість. Яке їм до цього діло? Може, це буде у житті найкращий спога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не розуміє його і розсудливо говорить, що люди тоді проходу їй не дадуть, живцем згризуть, з'їдя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ті ревнощі вступили вчителеві в голову, затуманили її, і він не при</w:t>
        <w:softHyphen/>
        <w:t>думав нічого кращого, як посваритися з Андрієм. Той назвав його егоїстич</w:t>
        <w:softHyphen/>
        <w:t>ною і жорстокою людиною, з якою сьогодні й говорити не можна.</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IX</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ні летять, як у огні. І в грудях учителя теж горить вогонь. Здавалось йому іноді, що вже себе переміг, поборов. Та дзеркальце показує: обличчя «яку заплаканого барана, в очах — солодкий туман». Брала лють на с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в селі як день, то новина: хтось одної ночі вимазав у дьоготь Тетянину школ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ч гидко, але ворухнулася в його грудях якась зла радіс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орож приніс ще одну новину: пані всіх акторів порозганяла і театр забила. Панича до міста відіслала, а Тетяну й у двір звеліла не пуск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жаль, і полегшення змішалися в серці вчителя: «Тактові й треб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новий день приніс таку звістку: втекла... забрала в матері з скрині скільки було грошей, в город за паничем подала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голові промайнув чистий, непотьмарений і знадний, як ще ніколи, образ дівчин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Цілу ніч учителю не спалося. І поступово почали згасати його почуття. А натомість прийшла туга. Йому хотілося заплакати, як дитині. «Голою, обшарпаною, обікраденою здалася мені молодість мо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ранку лежав він на холодному спориші. Повернувся до кімнати втом</w:t>
        <w:softHyphen/>
        <w:t>лений. Глянув на себе в дзеркало: глибоко запалі очі, змарніле лице й стро</w:t>
        <w:softHyphen/>
        <w:t>гий, сухий вираз на ньому. Погляд задуманий, чистий, навіть із блиском кри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у, тепер уже ніщо не стане йому на заваді...</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X</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уло днів три — все гаразд. Заходить учитель якось до Андрія, у того сидить заплакана селянка. Він став прислухатися до розмови. Андрій розпитував, чи не гримала жінка на дочку, коли та повернулася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ут учитель і зрозумів, що це Тетянина мати. А жінка розповідала далі. Тетяна, після того, як повернулась з міста, стала немов сама не своя: не їсть, не п'є, не розмовляє й очей не підводить. Мати думала, що на неї сер</w:t>
        <w:softHyphen/>
        <w:t>диться, а та говорить — світ їй увесь спротиви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раз стало ніби трохи краще, але все одно, страшно за неї, щоб не надумала вона знову ч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Жінка попросила обох учителів поговорити з дівчи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вона вийшла, товариш спитав Андрія, що ж власне трапилося. Той сказав, що Тетяна топилася в колодяз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би аж потемніло в кімнаті».</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XI</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вечері городами друзі пішли на село. Соняшники посхиляли важкі голови, гарбузи, як голі діти, світять спинами. По верхах грядок ніби хто покропив фарбами: нагідки, чорнобривці, айстр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далеку побачили вони росляву постать у жіночій свиті: схилилась, заступом копає картоплю. Помітивши їх, Тетяна здригнулася; на обличчі промайнула нудьга. Знехотя усміхнулася. Щось нове з'явилося в її об</w:t>
        <w:softHyphen/>
        <w:t>личчі — ніби огрубіло, очі чужі, незнайом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оглянув дівчину і сказав: «Дивіться, яка з неї дівега вийшла! Як одягнеться у ту блузку та суконьку — то її й непомітно: худенька, щуплень</w:t>
        <w:softHyphen/>
        <w:t>ка. А надіне свиту, запнеться хусткою — от тобі й дівчина, як тая топо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говорили про те, про с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лі Андрій рішуче кладе Тетяні на плече руку. І промовляє суворо й ніжно, заглядаючи у вічі, що це вона надумала: «Перша невдача, і ви вже на дно сідає</w:t>
        <w:softHyphen/>
        <w:t>те? Ви гадали, що життя — це веселий жарт? Ні, Тетяно! Справжнє життя — з хріном, з кропивою жалючою, з полином. Нічого, що горенить, нічого, що часом запече так, що й сльози з очей бризнуть — бадьоріше будеш, не за</w:t>
        <w:softHyphen/>
        <w:t>снеш, не закиснеш! Ех, Тетяно, Тетяно, не сподівався я од вас так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дівчина мовчала, все нижче схиляючи голову. Андрій аж упрів. Схопив Тетяну за плечі, струснув, питаючи жартома й сердито, чи ж чує вона його. Та відводила очі, а потім як пирснули сльози. Припала до Анд-рієвого плеч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трохи заспокоїлася, покликала в хату. Обличчя її прояснило</w:t>
        <w:softHyphen/>
        <w:t>ся, так, ніби в погашеному ліхтареві боязко засвітилася свічка.</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t>XII</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ні короткі, та й ті невеселі, а ночі... Нецікава стала Тетяна: і погляд боязкий, мова тихіша, ніби й сама понижчала, з лиця спала. Боїться комусь перешкодити, набриднути, ходить городами, глухими улицями, лице в хустку ховає. Буденна якась, сіренька... Зайде, трохи посидить — зараз тікає...»</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Тільки одного разу дівчина поживішала, спробувала навіть заспівати. Та відразу ж боязно озирнулася і замовкла. Поскаржилася, що й поспівати ніде: в півчу отець Василь не пускає, театр дошками позабивали. Навіщо й життя таке?</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отім витерла сльози, блиснула очима: «Знаєте, коли я вперше поба</w:t>
        <w:softHyphen/>
        <w:t>чила зі сцени стільки перед собою людей, в мені ніби щось огнем загорі</w:t>
        <w:softHyphen/>
        <w:t>лось, і я таку силу в собі почула, таку огненну, що аж самій стало радісно і страш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це було тільки раз, далі Тетяна знову погас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селі стало тихо. Переговорили люди, вирішили: схаменулася дівчи</w:t>
        <w:softHyphen/>
        <w:t>на. Навіть отець Василь пом'якшав. Сказав, що як попроситься, то дозво</w:t>
        <w:softHyphen/>
        <w:t>лить їй уже в хорі спі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вчителеві думалося: затихне лихо, позаростають рубці — буде якось жити, а коли справді в неї є той талант, то, може, ще й немарне.</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t>XIII</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ь згадує те незграбне будування з дощок — народний театр. Довго воно стояло із забитими дверима, чорне від дощів, сумне, заросле бур'янами. Люди обходили його. «А про те, що зчинилось на тому меду в селі Ярках на другу пречисту, далеко прогула лу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я в золоті сяяла на цвинтарі липа». Друзі—вчителі зайшли в храм. Люди тиснуться. «Хор свіжих, нагуляних за літо голосів співає бадьоро, шумко, хоч і незавсігди влад. Пригинаючись і ховаючись за чужими плечи</w:t>
        <w:softHyphen/>
        <w:t>ма, стояла між співаками й Тетяна — вигляд суворий, замкнений, навіть ворожий до людей. Пригнічена, забу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лужба закінчувалася. У церкві стало урочисто, тих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піваки заворушилися, готуючись до концерту. Загули баси, потім тенори, крадькома увійшло сопрано, вибралося над усіма і раптово зго</w:t>
        <w:softHyphen/>
        <w:t>ри сипнуло на людей наче дощем гарячих іскор: «...многовоздихающия душі моє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 церкві пройшов шелест: «Хто це? Невже тая сам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Мов густий росяний сад перед сонцем, натовп засвітився людськими очима. В церкві виднішало, ясніло, ніби відтуляли в ній вікна. Алише Тетя</w:t>
        <w:softHyphen/>
        <w:t>ни вже сяяло, як свічка, лице живе, наївне, скорботою натхнене, з тими великими, ймовірними очима, що про їх люди говорити муся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тяна, здавалось, росла. Ніби почувши свою владу надлюдьми, вона виступила з ряду наперед, стала в гордій, незалежній позі, запишалась. Одчувалася сила. Сила нова, непокійна, жагуча, сила грізна, що од неї то</w:t>
        <w:softHyphen/>
        <w:t>рохтіло сухе дерево й чорніла стара позолота в церкві, осипалася, як од вітру. Ось—ось, здавалось, розступляться темні стіни, стане видна далечінь зелена, синє небо та ясне сонц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р збився, замовк, і почувся роздратований, гнівний голос отця Ва</w:t>
        <w:softHyphen/>
        <w:t>си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Годі! Змовкніть!.. Тут святе місце... Артистів мені нетреба. Тут не опе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тяна стояла рівна, як струна, і, як біль, біла». Спитала стиха, що ж вона такого зробила. Отець Василь назвав її грубіянкою і сказав, що за правилами не слід би було й на поріг сюди пускати так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чі Тетяни гнівно спалахнули. Вона стримано, але так, що всі почули, промови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 Чого ж то так, батюшко? Мені коси ніде ще не стригл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Церков завмерла. На селі подейкували, що хтось із селян застукав попа коло своєї молодиці. Хотів косу серпом одтяти — одкупи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п затупотів ногами, став обзивати її негідницею, покликав сторожа, щоб вивів її. Тетяна, червона, гаряча, проштовхуючись між людей, пряму</w:t>
        <w:softHyphen/>
        <w:t>вала до дверей, як буря, погрожуючи поскаржитися архієре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п їй услід, глумливо промови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Іди, іди, жалуйся! Я за тебе ось ще не так візьмуся. Десь там тинялася в ката по балаганах, прийшла до церкви — бешкет заводити. Артист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ась жінка кинулася з церкви навздогін за дівчиною. М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ояв тривожний настрій». Люди додому не розходилися. До гурту підійшов стурбований, винуватий, але з робленим суворим виглядом отець Васил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Бачите, якви своїхдітей навчаєте? Бачите, до чого доводить своя во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натовпи хтось обізва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к—то так, батюшко, коли ж і вам чинити так, як ви зробили, не годи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ним другий, жіноч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так опаскудити, обплювати дівчину, та ще принародно в церкві. А спитати б, за щ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другі голоси почулися: ось заподіє вона собі щось — кому буде грі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тець Василь злодійкувато залупав очи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чого їй не станеться — верне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гурту підбігла Гнатиха, мати Тетяни. Бліда, задихала. Каже, що Те</w:t>
        <w:softHyphen/>
        <w:t>тяни ніде не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рішили шукати її всім селом. Раптом почувся крик від панського двору, від збудованого теат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товп скам'янів. Отець Василь збліднув, закліпав очима... З двору долетіли чітко слова. Опалило, як огне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всі мовчки кинулися туд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бине літо висвічувало сивиною на сон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ють короговки фіолетові, темні, вихитуються стяги червоно—ог</w:t>
        <w:softHyphen/>
        <w:t>ненні, а за ними люди йдуть, а надлюдьми мари [носилкидля померлих] плинуть, заквітчані, замаяні, рушниками пов'яза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вали Тетяну самі. Відібрали ключі у титаря, відімкнули церков, «взя</w:t>
        <w:softHyphen/>
        <w:t>ли мари, корог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Іеред поповими ворітьми процесія замовкла, стала. Зайшли до двору. Скрізь усе позамикано, віконниці позачинені. Поставили мари під клена</w:t>
        <w:softHyphen/>
        <w:t>ми. Хтось запропонував ламати две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гурту вийшов Андрій з помарнілим обличчям. «Загуркотіву віконни</w:t>
        <w:softHyphen/>
        <w:t>цю: Скажи востаннє: будеш ховати чи ні? Чує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бігла з кухні злякана наймичка, сказала, що батюшки немає вдо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і загули, заревли: «Брешеш! Ховається! Боїться. Клич його сюди. Зляка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ймичка побігла, потім знову вийшла і сказала, що батюшка не вий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дрій встав і урочисто підійшов до тру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дав, як каміння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Серед темної ночі у нашому закуткові, оцьому покинутому й забу</w:t>
        <w:softHyphen/>
        <w:t>тому, засвітилася під убогою стріхою мужицькою божа іск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мова до людей — це була новина в се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ди прощалися з Тетяною навколішках. А потім всі, як один, пішли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панувала залізна тиша... Тільки осіннє сонце «забавляло» покинуту дівчину, кидаючи їй в труну золотих зайчиків.</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дували, сподівались — ударив грім, розбив», по полю розкидавусі мрі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зі —вчителі сидять зажуре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нижки припадають пил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отця Василя приїхали з міста «урядовці чинити слідство. Туди ж сьогодні приїхав призначений у школу новий учител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іх людей, що були на похороні, тягнуть на допит. І знають учителі, що не побачать вони вже того університету, скільки й житиму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самогубства Тетяни світ потемнів, став нерадісн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увійшов сторож, сказав, що хтось кричить, ніби п'яний у бо</w:t>
        <w:softHyphen/>
        <w:t>лоті застряг. Голосіння несподівано переходить в улюблену Тетянину пісню, і друзі, здогадуються, що це дяк Запорожець, хоч він і давненько виїхав із села. Люди казали, навіть поступив десь до «учительського» інститут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кликали заблукалого. І ось перед очима п'яний, вимазаний у баг</w:t>
        <w:softHyphen/>
        <w:t>нюці, викачаний в реп'ях дяк. Учителі розпитують його про інститут, а За</w:t>
        <w:softHyphen/>
        <w:t>порожець говорить, що покинув його, бо роздивився — тюрма ц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чі Андрія спалахнули обуреннням: «Пропаща ви людина наві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і замовкли. Над головами мов хмара зайш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заговорили про Тетяну, про талант. «Про долю того кращого цвіту народного, некоханого, дощами неполиваного, що гнеться з торбами, сонцем запалений, смутний, скрізь попід позамиканими брамами мурованих шкіл».</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говорившись, полягали спати, але не спалося. Дяк поривався за</w:t>
        <w:softHyphen/>
        <w:t>співати, але його зупин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мніє небо, смутно тьмариться сад. І зашуміло під вікнами море сухо</w:t>
        <w:softHyphen/>
        <w:t>го листя. Море плачу, море сліз... Лавою, хвилею мчиться воно, як те військо безталанне, що розбив його ворог, розвіяв, куди видно же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упинилося під чужою хатою..., крізь сльози шепче несміливу скаргу: «Куди його, та й куди його проти ночі?»</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5:00Z</dcterms:created>
  <dc:creator>Evgeny Vasiliev</dc:creator>
  <dc:description/>
  <cp:keywords/>
  <dc:language>en-US</dc:language>
  <cp:lastModifiedBy>Evgeny Vasiliev</cp:lastModifiedBy>
  <dcterms:modified xsi:type="dcterms:W3CDTF">2006-01-14T21:55:00Z</dcterms:modified>
  <cp:revision>1</cp:revision>
  <dc:subject/>
  <dc:title>СТЕПАН ВАСИЛЬЧЕНКО</dc:title>
</cp:coreProperties>
</file>