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sz w:val="26"/>
          <w:szCs w:val="24"/>
        </w:rPr>
      </w:pPr>
      <w:r>
        <w:rPr>
          <w:rFonts w:cs="Arial" w:ascii="Arial" w:hAnsi="Arial"/>
          <w:b/>
          <w:color w:val="000000"/>
          <w:sz w:val="26"/>
          <w:szCs w:val="24"/>
          <w:lang w:val="uk-UA"/>
        </w:rPr>
        <w:t>ЛЕСЯ УКРАЇНКА</w:t>
      </w:r>
    </w:p>
    <w:p>
      <w:pPr>
        <w:pStyle w:val="Normal"/>
        <w:shd w:fill="FFFFFF" w:val="clear"/>
        <w:jc w:val="center"/>
        <w:rPr>
          <w:rFonts w:ascii="Arial" w:hAnsi="Arial" w:cs="Arial"/>
          <w:b/>
          <w:b/>
          <w:bCs/>
          <w:color w:val="000000"/>
          <w:sz w:val="26"/>
          <w:szCs w:val="24"/>
          <w:lang w:val="en-US"/>
        </w:rPr>
      </w:pPr>
      <w:r>
        <w:rPr>
          <w:rFonts w:cs="Arial" w:ascii="Arial" w:hAnsi="Arial"/>
          <w:b/>
          <w:bCs/>
          <w:color w:val="000000"/>
          <w:sz w:val="26"/>
          <w:szCs w:val="24"/>
          <w:lang w:val="en-US"/>
        </w:rPr>
      </w:r>
    </w:p>
    <w:p>
      <w:pPr>
        <w:pStyle w:val="Normal"/>
        <w:shd w:fill="FFFFFF" w:val="clear"/>
        <w:jc w:val="center"/>
        <w:rPr>
          <w:rFonts w:ascii="Arial" w:hAnsi="Arial" w:cs="Arial"/>
          <w:b/>
          <w:b/>
          <w:bCs/>
          <w:color w:val="000000"/>
          <w:sz w:val="26"/>
          <w:szCs w:val="24"/>
          <w:lang w:val="en-US"/>
        </w:rPr>
      </w:pPr>
      <w:r>
        <w:rPr>
          <w:rFonts w:cs="Arial" w:ascii="Arial" w:hAnsi="Arial"/>
          <w:b/>
          <w:bCs/>
          <w:color w:val="000000"/>
          <w:sz w:val="26"/>
          <w:szCs w:val="24"/>
          <w:lang w:val="uk-UA"/>
        </w:rPr>
        <w:t>БОЯРИНЯ</w:t>
      </w:r>
    </w:p>
    <w:p>
      <w:pPr>
        <w:pStyle w:val="Normal"/>
        <w:shd w:fill="FFFFFF" w:val="clear"/>
        <w:jc w:val="center"/>
        <w:rPr>
          <w:rFonts w:ascii="Arial" w:hAnsi="Arial" w:cs="Arial"/>
          <w:b/>
          <w:b/>
          <w:bCs/>
          <w:color w:val="000000"/>
          <w:sz w:val="26"/>
          <w:szCs w:val="24"/>
          <w:lang w:val="en-US"/>
        </w:rPr>
      </w:pPr>
      <w:r>
        <w:rPr>
          <w:rFonts w:cs="Arial" w:ascii="Arial" w:hAnsi="Arial"/>
          <w:b/>
          <w:bCs/>
          <w:color w:val="000000"/>
          <w:sz w:val="26"/>
          <w:szCs w:val="24"/>
          <w:lang w:val="en-US"/>
        </w:rPr>
      </w:r>
    </w:p>
    <w:p>
      <w:pPr>
        <w:pStyle w:val="Normal"/>
        <w:shd w:fill="FFFFFF" w:val="clear"/>
        <w:ind w:firstLine="709"/>
        <w:jc w:val="both"/>
        <w:rPr>
          <w:rFonts w:ascii="Arial" w:hAnsi="Arial" w:cs="Arial"/>
          <w:b/>
          <w:b/>
          <w:color w:val="000000"/>
          <w:sz w:val="26"/>
          <w:szCs w:val="24"/>
          <w:lang w:val="uk-UA"/>
        </w:rPr>
      </w:pPr>
      <w:r>
        <w:rPr>
          <w:rFonts w:cs="Arial" w:ascii="Arial" w:hAnsi="Arial"/>
          <w:b/>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ійові особ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xml:space="preserve">Перебійний Олекса   </w:t>
        <w:tab/>
        <w:t xml:space="preserve"> —козацький старшин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ксана                            —дочка старшин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ван                                  —син Олекси Перебійног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епан                            — молодий боярин, який приїхав з Москв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xml:space="preserve">Перебійниха                  </w:t>
        <w:tab/>
        <w:t>— дружина козацького старшин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xml:space="preserve">Мати Степана              </w:t>
        <w:tab/>
        <w:t>—мешкає в Москв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Ганна                                — сестра Степан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Гість з України</w:t>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t>ДІЯ ПЕРША</w:t>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адок перед будинком не дуже багатого, але значного козака з стар</w:t>
        <w:softHyphen/>
        <w:t>шини Олекси Перебійного. Будинок виходить у садок великим рундуком, що тягнеться вздовж цілої стіни. На рундуку стіл, дзиґлики, на столі прилагоджено до вечер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Через садок до рундука ідуть Перебійний і Степан, молодий парубок у московському боярському вбранні, хоча з обличчя його видко відразу, що він не москал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олодший боярин Степан, потрапивши до козацької слободи з ро</w:t>
        <w:softHyphen/>
        <w:t>сійськими боярами, приходить в гості до козацького старшини Олекси Пе</w:t>
        <w:softHyphen/>
        <w:t>ребійного. Тут він зустрічає доньку Олекси Оксану і закохується в неї.</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ти й батько Оксани запрошують Степана повечеряти з ними, бо Олекса Перебійний товаришував ще з його батьком. Але Степан боїться, що, коли він погодиться на люб'язне запрошення, старі бояри, з якими він приїхав, на нього будуть гніватися. Старий Олекса його заспокоює.</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еребійний.       Про них не турбуйся. Підкоморій їх запросив на бенкет, а тебе я випрохав до нас...</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епан.                         От спасибі, пан—отченьк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Батько просить дочку почастувати їх. Оксана. Боярине, будь ласка, призволяй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xml:space="preserve">Степан  </w:t>
      </w:r>
      <w:r>
        <w:rPr>
          <w:rFonts w:cs="Arial" w:ascii="Arial" w:hAnsi="Arial"/>
          <w:i/>
          <w:iCs/>
          <w:color w:val="000000"/>
          <w:sz w:val="26"/>
          <w:szCs w:val="24"/>
          <w:lang w:val="uk-UA"/>
        </w:rPr>
        <w:t>(узявши чарку, встав і вклоняється Оксан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ай Боже, панночка, тобі щасливу та красну дол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сь до будинку входить Іван, Оксанин брат, молодший козак. Іван.                    Ба ні, я тут. Давайте, мамо, їс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xml:space="preserve">Перебійниха. Ти б уперід хоч привітався з гостем! </w:t>
      </w:r>
      <w:r>
        <w:rPr>
          <w:rFonts w:cs="Arial" w:ascii="Arial" w:hAnsi="Arial"/>
          <w:bCs/>
          <w:color w:val="000000"/>
          <w:sz w:val="26"/>
          <w:szCs w:val="24"/>
          <w:lang w:val="uk-UA"/>
        </w:rPr>
        <w:t xml:space="preserve">Іван </w:t>
      </w:r>
      <w:r>
        <w:rPr>
          <w:rFonts w:cs="Arial" w:ascii="Arial" w:hAnsi="Arial"/>
          <w:i/>
          <w:iCs/>
          <w:color w:val="000000"/>
          <w:sz w:val="26"/>
          <w:szCs w:val="24"/>
          <w:lang w:val="uk-UA"/>
        </w:rPr>
        <w:t>(сідаючи, недбал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и вже віталися там, коло церкв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ти запитала Степана, чому ж не привіз матір на Україну, і Степан відпов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рудн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ема при чім нам жити на Вкраїні. Самі, здоров, знаєте — садибу сплюндровано було нам до цеглини ще за Виговщин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епан ще сказав, що батько «тяжко бідував із нами. На раді Переяс</w:t>
        <w:softHyphen/>
        <w:t>лавській мій батько, подавши слово за Москву, додержав те слово вірне».</w:t>
      </w:r>
    </w:p>
    <w:p>
      <w:pPr>
        <w:pStyle w:val="Normal"/>
        <w:shd w:fill="FFFFFF" w:val="clear"/>
        <w:ind w:firstLine="709"/>
        <w:jc w:val="both"/>
        <w:rPr>
          <w:rFonts w:ascii="Arial" w:hAnsi="Arial" w:cs="Arial"/>
          <w:sz w:val="26"/>
          <w:szCs w:val="24"/>
        </w:rPr>
      </w:pPr>
      <w:r>
        <w:rPr>
          <w:rFonts w:cs="Arial" w:ascii="Arial" w:hAnsi="Arial"/>
          <w:bCs/>
          <w:color w:val="000000"/>
          <w:sz w:val="26"/>
          <w:szCs w:val="24"/>
          <w:lang w:val="uk-UA"/>
        </w:rPr>
        <w:t>Іван.</w:t>
      </w:r>
      <w:r>
        <w:rPr>
          <w:rFonts w:cs="Arial" w:ascii="Arial" w:hAnsi="Arial"/>
          <w:color w:val="000000"/>
          <w:sz w:val="26"/>
          <w:szCs w:val="24"/>
          <w:lang w:val="uk-UA"/>
        </w:rPr>
        <w:t xml:space="preserve">                    Мав кому держа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Лихий їх спокусив давати слов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xml:space="preserve">Перебійний став пояснювати, що ніхто не знав, чим усе закінчиться, що </w:t>
      </w:r>
      <w:r>
        <w:rPr>
          <w:rFonts w:cs="Arial" w:ascii="Arial" w:hAnsi="Arial"/>
          <w:bCs/>
          <w:color w:val="000000"/>
          <w:sz w:val="26"/>
          <w:szCs w:val="24"/>
          <w:lang w:val="uk-UA"/>
        </w:rPr>
        <w:t xml:space="preserve">присягу </w:t>
      </w:r>
      <w:r>
        <w:rPr>
          <w:rFonts w:cs="Arial" w:ascii="Arial" w:hAnsi="Arial"/>
          <w:color w:val="000000"/>
          <w:sz w:val="26"/>
          <w:szCs w:val="24"/>
          <w:lang w:val="uk-UA"/>
        </w:rPr>
        <w:t xml:space="preserve">не </w:t>
      </w:r>
      <w:r>
        <w:rPr>
          <w:rFonts w:cs="Arial" w:ascii="Arial" w:hAnsi="Arial"/>
          <w:bCs/>
          <w:color w:val="000000"/>
          <w:sz w:val="26"/>
          <w:szCs w:val="24"/>
          <w:lang w:val="uk-UA"/>
        </w:rPr>
        <w:t xml:space="preserve">кожен </w:t>
      </w:r>
      <w:r>
        <w:rPr>
          <w:rFonts w:cs="Arial" w:ascii="Arial" w:hAnsi="Arial"/>
          <w:color w:val="000000"/>
          <w:sz w:val="26"/>
          <w:szCs w:val="24"/>
          <w:lang w:val="uk-UA"/>
        </w:rPr>
        <w:t>може зрадити. Але Іван не стримався і з іронією відпов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а певне! Краще зрадити Вкраїну!</w:t>
      </w:r>
    </w:p>
    <w:p>
      <w:pPr>
        <w:pStyle w:val="Normal"/>
        <w:shd w:fill="FFFFFF" w:val="clear"/>
        <w:ind w:firstLine="709"/>
        <w:jc w:val="both"/>
        <w:rPr>
          <w:rFonts w:ascii="Arial" w:hAnsi="Arial" w:cs="Arial"/>
          <w:sz w:val="26"/>
          <w:szCs w:val="24"/>
        </w:rPr>
      </w:pPr>
      <w:r>
        <w:rPr>
          <w:rFonts w:cs="Arial" w:ascii="Arial" w:hAnsi="Arial"/>
          <w:bCs/>
          <w:color w:val="000000"/>
          <w:sz w:val="26"/>
          <w:szCs w:val="24"/>
          <w:lang w:val="uk-UA"/>
        </w:rPr>
        <w:t>Степан.</w:t>
      </w:r>
      <w:r>
        <w:rPr>
          <w:rFonts w:cs="Arial" w:ascii="Arial" w:hAnsi="Arial"/>
          <w:color w:val="000000"/>
          <w:sz w:val="26"/>
          <w:szCs w:val="24"/>
          <w:lang w:val="uk-UA"/>
        </w:rPr>
        <w:t xml:space="preserve">             Не зраджував України мій батьк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ін їй служив з—під царської руки не гірш, ніж вороги його служили з—під польської корони.</w:t>
      </w:r>
    </w:p>
    <w:p>
      <w:pPr>
        <w:pStyle w:val="Normal"/>
        <w:shd w:fill="FFFFFF" w:val="clear"/>
        <w:ind w:firstLine="709"/>
        <w:jc w:val="both"/>
        <w:rPr>
          <w:rFonts w:ascii="Arial" w:hAnsi="Arial" w:cs="Arial"/>
          <w:sz w:val="26"/>
          <w:szCs w:val="24"/>
        </w:rPr>
      </w:pPr>
      <w:r>
        <w:rPr>
          <w:rFonts w:cs="Arial" w:ascii="Arial" w:hAnsi="Arial"/>
          <w:bCs/>
          <w:color w:val="000000"/>
          <w:sz w:val="26"/>
          <w:szCs w:val="24"/>
          <w:lang w:val="uk-UA"/>
        </w:rPr>
        <w:t>Іван.</w:t>
      </w:r>
      <w:r>
        <w:rPr>
          <w:rFonts w:cs="Arial" w:ascii="Arial" w:hAnsi="Arial"/>
          <w:color w:val="000000"/>
          <w:sz w:val="26"/>
          <w:szCs w:val="24"/>
          <w:lang w:val="uk-UA"/>
        </w:rPr>
        <w:t xml:space="preserve">                   </w:t>
      </w:r>
      <w:r>
        <w:rPr>
          <w:rFonts w:cs="Arial" w:ascii="Arial" w:hAnsi="Arial"/>
          <w:bCs/>
          <w:color w:val="000000"/>
          <w:sz w:val="26"/>
          <w:szCs w:val="24"/>
          <w:lang w:val="uk-UA"/>
        </w:rPr>
        <w:t xml:space="preserve">Та, </w:t>
      </w:r>
      <w:r>
        <w:rPr>
          <w:rFonts w:cs="Arial" w:ascii="Arial" w:hAnsi="Arial"/>
          <w:color w:val="000000"/>
          <w:sz w:val="26"/>
          <w:szCs w:val="24"/>
          <w:lang w:val="uk-UA"/>
        </w:rPr>
        <w:t>звичайн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днаково, чиї лизати п'яти, чи лядські, чи московські!..</w:t>
      </w:r>
    </w:p>
    <w:p>
      <w:pPr>
        <w:pStyle w:val="Normal"/>
        <w:shd w:fill="FFFFFF" w:val="clear"/>
        <w:ind w:firstLine="709"/>
        <w:jc w:val="both"/>
        <w:rPr>
          <w:rFonts w:ascii="Arial" w:hAnsi="Arial" w:cs="Arial"/>
          <w:sz w:val="26"/>
          <w:szCs w:val="24"/>
        </w:rPr>
      </w:pPr>
      <w:r>
        <w:rPr>
          <w:rFonts w:cs="Arial" w:ascii="Arial" w:hAnsi="Arial"/>
          <w:bCs/>
          <w:color w:val="000000"/>
          <w:sz w:val="26"/>
          <w:szCs w:val="24"/>
          <w:lang w:val="uk-UA"/>
        </w:rPr>
        <w:t xml:space="preserve">Мати </w:t>
      </w:r>
      <w:r>
        <w:rPr>
          <w:rFonts w:cs="Arial" w:ascii="Arial" w:hAnsi="Arial"/>
          <w:color w:val="000000"/>
          <w:sz w:val="26"/>
          <w:szCs w:val="24"/>
          <w:lang w:val="uk-UA"/>
        </w:rPr>
        <w:t>намагалася заспокоїти сина. Степан став захищати свого покійно</w:t>
        <w:softHyphen/>
        <w:t>го батьк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ван спитав його, чому ж він, молодий, не підійма зброю, яка з рук бать</w:t>
        <w:softHyphen/>
        <w:t>кових упала. Степан відповів, що батько навчав його не здіймати зброю проти брата, та й сам він вважає за краще вирішувати справи не мушкетом і шаблею, а «пером та щирим слово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ван знов не погодився зі Степаном і сказа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е в Києві ченці навчають отаког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ксана заступилася за Степана, та раптом засоромилася і пішла у садок.</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ти Івана вибачилась перед Степаном за зухвалу поведінку сина. Іван, пообіцявши матері більше Степана не чіпати, пішов до товариства. Окса</w:t>
        <w:softHyphen/>
        <w:t>на заходилася поливати квіти, служебка стала прибирати зі сто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 садку почало сутеніти. Степан нишком виліз вікном зі своєї кімнати на рундук, прудко зіскочив з рундука на землю і підійшов до Оксан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ксана не чекала цього, і в неї з рук випав кухол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епан.            Панночко, се 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ости мене! Ти гніватись не мусиш, бо ти ж мене сама причарувала і звабила, як соловейко, співом. Я не своєю силою прийшо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епан хоче затримати дівочу руку, Оксана різко вириває її:</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ксана.            Се що за звичай?</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Я не холопка з вотчини твоєї!</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епан говорить, що не хотів її образити, що скоро поїде на чужину з розбитим серцем, а вона вже на другий день забуде про нього. Оксана збен</w:t>
        <w:softHyphen/>
        <w:t>тежена: вона не звикла до таких слів, хоча роками знає інших паничів. Сте</w:t>
        <w:softHyphen/>
        <w:t>пан сказав, що ті паничі шукають квітку для забави «і тілько ждуть, щоб краще розцвілася». Він же-інакше сприймає дівочу крас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ені була б не для забави квітка, Я бачу в ній життя і волі образ і краю рідного крас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 його слова Оксана відповіла, що вона ж не рослина, а має серце і душ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епан освідчився дівчині в коханні, Оксана відповіла йому взаємні</w:t>
        <w:softHyphen/>
        <w:t>стю. Парубок збирався вже наступного дня заслати до неї старостів, та боїться, чи буде вона з ним щаслив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епан.            Що тільки дам я тобі на чужин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амість веселощів рідного краю? Своє кохання вірне, більш нічог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Хлопець каже Оксані, що має добру й чуйну родину, яка буде рада, коли він привезе жінку з Україн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епан. Мені тепер здається, що нігд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 цілім світі вже нема чужини, поки ми вдвох з тобою. От побачиш, яке ми там кубелечко зів'ємо, хоч і в Москві. Нічого ж там чужого у нашій хатоньці не буде,— правд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w:t>
      </w:r>
      <w:r>
        <w:rPr>
          <w:rFonts w:cs="Arial" w:ascii="Arial" w:hAnsi="Arial"/>
          <w:bCs/>
          <w:color w:val="000000"/>
          <w:sz w:val="26"/>
          <w:szCs w:val="24"/>
          <w:lang w:val="uk-UA"/>
        </w:rPr>
        <w:t xml:space="preserve">роте </w:t>
      </w:r>
      <w:r>
        <w:rPr>
          <w:rFonts w:cs="Arial" w:ascii="Arial" w:hAnsi="Arial"/>
          <w:color w:val="000000"/>
          <w:sz w:val="26"/>
          <w:szCs w:val="24"/>
          <w:lang w:val="uk-UA"/>
        </w:rPr>
        <w:t>Оксані все ж таки боязко їхати на чужину, хоч і разом з коханим. Чується</w:t>
      </w:r>
      <w:r>
        <w:rPr>
          <w:rFonts w:cs="Arial" w:ascii="Arial" w:hAnsi="Arial"/>
          <w:color w:val="000000"/>
          <w:sz w:val="26"/>
          <w:szCs w:val="24"/>
        </w:rPr>
        <w:t xml:space="preserve"> </w:t>
      </w:r>
      <w:r>
        <w:rPr>
          <w:rFonts w:cs="Arial" w:ascii="Arial" w:hAnsi="Arial"/>
          <w:color w:val="000000"/>
          <w:sz w:val="26"/>
          <w:szCs w:val="24"/>
          <w:lang w:val="uk-UA"/>
        </w:rPr>
        <w:t>голос матері, що кличе доньку. Оксана прощається зі Степа</w:t>
        <w:softHyphen/>
        <w:t>ном і йде до будинку.</w:t>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t>ДІЯ ДРУГА</w:t>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bCs/>
          <w:color w:val="000000"/>
          <w:sz w:val="26"/>
          <w:szCs w:val="24"/>
          <w:lang w:val="uk-UA"/>
        </w:rPr>
        <w:t>У Москв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вітлиця</w:t>
      </w:r>
      <w:r>
        <w:rPr>
          <w:rFonts w:cs="Arial" w:ascii="Arial" w:hAnsi="Arial"/>
          <w:color w:val="000000"/>
          <w:sz w:val="26"/>
          <w:szCs w:val="24"/>
        </w:rPr>
        <w:t xml:space="preserve"> </w:t>
      </w:r>
      <w:r>
        <w:rPr>
          <w:rFonts w:cs="Arial" w:ascii="Arial" w:hAnsi="Arial"/>
          <w:color w:val="000000"/>
          <w:sz w:val="26"/>
          <w:szCs w:val="24"/>
          <w:lang w:val="uk-UA"/>
        </w:rPr>
        <w:t>у Степановім</w:t>
      </w:r>
      <w:r>
        <w:rPr>
          <w:rFonts w:cs="Arial" w:ascii="Arial" w:hAnsi="Arial"/>
          <w:color w:val="000000"/>
          <w:sz w:val="26"/>
          <w:szCs w:val="24"/>
        </w:rPr>
        <w:t xml:space="preserve"> </w:t>
      </w:r>
      <w:r>
        <w:rPr>
          <w:rFonts w:cs="Arial" w:ascii="Arial" w:hAnsi="Arial"/>
          <w:color w:val="000000"/>
          <w:sz w:val="26"/>
          <w:szCs w:val="24"/>
          <w:lang w:val="uk-UA"/>
        </w:rPr>
        <w:t>домі прибрана по-святковому. Знадвору чутно гомін</w:t>
      </w:r>
      <w:r>
        <w:rPr>
          <w:rFonts w:cs="Arial" w:ascii="Arial" w:hAnsi="Arial"/>
          <w:bCs/>
          <w:color w:val="000000"/>
          <w:sz w:val="26"/>
          <w:szCs w:val="24"/>
          <w:lang w:val="uk-UA"/>
        </w:rPr>
        <w:t xml:space="preserve"> дзвонів. </w:t>
      </w:r>
      <w:r>
        <w:rPr>
          <w:rFonts w:cs="Arial" w:ascii="Arial" w:hAnsi="Arial"/>
          <w:color w:val="000000"/>
          <w:sz w:val="26"/>
          <w:szCs w:val="24"/>
          <w:lang w:val="uk-UA"/>
        </w:rPr>
        <w:t>Мати Степанова і Оксана увіходять убрані по—вкраїнськи,— мати її намітці і в темній сукні з широким виложистим коміром. Оксана в кораблику, в шнурівці та в кунтуш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ти сідає перепочити, збираючись потім іти в терем. Оксана пропо</w:t>
        <w:softHyphen/>
        <w:t>нує їй перенести ліжко з терему в діл, але мати не погоджуєть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й ні, голубонько, нехай вже там, у теремі... Тут на Москві не звичай, щоб жінка мешкала на долі. Скажуть: ото стара, а звичаю не тями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ксана як бояриня московська повинна вдягатися за місцевими звичаям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епан одягає боярське вбрання, але Оксані воно не подобається, і вона дивується з тих чужих для неї порядк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тері Степана треба і свою доньку Ганну одягати по—московському і заміж віддати у Москві, а не на Україн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Ганна, сестра Степана, лускає насіння, не знаючи, чим ще зайнятися у свято. Оксана пропонує погуляти їй між челядь, Гана каже, що за московсь</w:t>
        <w:softHyphen/>
        <w:t>кими звичаями їй не можна самій ходити по Москв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ксані все здається дивним, в тому числі й імена, які вимовляються на московський лад, і вона просить Ганну називати її Оксаною. Оксані дивно слухати про заручини Ганни, яка не знає свого нареченого і може побачити його хіба що в церкв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аходить Степан і просить Оксану перевдягнутись у московське вбран</w:t>
        <w:softHyphen/>
        <w:t>ня і почастувати його гостей бояр.</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ксана.             А як же частувати їх, Степан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нашому, чи, може, як інакш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епан.             Ти винесеш їм на тарелі мед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туся прилаштують, як там треба,— уклонишся, боярин поцілує тебе в уст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ксана не хоче навіть чути про такий звичай: вона не згодна, щоб хтось чужий її цілував. Степан намагається переконати дружину, бо якщо вона піде проти звичаю, він попаде в немилість у царя. Оксані не віриться, що все це так серйозн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ксана.            Степане, та куди ж се ми попалис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а се ж якась неволя бусурменськ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ти Степана починає просити невістку, щоб вона послухалась і ви</w:t>
        <w:softHyphen/>
        <w:t xml:space="preserve">йшла до бояр. Благає її і Ганна. Врешті-решт Оксана погоджується. Оксана </w:t>
      </w:r>
      <w:r>
        <w:rPr>
          <w:rFonts w:cs="Arial" w:ascii="Arial" w:hAnsi="Arial"/>
          <w:i/>
          <w:iCs/>
          <w:color w:val="000000"/>
          <w:sz w:val="26"/>
          <w:szCs w:val="24"/>
          <w:lang w:val="uk-UA"/>
        </w:rPr>
        <w:t>(до Ганни холодно, якось надміру спокійн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Я вийду. Дай мені московське вбрання А ви, матусю, наготуйте меду. Іди, Степане, бав тим часом гост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xml:space="preserve">Після </w:t>
      </w:r>
      <w:r>
        <w:rPr>
          <w:rFonts w:cs="Arial" w:ascii="Arial" w:hAnsi="Arial"/>
          <w:bCs/>
          <w:color w:val="000000"/>
          <w:sz w:val="26"/>
          <w:szCs w:val="24"/>
          <w:lang w:val="uk-UA"/>
        </w:rPr>
        <w:t xml:space="preserve">цих </w:t>
      </w:r>
      <w:r>
        <w:rPr>
          <w:rFonts w:cs="Arial" w:ascii="Arial" w:hAnsi="Arial"/>
          <w:color w:val="000000"/>
          <w:sz w:val="26"/>
          <w:szCs w:val="24"/>
          <w:lang w:val="uk-UA"/>
        </w:rPr>
        <w:t xml:space="preserve">слів Оксана, бліда як смерть, здіймає з голови </w:t>
      </w:r>
      <w:r>
        <w:rPr>
          <w:rFonts w:cs="Arial" w:ascii="Arial" w:hAnsi="Arial"/>
          <w:bCs/>
          <w:color w:val="000000"/>
          <w:sz w:val="26"/>
          <w:szCs w:val="24"/>
          <w:lang w:val="uk-UA"/>
        </w:rPr>
        <w:t>кораблика.</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t>ДІЯ ТРЕТЯ</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альня кімнатка у горішньому поверсі в Степановім дом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являється гість з України. Степан його приймає з побоюванням, аби ніхто їх не підслухав, зачиняє двері й вікна, розмовляє з гостем неголосн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Гість просить, щоб цар послав когось з українців захистити від царсь</w:t>
        <w:softHyphen/>
        <w:t>ких посіпак:</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епан. Нас не пошлю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Гість. Чом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 т е п а н . Бо нам не віря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Гість. Отак! Та ви ж тут наче всі у ласц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епан.            То тут на очах, а з очей спусти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с надовго не зважать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Гість.                Не здивуйте ж,</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як ми відкинемось до Дорошенк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епан робить рух, ніби хоче затулити гостеві рота, щоб він не говорив таких слів, а той веде дал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Гість. Мій свояк, Чорненко, знаєш? (Степан потакує голово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ак був уклепав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що ледве—ледве вирвався з душе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епан.            Чорненко? Він, здається, з найвірніших</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царевих приятел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Гість розповів, що не всі бояться, є й сміливі, такі, як Іван, Степанів шурин, котрий відвіз корогву, пошиту дівчатами, у Чигирин. Щоправда про це ніхто не знає, а якби дізнались, то «страшно здумати, що б там було». Степан пообіцяв гостеві переговорити у його справах при малій бесід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Гість виходить, з інших дверей входить Оксана і розповідає Степанові проте, що цей гість, Яхненко, привіз їй відбратчиці—товаришки листа, де вона просить прислати трохи грошей. Степан злякався, хоче того листа спалити, просить дружину, щоб вона не відсилала грош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ксана.            Яйне гада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що ти такий скупий. Коли вже так,— я з посагу свого послати мож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епан відповів, що йому не грошей жалко, а він боїться, що хтось дізнається, бо це дуже небезпечн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ксана.            Скрізь горе, скрізь, куди не оберни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атари там... татари й тут... А що ж? Хіба я тут не як татарка сиджу в неволі? Ти хіба не ходиш під ноги слатися своєму пану, мов ханові? Скрізь палі, канчуки... холопів продають... Чим не татар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епан. Тут віра християнськ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Чоловік починає заспокоювати Оксану, гірко шкодуючи, що він не зміг нічого їй дати на чужині. Дружина запитує чоловіка, чи довго їм ще мучити</w:t>
        <w:softHyphen/>
        <w:t>ся у цій неволі, але Степан сам нічого не знає. Він їй обіцяє, що коли змінять</w:t>
        <w:softHyphen/>
        <w:t>ся часи і трохи «утихомириться» на Україні, то вони, можливо, поїдуть у гостину до Оксаниних батьків. Зараз же ніяк не можна. Степан пояснює дружині, чому їй не можна послати гроші чи листа, навіть прийняти в себе Яхненка, щоб передати привіт і подарунки рідним, забороняє і озиватися до Івана. Оксана змушена згодитись, хоча їй дуже прикро від цього.</w:t>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center"/>
        <w:rPr>
          <w:rFonts w:ascii="Arial" w:hAnsi="Arial" w:cs="Arial"/>
          <w:bCs/>
          <w:color w:val="000000"/>
          <w:sz w:val="26"/>
          <w:szCs w:val="24"/>
          <w:lang w:val="uk-UA"/>
        </w:rPr>
      </w:pPr>
      <w:r>
        <w:rPr>
          <w:rFonts w:cs="Arial" w:ascii="Arial" w:hAnsi="Arial"/>
          <w:color w:val="000000"/>
          <w:sz w:val="26"/>
          <w:szCs w:val="24"/>
          <w:lang w:val="uk-UA"/>
        </w:rPr>
        <w:t xml:space="preserve">ДІЯ </w:t>
      </w:r>
      <w:r>
        <w:rPr>
          <w:rFonts w:cs="Arial" w:ascii="Arial" w:hAnsi="Arial"/>
          <w:bCs/>
          <w:color w:val="000000"/>
          <w:sz w:val="26"/>
          <w:szCs w:val="24"/>
          <w:lang w:val="uk-UA"/>
        </w:rPr>
        <w:t>ЧЕТВЕРТА</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ерем. Оксана гаптує в кроснах, рухи в неї ліниві, в'ял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xml:space="preserve">Увіходить Степан і скаржиться на головний біль, бо </w:t>
      </w:r>
      <w:r>
        <w:rPr>
          <w:rFonts w:cs="Arial" w:ascii="Arial" w:hAnsi="Arial"/>
          <w:bCs/>
          <w:color w:val="000000"/>
          <w:sz w:val="26"/>
          <w:szCs w:val="24"/>
          <w:lang w:val="uk-UA"/>
        </w:rPr>
        <w:t xml:space="preserve">був учора на </w:t>
      </w:r>
      <w:r>
        <w:rPr>
          <w:rFonts w:cs="Arial" w:ascii="Arial" w:hAnsi="Arial"/>
          <w:color w:val="000000"/>
          <w:sz w:val="26"/>
          <w:szCs w:val="24"/>
          <w:lang w:val="uk-UA"/>
        </w:rPr>
        <w:t>царській «бесіді», де тільки п'ють, а говорити боять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xml:space="preserve">Оксана засумувала, а Степан просить її щось розповісти. </w:t>
      </w:r>
      <w:r>
        <w:rPr>
          <w:rFonts w:cs="Arial" w:ascii="Arial" w:hAnsi="Arial"/>
          <w:bCs/>
          <w:color w:val="000000"/>
          <w:sz w:val="26"/>
          <w:szCs w:val="24"/>
          <w:lang w:val="uk-UA"/>
        </w:rPr>
        <w:t xml:space="preserve">Дружина </w:t>
      </w:r>
      <w:r>
        <w:rPr>
          <w:rFonts w:cs="Arial" w:ascii="Arial" w:hAnsi="Arial"/>
          <w:color w:val="000000"/>
          <w:sz w:val="26"/>
          <w:szCs w:val="24"/>
          <w:lang w:val="uk-UA"/>
        </w:rPr>
        <w:t xml:space="preserve">розказує йому про своє шитво, яке вона вишиває для </w:t>
      </w:r>
      <w:r>
        <w:rPr>
          <w:rFonts w:cs="Arial" w:ascii="Arial" w:hAnsi="Arial"/>
          <w:bCs/>
          <w:color w:val="000000"/>
          <w:sz w:val="26"/>
          <w:szCs w:val="24"/>
          <w:lang w:val="uk-UA"/>
        </w:rPr>
        <w:t xml:space="preserve">Ганни </w:t>
      </w:r>
      <w:r>
        <w:rPr>
          <w:rFonts w:cs="Arial" w:ascii="Arial" w:hAnsi="Arial"/>
          <w:color w:val="000000"/>
          <w:sz w:val="26"/>
          <w:szCs w:val="24"/>
          <w:lang w:val="uk-UA"/>
        </w:rPr>
        <w:t xml:space="preserve">на </w:t>
      </w:r>
      <w:r>
        <w:rPr>
          <w:rFonts w:cs="Arial" w:ascii="Arial" w:hAnsi="Arial"/>
          <w:bCs/>
          <w:color w:val="000000"/>
          <w:sz w:val="26"/>
          <w:szCs w:val="24"/>
          <w:lang w:val="uk-UA"/>
        </w:rPr>
        <w:t>весілля. Рап</w:t>
        <w:softHyphen/>
        <w:t xml:space="preserve">том </w:t>
      </w:r>
      <w:r>
        <w:rPr>
          <w:rFonts w:cs="Arial" w:ascii="Arial" w:hAnsi="Arial"/>
          <w:color w:val="000000"/>
          <w:sz w:val="26"/>
          <w:szCs w:val="24"/>
          <w:lang w:val="uk-UA"/>
        </w:rPr>
        <w:t xml:space="preserve">Оксана починає плакати. Степан її заспокоює, а </w:t>
      </w:r>
      <w:r>
        <w:rPr>
          <w:rFonts w:cs="Arial" w:ascii="Arial" w:hAnsi="Arial"/>
          <w:bCs/>
          <w:color w:val="000000"/>
          <w:sz w:val="26"/>
          <w:szCs w:val="24"/>
          <w:lang w:val="uk-UA"/>
        </w:rPr>
        <w:t>потім говори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е правда, не ростуть квітки в темниці... А я гадав... Оксано, заспокойся, поговорім ладко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xml:space="preserve">Степан згоден відпустити дружину до її рідних, не </w:t>
      </w:r>
      <w:r>
        <w:rPr>
          <w:rFonts w:cs="Arial" w:ascii="Arial" w:hAnsi="Arial"/>
          <w:bCs/>
          <w:color w:val="000000"/>
          <w:sz w:val="26"/>
          <w:szCs w:val="24"/>
          <w:lang w:val="uk-UA"/>
        </w:rPr>
        <w:t xml:space="preserve">хоче тримати її як </w:t>
      </w:r>
      <w:r>
        <w:rPr>
          <w:rFonts w:cs="Arial" w:ascii="Arial" w:hAnsi="Arial"/>
          <w:color w:val="000000"/>
          <w:sz w:val="26"/>
          <w:szCs w:val="24"/>
          <w:lang w:val="uk-UA"/>
        </w:rPr>
        <w:t xml:space="preserve">«хан татарських, мов на шкурку», ладен вернути </w:t>
      </w:r>
      <w:r>
        <w:rPr>
          <w:rFonts w:cs="Arial" w:ascii="Arial" w:hAnsi="Arial"/>
          <w:bCs/>
          <w:color w:val="000000"/>
          <w:sz w:val="26"/>
          <w:szCs w:val="24"/>
          <w:lang w:val="uk-UA"/>
        </w:rPr>
        <w:t xml:space="preserve">їй присягу, </w:t>
      </w:r>
      <w:r>
        <w:rPr>
          <w:rFonts w:cs="Arial" w:ascii="Arial" w:hAnsi="Arial"/>
          <w:color w:val="000000"/>
          <w:sz w:val="26"/>
          <w:szCs w:val="24"/>
          <w:lang w:val="uk-UA"/>
        </w:rPr>
        <w:t xml:space="preserve">але </w:t>
      </w:r>
      <w:r>
        <w:rPr>
          <w:rFonts w:cs="Arial" w:ascii="Arial" w:hAnsi="Arial"/>
          <w:bCs/>
          <w:color w:val="000000"/>
          <w:sz w:val="26"/>
          <w:szCs w:val="24"/>
          <w:lang w:val="uk-UA"/>
        </w:rPr>
        <w:t xml:space="preserve">Оксана не </w:t>
      </w:r>
      <w:r>
        <w:rPr>
          <w:rFonts w:cs="Arial" w:ascii="Arial" w:hAnsi="Arial"/>
          <w:color w:val="000000"/>
          <w:sz w:val="26"/>
          <w:szCs w:val="24"/>
          <w:lang w:val="uk-UA"/>
        </w:rPr>
        <w:t xml:space="preserve">хоче його кидати. Вона пропонує чоловікові тікати разом </w:t>
      </w:r>
      <w:r>
        <w:rPr>
          <w:rFonts w:cs="Arial" w:ascii="Arial" w:hAnsi="Arial"/>
          <w:bCs/>
          <w:color w:val="000000"/>
          <w:sz w:val="26"/>
          <w:szCs w:val="24"/>
          <w:lang w:val="uk-UA"/>
        </w:rPr>
        <w:t>із Москв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епан.        Цар достане боярина свого скрізь на Вкраїні, та ще й твоїй родині буде лихо. Не скриємось нігде... Присяго, Оксано, велике діло. Цар мені не верне так присяги, як я тобі вернув. Та й я йому не можу повернути всього, що я приймав з його рук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они домовляються ніколи більше не говорити про те, що завдає їм болю. Степан просить Оксану заспівати щось. Вона співає тихенько «Ой, як було хорошенько, як рід з родом п'є». Трохи поспівавши, Оксана закаш</w:t>
        <w:softHyphen/>
        <w:t>лялас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віходять мати й Ганна, слуги вносять «згортки з покупом». Мати радіє з того, що її голуб'ята ніяк не наговоряться вдвох, і хоче, щоб така доля була і в її дочки Ганни. Показують обнови, що купили. Оксана починає співа</w:t>
        <w:softHyphen/>
        <w:t>ти і танцювати, та так весело, що Степан просить тихіше, але дружина ще хоче навчити і Ганн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ксана.            Гуляй, гуляй, господин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ехай наша журба згине! Ой чи згине, чи не згине, гуляй, гуляй, господине! Що ж ти, Степане? Помагай співа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алягається сміхом, що згодом переходить у кашель. Степан тривож</w:t>
        <w:softHyphen/>
        <w:t>но кидається до неї.)</w:t>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t>ДІЯ П'ЯТА</w:t>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епанів садок. Будинок виходить у нього задньою стіною. Видко ґрат</w:t>
        <w:softHyphen/>
        <w:t>часті вікна терема і піддашок зі сходами. Збоку в садку зроблена повіточка садова, вся в зелені та в квітках; у повітці приладновано великий турець</w:t>
        <w:softHyphen/>
        <w:t>кий ослін з подушками. З терема по сходах надвірних помалу спускаються мати й Оксана. Оксана у простій широкій хатній сукні, без кички, голова зав'язана на український лад шовковою хусткою. Оксана хвора, очі поза</w:t>
        <w:softHyphen/>
        <w:t>падали, але дуже блищать, на щоках нездоровий рум'янец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івчата Оксану садовлять і вертаються в терем. Мати пропонує засну</w:t>
        <w:softHyphen/>
        <w:t>ти, але Оксана відмовляється, бо боїться побачити страшні сни. Вона го</w:t>
        <w:softHyphen/>
        <w:t>ворить, що відколи стала жити в Москві, сни в неї стали зовсім не такі, як вдома, у батька. Згодом молода жінка заспокоїлась і заснула. Прийшов Степан, і мати спитала його, що сказав лікар—німець про Оксану. На її думку, Оксана захворіла після весілля Ганни, але Степан відповів, що це не так.</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епан. Здається, ще давніше почало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ти. Що ж воно? Як зветь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епан.            Казав він: «Ваша пані зануднлас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 ріднім краю — се є также слабіс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казав мені по—грецьки як і зветь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ін каза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оли її повезти на Вкраїн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о, може б, ще й одужала.</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епан розповідає матері про свій намір попросити царя відпустити</w:t>
      </w:r>
      <w:r>
        <w:rPr>
          <w:rFonts w:cs="Arial" w:ascii="Arial" w:hAnsi="Arial"/>
          <w:color w:val="000000"/>
          <w:sz w:val="26"/>
          <w:szCs w:val="24"/>
        </w:rPr>
        <w:t xml:space="preserve"> </w:t>
      </w:r>
      <w:r>
        <w:rPr>
          <w:rFonts w:cs="Arial" w:ascii="Arial" w:hAnsi="Arial"/>
          <w:color w:val="000000"/>
          <w:sz w:val="26"/>
          <w:szCs w:val="24"/>
          <w:lang w:val="uk-UA"/>
        </w:rPr>
        <w:t>погостювати на Україну та ще й у Київ поклонитися святим угодникам у печерах.</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Чоловік будить Оксану поцілунком. Вона розповідає, який гарний сон їй приснився: про батьків садок, де ясно світить місяць. Чоловік заспокоює дружину тим, що вона скоро побачить рідний дім, бо вони разом поїдуть туди. Оксана відмовляється їха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ксана.             А я дивую, ти з яким лицем збираєшся з'явитись на Вкраїні! Сидів—сидів у запічку московськім, поки лилася кров, поки змагання велося за життя там, на Вкраїні,— тепер, як «втихомирилось», ти їдеш туди ясного сонця заживати... На пожарині хочеш подивитись, чи там широко розлилися ріки від сліз та кров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ружина говорить Степанові, що вони варті один одного. «Отак і ми з тобою... зрослись, мов шабля з піхвою... навіки... обоє ржаві...» Оксана ра</w:t>
        <w:softHyphen/>
        <w:t>дить чоловікові, коли вона помре, то більше не брати українку, а взяти мос</w:t>
        <w:softHyphen/>
        <w:t>ковку. Вона довго мовчала, а тепер почала говорити правду: мовляв, раніше треба було вирватися з цієї неволі і не чекати спокійних часів. Вона рішуче відмовляється від поїздки на Україну, бо їй соромно буде дивитися у вічі рідним і друзям. Оксана не хоче й лікувати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ксана.           Нащ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ому потрібне те моє здоров'я та й я сама?</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Степан просить дружину не картати себе словами, він каже, що доля їх і так вже тяжко покарала, і Бог простить їх за все. Після цих слів Оксана стає лагідною, збирається Степанові віддати заповіт, який він після її смерті має передати родині і братчика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xml:space="preserve">Оксана  </w:t>
      </w:r>
      <w:r>
        <w:rPr>
          <w:rFonts w:cs="Arial" w:ascii="Arial" w:hAnsi="Arial"/>
          <w:i/>
          <w:iCs/>
          <w:color w:val="000000"/>
          <w:sz w:val="26"/>
          <w:szCs w:val="24"/>
          <w:lang w:val="uk-UA"/>
        </w:rPr>
        <w:t>(підводиться й прихиляє його до себ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і, любий, ти на світі потрібніший, тобі ще є про що й про кого дбати. Борцем не вдався ти, та після бою подоланим подати пільгу зможеш, як ти не раз давав... На бойовиську не всі ж померли, ранених багато... поможеш їм одужати, то, може, колись там... знов зібравшися до бою, вони тебе згадають добрим словом... а як і ні — не жалуй, що поміг.</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идять якийсь час мовчки, обнявшис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епан підводиться і подає Оксані руку, хоче завести її до хати, бо вже заходить сонц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xml:space="preserve">Оксана. </w:t>
      </w:r>
      <w:r>
        <w:rPr>
          <w:rFonts w:cs="Arial" w:ascii="Arial" w:hAnsi="Arial"/>
          <w:i/>
          <w:iCs/>
          <w:color w:val="000000"/>
          <w:sz w:val="26"/>
          <w:szCs w:val="24"/>
          <w:lang w:val="uk-UA"/>
        </w:rPr>
        <w:t>(Спираючись на руку Степанову, іде до будинку. Не до</w:t>
        <w:softHyphen/>
        <w:t>ходячи рундука, спиняється і обертається, дивлячись на західнє сон</w:t>
        <w:softHyphen/>
        <w:t>це, що вже зникає за обріє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обраніч, сонечко! Ідеш на захід... Ти бачиш Україну — привітай!</w:t>
      </w:r>
    </w:p>
    <w:p>
      <w:pPr>
        <w:pStyle w:val="Normal"/>
        <w:rPr>
          <w:rFonts w:ascii="Arial" w:hAnsi="Arial" w:cs="Arial"/>
          <w:sz w:val="26"/>
          <w:szCs w:val="24"/>
        </w:rPr>
      </w:pPr>
      <w:r>
        <w:rPr>
          <w:rFonts w:cs="Arial" w:ascii="Arial" w:hAnsi="Arial"/>
          <w:sz w:val="26"/>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21:52:00Z</dcterms:created>
  <dc:creator>Evgeny Vasiliev</dc:creator>
  <dc:description/>
  <cp:keywords/>
  <dc:language>en-US</dc:language>
  <cp:lastModifiedBy>Evgeny Vasiliev</cp:lastModifiedBy>
  <dcterms:modified xsi:type="dcterms:W3CDTF">2006-01-15T11:06:00Z</dcterms:modified>
  <cp:revision>3</cp:revision>
  <dc:subject/>
  <dc:title>ЛЕСЯ УКРАЇНКА</dc:title>
</cp:coreProperties>
</file>