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ЛЕСЯ УКРАЇНКА</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71 — 1913)</w:t>
      </w:r>
    </w:p>
    <w:p>
      <w:pPr>
        <w:pStyle w:val="Normal"/>
        <w:shd w:fill="FFFFFF" w:val="clear"/>
        <w:ind w:firstLine="709"/>
        <w:jc w:val="center"/>
        <w:rPr>
          <w:rFonts w:ascii="Arial" w:hAnsi="Arial" w:cs="Arial"/>
          <w:b/>
          <w:b/>
          <w:bCs/>
          <w:color w:val="000000"/>
          <w:sz w:val="26"/>
          <w:szCs w:val="24"/>
        </w:rPr>
      </w:pPr>
      <w:r>
        <w:rPr>
          <w:rFonts w:cs="Arial" w:ascii="Arial" w:hAnsi="Arial"/>
          <w:b/>
          <w:bCs/>
          <w:color w:val="000000"/>
          <w:sz w:val="26"/>
          <w:szCs w:val="24"/>
        </w:rPr>
      </w:r>
    </w:p>
    <w:p>
      <w:pPr>
        <w:pStyle w:val="Normal"/>
        <w:shd w:fill="FFFFFF" w:val="clear"/>
        <w:jc w:val="center"/>
        <w:rPr>
          <w:rFonts w:ascii="Arial" w:hAnsi="Arial" w:cs="Arial"/>
          <w:b/>
          <w:b/>
          <w:sz w:val="26"/>
          <w:szCs w:val="24"/>
        </w:rPr>
      </w:pPr>
      <w:r>
        <w:rPr>
          <w:rFonts w:cs="Arial" w:ascii="Arial" w:hAnsi="Arial"/>
          <w:b/>
          <w:bCs/>
          <w:color w:val="000000"/>
          <w:sz w:val="26"/>
          <w:szCs w:val="24"/>
          <w:lang w:val="uk-UA"/>
        </w:rPr>
        <w:t>ЛІСОВА ПІСНЯ</w:t>
      </w:r>
    </w:p>
    <w:p>
      <w:pPr>
        <w:pStyle w:val="Normal"/>
        <w:shd w:fill="FFFFFF" w:val="clear"/>
        <w:ind w:firstLine="709"/>
        <w:jc w:val="center"/>
        <w:rPr>
          <w:rFonts w:ascii="Arial" w:hAnsi="Arial" w:cs="Arial"/>
          <w:b/>
          <w:b/>
          <w:color w:val="000000"/>
          <w:sz w:val="26"/>
          <w:szCs w:val="24"/>
        </w:rPr>
      </w:pPr>
      <w:r>
        <w:rPr>
          <w:rFonts w:cs="Arial" w:ascii="Arial" w:hAnsi="Arial"/>
          <w:b/>
          <w:color w:val="000000"/>
          <w:sz w:val="26"/>
          <w:szCs w:val="24"/>
        </w:rPr>
      </w:r>
    </w:p>
    <w:p>
      <w:pPr>
        <w:pStyle w:val="Normal"/>
        <w:shd w:fill="FFFFFF" w:val="clear"/>
        <w:jc w:val="center"/>
        <w:rPr>
          <w:rFonts w:ascii="Arial" w:hAnsi="Arial" w:cs="Arial"/>
          <w:color w:val="000000"/>
          <w:sz w:val="26"/>
          <w:szCs w:val="24"/>
        </w:rPr>
      </w:pPr>
      <w:r>
        <w:rPr>
          <w:rFonts w:cs="Arial" w:ascii="Arial" w:hAnsi="Arial"/>
          <w:color w:val="000000"/>
          <w:sz w:val="26"/>
          <w:szCs w:val="24"/>
          <w:lang w:val="uk-UA"/>
        </w:rPr>
        <w:t>Драма —феєрія в 3 діях</w:t>
      </w:r>
    </w:p>
    <w:p>
      <w:pPr>
        <w:pStyle w:val="Normal"/>
        <w:shd w:fill="FFFFFF" w:val="clear"/>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йові особ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й, що греблі рв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ерча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усал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дян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усалка Польо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Лукаше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ядько Ле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лид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лесн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пасни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уц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ісов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ли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й, що в скалі сид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ч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ти Килини</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дії відбуваються в старезному лісі, на Волині, протягом року. У творі діють міфічні істоти: Мавка і Русалка, Лісовик і Перелесник, Водяник і Потерчата. Кожна дія починається пейзажем, який змінюється відповідно до пори року.</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ПЕРША ДІЯ</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єса розпочинається з прологу — волинського лісового пейзажу: «Старезний, густий, предковічний ліс на Волині. Посередлісу просто</w:t>
        <w:softHyphen/>
        <w:t>ра галява з плакучою березою і великим прастарим дубом... Саме озеро — тиховодне, вкрите ряскою та лататтям, але з чистим плесом посередині. Містина вся дика, таємнича, але не понура — повна ніжної задумливої по</w:t>
        <w:softHyphen/>
        <w:t>ліської крас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з лісу на прогалину виходять дядько Лев і небіж його Лукаш. Ці люди з'явились до лісу, щоб збудувати тут хату. Але лісові істоти не хочуть, щоб серед лісу поселились лю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усалка.              Я не терплю солом'яного дух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їх топлю, щоб вимити водою той дух ненавидний. Залоскочу тих патрутнів, як прийд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ісовик же говорить Русалці, що «давно б уже не стало сього дуба», якби не дядько Лев, він «заклявся на життя, що дуба повік не дасть рубат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У цей час починає все розвиватись, і ось із—за старої розщепленої верби з'являється Мавка. Вона прокинулася від зимового сну, почувши, що хтось грає на сопілці. Лісовик їй пояснив, що це грав людський хлопець, дядька Лева небіж, Лукаш на йме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хоче зустрітися з Лукашем, але Лісовик її застерігає: «Не за</w:t>
        <w:softHyphen/>
        <w:t>дивляйся ти на хлопців людських. Се лісовим дівчатам небезпечно...» І ось з'являється Лукаш, хоче з берези наточити соку, але Мавка підбігає до ньо</w:t>
        <w:softHyphen/>
        <w:t>го, хапає за руку. Вона говорить, що береза її сестра і сік ЇЇ — то кров. Лукаш дуже здивувався цим слова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першої ж зустрічі Лукаш і Мавка припали до вподоби один одному. Мавці дуже подобається, як грає Лукаш на сопілці, і вона просить його за</w:t>
        <w:softHyphen/>
        <w:t>грати. Мавку зачаровує Лукашева гра. Від цієї гри в лісі розцвітає пишніше дика рожа, стає білішим квіт калини, закувала зозуля, заспівав соловейко. Та Мавці чомусь раптом стало сумно до сліз, мабуть, тому, щодень скінчив</w:t>
        <w:softHyphen/>
        <w:t>ся, їй не хотілося розлучатися так швидко з Лукашем. Лукаш їй розповів, що його восени хочуть оженити. Після цих слів Мавка зажурила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Мавка   </w:t>
      </w:r>
      <w:r>
        <w:rPr>
          <w:rFonts w:cs="Arial" w:ascii="Arial" w:hAnsi="Arial"/>
          <w:i/>
          <w:iCs/>
          <w:color w:val="000000"/>
          <w:sz w:val="26"/>
          <w:szCs w:val="24"/>
          <w:lang w:val="uk-UA"/>
        </w:rPr>
        <w:t xml:space="preserve">(з тривогою). </w:t>
      </w:r>
      <w:r>
        <w:rPr>
          <w:rFonts w:cs="Arial" w:ascii="Arial" w:hAnsi="Arial"/>
          <w:color w:val="000000"/>
          <w:sz w:val="26"/>
          <w:szCs w:val="24"/>
          <w:lang w:val="uk-UA"/>
        </w:rPr>
        <w:t>З к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 у к а ш . Я не знаю. Дядько не казали, а може ще й не напитали дів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Хіба ти сам собі не знайдеш пар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 у к а ш . Я може б, і знайшов, 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Щ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 Ніч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 а в к а . Чи у людей паруються надов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 у к а ш . Та вже ж наві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йнявшися довірою до Лукаша, Мавка скаржиться йому нате, що вона зовсім самот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 нас так нема, як у людей,— наві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А ти б хоті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чути голос дядька Лева, який кличе Лукаша. Мавка запитує юнака, чи повернеться він.</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ДРУГА ДІЯ</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ізнє літо. Де—не—де вже є перші ознаки осінньої позолоти. До озера прийшли люди, оселилися, внесли в лісову сторону свої звичаї, гамір. Бу</w:t>
        <w:softHyphen/>
        <w:t>денщина починає полонити й Лукаш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 виходить із лісу з сопілкою, а мати йому дорікає, що він усе грає, а робота стоїть. Матері потрібна помічниця — невістка, та про Мавку вона не хоче й чути, бо це «відьомське код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                  Та хто ганяє? Бидло ж я пас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Мавка помаг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Одчепис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з такою поміччю! Потрібні ті квітки! Та ж я не маю у себе в хаті дівки на виданню... Йому квітки та співи в голов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оли на подвір'ї з'являється Мавка, мати їй каже, що не слід дівці упа</w:t>
        <w:softHyphen/>
        <w:t>дати за парубком, та лісовій красуні ці людські міркування незрозумі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ені ніхто такого не каз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ядько Лев заступається за Мавку, говорить, щоб Лукашева мати не обзивала її відьмою, бо відьми живуть на селі, а не в ліс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в.                        Що лісове, то не погане, сестр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які скарби з лісу йд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Мати  </w:t>
      </w:r>
      <w:r>
        <w:rPr>
          <w:rFonts w:cs="Arial" w:ascii="Arial" w:hAnsi="Arial"/>
          <w:i/>
          <w:iCs/>
          <w:color w:val="000000"/>
          <w:sz w:val="26"/>
          <w:szCs w:val="24"/>
          <w:lang w:val="uk-UA"/>
        </w:rPr>
        <w:t>(глузливо).</w:t>
      </w:r>
      <w:r>
        <w:rPr>
          <w:rFonts w:cs="Arial" w:ascii="Arial" w:hAnsi="Arial"/>
          <w:color w:val="000000"/>
          <w:sz w:val="26"/>
          <w:szCs w:val="24"/>
          <w:lang w:val="uk-UA"/>
        </w:rPr>
        <w:t>Аяк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 є в . З таких дівок бувають люди, от щ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ходить з хати Мавка, перевдягнена у сільський одяг, волосся заче</w:t>
        <w:softHyphen/>
        <w:t>сане у дві коси і укладене віночком навколо голови... Мати дає їй серпа і посилає ж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 а в к а . Ви хочете, щоб я сьогодні ж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Чому ж би ні? Хіба сьогодні свято? Ось на серпа — попробуй. Як управлюсь, то перейму т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ці не вдалося жати, бо виринула з жита Русалка Польова і стала благати «сестрицю» не губити її красу. Щоб допомогти їй, Мавка врізає собі руку серпом, а Русалка Польова дякує їй за це і зникає. На полі з'явля</w:t>
        <w:softHyphen/>
        <w:t>ються мати Лукаша і молода повновида молодиця. Побачивши, що Мавка нічого не зробила, мати стала її лая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й лишенько! Іще не починала! Ой мій упадоньку! Що ж ти робила? Нездаренько! Нехтолице! Ледащ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 а в к а . Я руку вріз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забаром приходить Лукаш і починає допомагати молодиці, яка за</w:t>
        <w:softHyphen/>
        <w:t>ходилася жати. Лукаш із молодицею жнуть і в'яжуть снопи швидко, вправно. Робота підходить до кінця, мати кличе їх полуднувати. Трохи не дов'я</w:t>
        <w:softHyphen/>
        <w:t>завши снопів, Лукаш просить Мавку зробити це, але вона відмовляється. Мавка каже Лукашеві, щоб та жінка більше не приходила в ліс, бо вона лукава, лиха, «хижа, наче рись». Парубкові не подобаються її слова, і він відповідає їй, що й сам може перебратися з лісу на се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ець дов'язує останнього снопа і йде до хати. Мавка сіла в борозні і похилилась у смутній задум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хати виходять мати, Килина і Лукаш. Мати наказує Лукашеві прове</w:t>
        <w:softHyphen/>
        <w:t>сти молодицю додому, бо вже звечоріло, і він охоче погоджується. На Мав</w:t>
        <w:softHyphen/>
        <w:t>ку ніхто не звертає уваги. Вона підводиться і тихою втомленою ходою іде до озера, сідає на похилену вербу і тихо плаче. Дрібний дощик густою сіткою заволікає галявину, хату й гай. Цьому грайливому і бездушному водяному створінню Русалці ніколи не зрозуміти сили й жертовності Мавчиного ко</w:t>
        <w:softHyphen/>
        <w:t>хання. Та сили природи співчувають Мавц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Мавка знов похилилась, довгі чорні коси упали до землі. Починаєть</w:t>
        <w:softHyphen/>
        <w:t>ся вітер і жене сиві хмари, а вкупі з ними чорні ключі пташині, що відліта</w:t>
        <w:softHyphen/>
        <w:t>ють у вир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просить Лісовика допомогти їй знов стати такою, як бу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 дай мені святкові шати, діду! Я буду знов, як лісова царівна, і щастя упаде мені до ніг, благаючи моєї лас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ісовик розкриває свою кирею і дістає з—під неї пишну, гаптовану зо</w:t>
        <w:softHyphen/>
        <w:t>лотом багряницю і срібний серпанок. Він надіває багряницю на Мавку, яка квітчається віночком з червоних китиць калини і склоняється перед ним. Лісовик накидає їй на голову срібний серпано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лісу вибігає Перелесник. Він підхоплює Мавку і кружляє її у вирі прудкого танцю. Срібний серпанок на ній звився вгору, чорні коси розмая</w:t>
        <w:softHyphen/>
        <w:t>лись і змішалися з вогнистими кучерями Перелесника. Танок стає шале</w:t>
        <w:softHyphen/>
        <w:t>ним, Мавка благає відпустити її, та він на це не зважає і мчить лісову красуню в танці зомліл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з—під землі з'являється широке, страшне, темне Марищ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лесник кинувся геть і зник у ліс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ище умовляє Мавку піти з ним в незнаний далекий край: там, під землею, тиша, спокій, «ні дерево, ні зілля не шелестить, не навіває мр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лісі чується шелест людської хо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Ось той іде, що дав мені ту Му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никай, Маро! Іде моя наді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лісу виходить Лукаш, а назустріч йому іде Мавка. Вона дуже бліда, хоч у яскравому одяз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Л у к а ш   </w:t>
      </w:r>
      <w:r>
        <w:rPr>
          <w:rFonts w:cs="Arial" w:ascii="Arial" w:hAnsi="Arial"/>
          <w:i/>
          <w:iCs/>
          <w:color w:val="000000"/>
          <w:sz w:val="26"/>
          <w:szCs w:val="24"/>
          <w:lang w:val="uk-UA"/>
        </w:rPr>
        <w:t xml:space="preserve">(побачивши її). </w:t>
      </w:r>
      <w:r>
        <w:rPr>
          <w:rFonts w:cs="Arial" w:ascii="Arial" w:hAnsi="Arial"/>
          <w:color w:val="000000"/>
          <w:sz w:val="26"/>
          <w:szCs w:val="24"/>
          <w:lang w:val="uk-UA"/>
        </w:rPr>
        <w:t xml:space="preserve">Яка страшна! Чого ти з мене хочеш? </w:t>
      </w:r>
      <w:r>
        <w:rPr>
          <w:rFonts w:cs="Arial" w:ascii="Arial" w:hAnsi="Arial"/>
          <w:i/>
          <w:iCs/>
          <w:color w:val="000000"/>
          <w:sz w:val="26"/>
          <w:szCs w:val="24"/>
          <w:lang w:val="uk-UA"/>
        </w:rPr>
        <w:t>(Поспішає до хати і говорить мате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туйте, мамо, хліб для старостів,— Я взавтра засилаюсь до Кил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увши ці слова, Мавка зриває з себе багряницю і звертається до Марищ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Бери мене! Я хочу забу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ище підхоплює її, накидає на неї чорну кирею, і обоє зникають під землею.</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ТРЕТЯ ДІЯ</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Хмарна, вітряна осіння ніч. Останній жовтий відблиск місяця гасне в хаосі голого верховіття. Стогнуть пугачі, регочуть сови, уїдливо хававка</w:t>
        <w:softHyphen/>
        <w:t>ють пущики. Раптом все покривається протяглим сумним вовчим виттям, що розлягається все дужче, дужче і враз обривається. Настає тиша. Почи</w:t>
        <w:softHyphen/>
        <w:t>нається хворе світання пізньої осе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іля Лукашевої хати чорніє якась постать — це Мавка. Вона в чорно</w:t>
        <w:softHyphen/>
        <w:t>му одязі, але на грудях у неї червоний пучечок кал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лісу виходить Лісовик у сірій свиті і в шапці з вовчого хут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здивований, що Мавка тут, що її відпустив назад «Той, що в скалі сид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 а в к а . Ти визволив мене своїм злочин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ісовик.        Ту помсту ти злочином називаєш, ту справедливу помсту, що завдав я зрадливому коханцеві твоєму? Хіба ж то не по правді, що дізнав він самотнього несвітського одчаю, блукаючи в подобі вовчій лісом? Авжеж! Тепер він вовкулака дикий! Хай скавучить, нехай голосить, виє, хай прагне крові людської,— не вгасить</w:t>
      </w:r>
      <w:r>
        <w:rPr>
          <w:rFonts w:cs="Arial" w:ascii="Arial" w:hAnsi="Arial"/>
          <w:color w:val="000000"/>
          <w:sz w:val="26"/>
          <w:szCs w:val="24"/>
        </w:rPr>
        <w:t xml:space="preserve"> </w:t>
      </w:r>
      <w:r>
        <w:rPr>
          <w:rFonts w:cs="Arial" w:ascii="Arial" w:hAnsi="Arial"/>
          <w:color w:val="000000"/>
          <w:sz w:val="26"/>
          <w:szCs w:val="24"/>
          <w:lang w:val="uk-UA"/>
        </w:rPr>
        <w:t>своєї муки злої!</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Мавка.</w:t>
      </w:r>
      <w:r>
        <w:rPr>
          <w:rFonts w:cs="Arial" w:ascii="Arial" w:hAnsi="Arial"/>
          <w:color w:val="000000"/>
          <w:sz w:val="26"/>
          <w:szCs w:val="24"/>
          <w:lang w:val="uk-UA"/>
        </w:rPr>
        <w:t xml:space="preserve">           Нерадій,</w:t>
      </w:r>
      <w:r>
        <w:rPr>
          <w:rFonts w:cs="Arial" w:ascii="Arial" w:hAnsi="Arial"/>
          <w:color w:val="000000"/>
          <w:sz w:val="26"/>
          <w:szCs w:val="24"/>
        </w:rPr>
        <w:t xml:space="preserve"> </w:t>
      </w:r>
      <w:r>
        <w:rPr>
          <w:rFonts w:cs="Arial" w:ascii="Arial" w:hAnsi="Arial"/>
          <w:color w:val="000000"/>
          <w:sz w:val="26"/>
          <w:szCs w:val="24"/>
          <w:lang w:val="uk-UA"/>
        </w:rPr>
        <w:t>бо я його порятувала. В серці знайшла я теє слово чарівне, що й озвірілих в люди поверт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не змогла жити там, у кам'яній печері, до неї дійшло те протяж</w:t>
        <w:softHyphen/>
        <w:t>не виття. Вона прокинулась і збагнула, що забуття не суджено їй. Силою</w:t>
      </w:r>
      <w:r>
        <w:rPr>
          <w:rFonts w:cs="Arial" w:ascii="Arial" w:hAnsi="Arial"/>
          <w:color w:val="000000"/>
          <w:sz w:val="26"/>
          <w:szCs w:val="24"/>
        </w:rPr>
        <w:t xml:space="preserve"> </w:t>
      </w:r>
      <w:r>
        <w:rPr>
          <w:rFonts w:cs="Arial" w:ascii="Arial" w:hAnsi="Arial"/>
          <w:color w:val="000000"/>
          <w:sz w:val="26"/>
          <w:szCs w:val="24"/>
          <w:lang w:val="uk-UA"/>
        </w:rPr>
        <w:t>чарівного слова Мавка врятувала Лукаша, повернувши йому людську по</w:t>
        <w:softHyphen/>
        <w:t>добу. Сповнений туги і каяття, він кинувся в байрак терновий і зник з оч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д вікном чути, як Лукашева мати лається з Килиною, докоряючи невістці, що та так довго спить, а ще у її корови так мало молока, а сама вона погана господи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ж, як тінь, блукає коло хати Лукашевої, сподіваючись на зустріч з кохан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лина побігла по воду і, повертаючись назад, побачила близько две</w:t>
        <w:softHyphen/>
        <w:t>рей постать Мавки. Вона запитує суперницю, чого та прийшла — мабуть, чекає на Лукаш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Мавка  </w:t>
      </w:r>
      <w:r>
        <w:rPr>
          <w:rFonts w:cs="Arial" w:ascii="Arial" w:hAnsi="Arial"/>
          <w:i/>
          <w:iCs/>
          <w:color w:val="000000"/>
          <w:sz w:val="26"/>
          <w:szCs w:val="24"/>
          <w:lang w:val="uk-UA"/>
        </w:rPr>
        <w:t>(притомніше, відступаючи од двер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ою та дивлюся, які ви щасли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 и л и н а. А щоб ти стояла у чуді та в ди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зміняється раптом у вербу з сухим листом та плакучим гілля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лісу виходить Лукаш, худий, з довгим волоссям, без свити, без шапк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илина, яка сперш зраділа чоловікові, за хвилину накинулась на ньо</w:t>
        <w:softHyphen/>
        <w:t>го, дорікаючи за те, що він десь «тягався, волочився», обізвала п'яницею. Лукаш їй так само грубо відповіда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Мовчи! Не скигл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а запитання Лукаша, куди подівся дядьків дуб, від якого лишився тільки пеньок, жінка відповіла, що продала його купцям, аби не вмерти з голод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з хати вибігає мати, обіймає сина, хоч він холодно сприймає це вітан</w:t>
        <w:softHyphen/>
        <w:t>ня, і скаржиться на тяжке життя з «отою відьмою» — Килиною. У відповіді Лукаша звучать гіркий докір і сумна іроні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та вже відьма? Ба, то вже судилось відьомською свекрухою вам бути. Та хто ж вам винен? Ви ж її хоті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них підходить хлопчик, з сопілкою, зробленою з верби, на яку пере</w:t>
        <w:softHyphen/>
        <w:t>творилася Мавка, просить Лукаша заграти на ній. Той спочатку відмов</w:t>
        <w:softHyphen/>
        <w:t>ляється, але потім пристав на прохання хлоп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 Загр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инає грати спершу тихенько, далі голосніше; заводить згодом на ту веснянку, що колись грав Мавці. Голос сопілки промовляє слов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солодко гр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глибоко кр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зтинає мені груди, серденько вийм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Лукаш  </w:t>
      </w:r>
      <w:r>
        <w:rPr>
          <w:rFonts w:cs="Arial" w:ascii="Arial" w:hAnsi="Arial"/>
          <w:i/>
          <w:iCs/>
          <w:color w:val="000000"/>
          <w:sz w:val="26"/>
          <w:szCs w:val="24"/>
          <w:lang w:val="uk-UA"/>
        </w:rPr>
        <w:t>(випускає з рук сопіл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й! Що се за сопілка? Чари! Чари! Кажи, чаклунко, що то за вер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 и л и н а .       Та відчепися, відки маю знати? Я з кодлом лісовим не накладаю так, як твій рід! Зрубай її, як хочеш, хіба я бороню? Ось на й соки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Л у к а ш </w:t>
      </w:r>
      <w:r>
        <w:rPr>
          <w:rFonts w:cs="Arial" w:ascii="Arial" w:hAnsi="Arial"/>
          <w:i/>
          <w:iCs/>
          <w:color w:val="000000"/>
          <w:sz w:val="26"/>
          <w:szCs w:val="24"/>
          <w:lang w:val="uk-UA"/>
        </w:rPr>
        <w:t>(узявши сокиру, підійшов до верби, ударив раз по сто</w:t>
        <w:softHyphen/>
        <w:t xml:space="preserve">вбуру, вона стенулась і зашелестіла сухим листом. Він замахнувся вдруге </w:t>
      </w:r>
      <w:r>
        <w:rPr>
          <w:rFonts w:cs="Arial" w:ascii="Arial" w:hAnsi="Arial"/>
          <w:color w:val="000000"/>
          <w:sz w:val="26"/>
          <w:szCs w:val="24"/>
          <w:lang w:val="uk-UA"/>
        </w:rPr>
        <w:t xml:space="preserve">— </w:t>
      </w:r>
      <w:r>
        <w:rPr>
          <w:rFonts w:cs="Arial" w:ascii="Arial" w:hAnsi="Arial"/>
          <w:i/>
          <w:iCs/>
          <w:color w:val="000000"/>
          <w:sz w:val="26"/>
          <w:szCs w:val="24"/>
          <w:lang w:val="uk-UA"/>
        </w:rPr>
        <w:t>і спустив ру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 руки не здіймаються, не можу... чогось за серце стис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лина.</w:t>
      </w:r>
      <w:r>
        <w:rPr>
          <w:rFonts w:cs="Arial" w:ascii="Arial" w:hAnsi="Arial"/>
          <w:color w:val="000000"/>
          <w:sz w:val="26"/>
          <w:szCs w:val="24"/>
        </w:rPr>
        <w:t xml:space="preserve"> </w:t>
      </w:r>
      <w:r>
        <w:rPr>
          <w:rFonts w:cs="Arial" w:ascii="Arial" w:hAnsi="Arial"/>
          <w:color w:val="000000"/>
          <w:sz w:val="26"/>
          <w:szCs w:val="24"/>
          <w:lang w:val="uk-UA"/>
        </w:rPr>
        <w:t>Дай—но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хоплює від Лукаша сокиру і широко замахується на верб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сю мить</w:t>
      </w:r>
      <w:r>
        <w:rPr>
          <w:rFonts w:cs="Arial" w:ascii="Arial" w:hAnsi="Arial"/>
          <w:color w:val="000000"/>
          <w:sz w:val="26"/>
          <w:szCs w:val="24"/>
        </w:rPr>
        <w:t xml:space="preserve"> </w:t>
      </w:r>
      <w:r>
        <w:rPr>
          <w:rFonts w:cs="Arial" w:ascii="Arial" w:hAnsi="Arial"/>
          <w:color w:val="000000"/>
          <w:sz w:val="26"/>
          <w:szCs w:val="24"/>
          <w:lang w:val="uk-UA"/>
        </w:rPr>
        <w:t>з неба вогненним змієм—метеором злітає Перелесник і обій</w:t>
        <w:softHyphen/>
        <w:t>має верб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рба раптом спалахує вогнем. Досягнувши верховіття, вогонь пе</w:t>
        <w:softHyphen/>
        <w:t>рекидається й на хату, солом'яна стріха займається, пожежа швидко пой</w:t>
        <w:softHyphen/>
        <w:t>має ха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з Килиною метушаться, вихоплюючи з вогню, що тільки можна вихопити, і разом із речами виносять Злиднів. Один лише Лукаш стоїть нерухомо. Килина просить чоловіка кинути ліс і повернутися на село, та Лукаш не погоджується на це. Жінка пішла геть. Аж тут з-за берези вихо</w:t>
        <w:softHyphen/>
        <w:t>дить біла, легка, прозора постать, що обличчям нагадує Мавку, і схиляєть</w:t>
        <w:softHyphen/>
        <w:t>ся над</w:t>
      </w:r>
      <w:r>
        <w:rPr>
          <w:rFonts w:cs="Arial" w:ascii="Arial" w:hAnsi="Arial"/>
          <w:color w:val="000000"/>
          <w:sz w:val="26"/>
          <w:szCs w:val="24"/>
        </w:rPr>
        <w:t xml:space="preserve"> </w:t>
      </w:r>
      <w:r>
        <w:rPr>
          <w:rFonts w:cs="Arial" w:ascii="Arial" w:hAnsi="Arial"/>
          <w:color w:val="000000"/>
          <w:sz w:val="26"/>
          <w:szCs w:val="24"/>
          <w:lang w:val="uk-UA"/>
        </w:rPr>
        <w:t>Лукаше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тать Мав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грай, заграй, дай голос мому серцю! Воно ж одно лишилося від ме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         Сети?.. Ти упирицею прийш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б з мене пити кров? Спивай! Спивай!</w:t>
      </w:r>
    </w:p>
    <w:p>
      <w:pPr>
        <w:pStyle w:val="Normal"/>
        <w:shd w:fill="FFFFFF" w:val="clear"/>
        <w:ind w:firstLine="709"/>
        <w:jc w:val="both"/>
        <w:rPr>
          <w:rFonts w:ascii="Arial" w:hAnsi="Arial" w:cs="Arial"/>
          <w:sz w:val="26"/>
          <w:szCs w:val="24"/>
        </w:rPr>
      </w:pPr>
      <w:r>
        <w:rPr>
          <w:rFonts w:cs="Arial" w:ascii="Arial" w:hAnsi="Arial"/>
          <w:i/>
          <w:iCs/>
          <w:color w:val="000000"/>
          <w:sz w:val="26"/>
          <w:szCs w:val="24"/>
          <w:lang w:val="uk-UA"/>
        </w:rPr>
        <w:t>(Розкриває гру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Живи моєю кров'ю! Так і тре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о я тебе занапаст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Ні, мил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и душу дав мені, як гострий ніж дає вербовій тихій гілці голос.</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ні в чому не винить Лукаша.</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кінчується драма—феєрія ремаркою, що сама по собі сприймається як поетичний твір, як вірш у проз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укаш починає грати. Спочатку гра його сумна, як зимовий вітер, як жаль про щось загублене і незабутнє, але хутко переможний спів кохання покриває тугу. Як міниться туга, так міниться зима навколо: береза шелес</w:t>
        <w:softHyphen/>
        <w:t>тить кучерявим листом, весняні гуки озиваються в заквітлім гаю, тьмяний зимовий день зміняється в ясну, місячну весняну ніч. Мавка спалахує раптом давньою красою у зорянім вінці. Лукаш кидається до неї з покликом щастя.</w:t>
      </w:r>
    </w:p>
    <w:p>
      <w:pPr>
        <w:pStyle w:val="Normal"/>
        <w:ind w:firstLine="708"/>
        <w:jc w:val="both"/>
        <w:rPr/>
      </w:pPr>
      <w:r>
        <w:rPr>
          <w:rFonts w:cs="Arial" w:ascii="Arial" w:hAnsi="Arial"/>
          <w:color w:val="000000"/>
          <w:sz w:val="26"/>
          <w:szCs w:val="24"/>
          <w:lang w:val="uk-UA"/>
        </w:rPr>
        <w:t>Білий цвіт закриває закохану пару, а згодом переходить</w:t>
      </w:r>
      <w:r>
        <w:rPr>
          <w:rFonts w:cs="Arial" w:ascii="Arial" w:hAnsi="Arial"/>
          <w:color w:val="000000"/>
          <w:sz w:val="26"/>
          <w:szCs w:val="24"/>
        </w:rPr>
        <w:t xml:space="preserve"> </w:t>
      </w:r>
      <w:r>
        <w:rPr>
          <w:rFonts w:cs="Arial" w:ascii="Arial" w:hAnsi="Arial"/>
          <w:color w:val="000000"/>
          <w:sz w:val="26"/>
          <w:szCs w:val="24"/>
          <w:lang w:val="uk-UA"/>
        </w:rPr>
        <w:t>у заметіль. Коли завірюха ущухла, ми знову бачимо Лукаша, що сидить сам, прихилившись до берези. На вустах щаслива усмішка, очі заплющені. Сніг, ніби шапкою, нависає над його головою і падає, падає без кінц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1:00Z</dcterms:created>
  <dc:creator>Evgeny Vasiliev</dc:creator>
  <dc:description/>
  <cp:keywords/>
  <dc:language>en-US</dc:language>
  <cp:lastModifiedBy>Evgeny Vasiliev</cp:lastModifiedBy>
  <dcterms:modified xsi:type="dcterms:W3CDTF">2006-01-14T21:52:00Z</dcterms:modified>
  <cp:revision>1</cp:revision>
  <dc:subject/>
  <dc:title>ЛЕСЯ УКРАЇНКА</dc:title>
</cp:coreProperties>
</file>