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ГРИГІР ТЮТЮНН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931 — 1980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НА ЗГАРИЩ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Йшов урок. Вчитель Федір Несторович перевіряв знання учнів з історії. Одна дівчинка навіть не змогла відповісти, коли була війна, і це глибоко схвилювало вчителя. Після уроку він, «гримаючи залізними замками на протезі, пошкандибав додому». На вулиці гралися діти. Одне з них, бачачи, як невпевнено йде чоловік, зробило свої дитячі висновки: «Дядя п'яні». Та старшеньке його швиденько поправило: «Цить! Удяді ножки нема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йшовши додому, Федір Несторович зняв протез, дістав свої старі, ще госпіталівські милиці й пошкандибав за село. Йому вслід з болем у душі дивилася Одарка, жінка, у якої він квартирував після того, як повернувся з госпіталю. «А він ішов обніжком, розгойдуючись між милицями, далеко вперед викидаючи ногу. Плащ на спині напнувся халабудою, плечі гостро піднялися вгору, рукава підсукалися по лік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степу пахло свіжою землею, літало гайвороння, паслися коро</w:t>
        <w:softHyphen/>
        <w:t>ви. За ярами він звернув на «свою» стежку. Федір Несторович при</w:t>
        <w:softHyphen/>
        <w:t>йшов на згарищ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ояв і спомини густою павутиною оповили голову: ось тік, де колись молотили, вибивали соняшники, лущили квасолю, «де не було жодної гру</w:t>
        <w:softHyphen/>
        <w:t>дочки землі, якої б він не роздавив босою п'ятою, і жодної шпички, якої б не загнав у дитинстві», колодязь, з якого все життя пив воду. Йому здало</w:t>
        <w:softHyphen/>
        <w:t>ся, що він бачить, як вони удвох з батьком складають сіно, а з хати вигляда</w:t>
        <w:softHyphen/>
        <w:t>ла дружина Катерина з сином Дмитриком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ось хтось його покликав, обірвавши павутину споминів. Це був сусід, старий дід Макар. У нього колись була велика сім'я, та «у сорок першому Макарових хлопців забрали на війну, дівчат — у Германію, а Макариху разом з наймолодшим, Сашком, розірвало снарядом у грядках. Тільки клап</w:t>
        <w:softHyphen/>
        <w:t>тик синових штанців знайшов Макар...» І ось тепер живе сам на згарищі. Він вже вкотре розповідав Федору Несторовичу, як у їхню хату влучила бомба, «як у повітрі довго вирувало пір'я з подушок, а літак кружляв так низько, що навіть було видно ошкірені льотчикові зуби і блискучу стрічку на комбінезоні». І не було в його розповіді трагічних зітхань, а було лише старече бажання «пригадати все таким, яким воно було насправд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щ закінчився, і вчитель зібрався додому. Сутеніло. На левадах роз</w:t>
        <w:softHyphen/>
        <w:t>лігся туман. З туману назустріч Федору Несторовичу вийшла Одарка, як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вилюючись, чекала його повернення: «Пізно вже, не встигнете і до уроків підготуватис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Я вже приготувався,— сказав сам собі, зітхнув і знову заквапився, загойдався на милицях, далеко вперед викидаючи ног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1966 р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2:00Z</dcterms:created>
  <dc:creator>Evgeny Vasiliev</dc:creator>
  <dc:description/>
  <cp:keywords/>
  <dc:language>en-US</dc:language>
  <cp:lastModifiedBy>Evgeny Vasiliev</cp:lastModifiedBy>
  <dcterms:modified xsi:type="dcterms:W3CDTF">2006-01-15T01:12:00Z</dcterms:modified>
  <cp:revision>1</cp:revision>
  <dc:subject/>
  <dc:title>ГРИГІР ТЮТЮННИК</dc:title>
</cp:coreProperties>
</file>