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6"/>
          <w:szCs w:val="24"/>
        </w:rPr>
      </w:pPr>
      <w:r>
        <w:rPr>
          <w:b/>
          <w:color w:val="000000"/>
          <w:sz w:val="26"/>
          <w:szCs w:val="24"/>
          <w:lang w:val="uk-UA"/>
        </w:rPr>
        <w:t>ГРИГІР ТЮТЮННИК</w:t>
      </w:r>
    </w:p>
    <w:p>
      <w:pPr>
        <w:pStyle w:val="Normal"/>
        <w:shd w:fill="FFFFFF" w:val="clear"/>
        <w:jc w:val="center"/>
        <w:rPr>
          <w:b/>
          <w:b/>
          <w:sz w:val="26"/>
          <w:szCs w:val="24"/>
        </w:rPr>
      </w:pPr>
      <w:r>
        <w:rPr>
          <w:b/>
          <w:color w:val="000000"/>
          <w:sz w:val="26"/>
          <w:szCs w:val="24"/>
          <w:lang w:val="uk-UA"/>
        </w:rPr>
        <w:t>(1931 — 1980)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6"/>
          <w:szCs w:val="24"/>
          <w:lang w:val="uk-UA"/>
        </w:rPr>
      </w:pPr>
      <w:r>
        <w:rPr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4"/>
          <w:lang w:val="uk-UA"/>
        </w:rPr>
      </w:pPr>
      <w:r>
        <w:rPr>
          <w:b/>
          <w:bCs/>
          <w:color w:val="000000"/>
          <w:sz w:val="26"/>
          <w:szCs w:val="24"/>
          <w:lang w:val="uk-UA"/>
        </w:rPr>
        <w:t>ЗАВ'ЯЗЬ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6"/>
          <w:szCs w:val="24"/>
          <w:lang w:val="uk-UA"/>
        </w:rPr>
      </w:pPr>
      <w:r>
        <w:rPr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ід Лаврін питає онука, куди це він налагодився, і підсміюється, ніби й справді щось про нього знає. А що тут такого, що хлопець нову сорочку надів і волосся на голові прислинив,— може, він на збори йде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 хаті потемніло так, що й по кутках цвілі не видно. Картопля біліє — попускала паростки, в землю проситься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ора хлопцеві вирушат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Бере пляшечку одеколону, поливає носовик, а дід сміється. В'їдливий страх! І Миколка (так звуть хлопця) знає чого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Тож було, як вечір настане, то дід і починає розказувати, як їм у авст</w:t>
        <w:softHyphen/>
        <w:t>рійському полоні жилося. А взимку колядок разом співають на печі: дід ба</w:t>
        <w:softHyphen/>
        <w:t>сом, а Миколка — альтом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А</w:t>
      </w:r>
      <w:r>
        <w:rPr>
          <w:color w:val="000000"/>
          <w:sz w:val="26"/>
          <w:szCs w:val="24"/>
        </w:rPr>
        <w:t xml:space="preserve"> </w:t>
      </w:r>
      <w:r>
        <w:rPr>
          <w:color w:val="000000"/>
          <w:sz w:val="26"/>
          <w:szCs w:val="24"/>
          <w:lang w:val="uk-UA"/>
        </w:rPr>
        <w:t>тепер — минулося. Тепер я... самі ж, бач, кажуть: парубок...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Хлопець іде до дверей, а дід застерігає, що, мовляв, як жениться на тій прояві, то кислиці йому снитимуться. Миколка просить діда перестати, а він своє: «Бо то дівка з тієї куряви, що чорти на дорогах крутять!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— Просто в неї міцний характер,— кажу спокійно, аби швидше ви</w:t>
        <w:softHyphen/>
        <w:t>приснути з дому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Еге ж,— бубонять,— і тюрма міцна, та чорт їй рад...» Хлопець хряпає дверима й виходить на поріг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адворі пахне молодим листям, торішніми бур'янами і мокрим попе</w:t>
        <w:softHyphen/>
        <w:t>лом. Садок уже відцвів і густо вкрив землю білими пелюсткам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есь далеко в степу тремтить червона заграва — видно, трактористи палять стару солому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иколка йде садом на край вулиці, до провалля, і вже здалеку бачить маленьку білу постать. То — Соня. Жде... Хлопцю здається, що він шир</w:t>
        <w:softHyphen/>
        <w:t>шає в плечах, твердішає його крок і ось—ось підлетить. А от голосу — нема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— Соню,— белькочу шепеляво й противно,— це ти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Ні, це не я,— озивається вона й потихеньку сміється.— Це — мара...» Потім міцно бере хлопця під руку і пропонує показати сніг у про</w:t>
        <w:softHyphen/>
        <w:t>валлі. Вони лізуть у чорну холодну прірву, підпираючи один одного пле</w:t>
        <w:softHyphen/>
        <w:t>чима. У проваллі справді пахне талим снігом, а під ногами щось рипить і гуде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Соня закидає голову і лоскоче підборіддя юнака гарячими губами: «Бач, крига... а ти не вірив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Очі у дівчини якісь дивні: наче й злякані трішки, й сміються. «У мене по</w:t>
        <w:softHyphen/>
        <w:t>чинають терпнути ноги і стають, як мотузяні. А голова хилиться, хилиться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А що,— думаю,— як я її поцілую, а вона мене — в пику? Буває ж таке. Он і в кіно показують... — і шия перестає гнутися, дубіє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А Соня вже й не сміється, сердита якась. Ні, вирішує хлопець, краще другим разом. «Отак і стовбичу коло неї, не знаючи, що й казати, аж доки вона не озивається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Миколко, давай я буду падати, а ти мене держи. Ану, чи вдержиш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Ого, коли б ні! — вигукую, хапаючи її за тоненький поперек, але раптом підсковзуюся і з переляком і огидою до себе відчуваю, що зараз так і обербенимось у грязюку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А Соня сердито пручається з рук і ошпарює злим поглядом. «— Пусти! Силач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Підсковзнувся,— мимрю,— хіба ж я винен, що тут слизько?» Соня норовисто відвертається і мовчить. А в Миколки перед очима з'яв</w:t>
        <w:softHyphen/>
        <w:t>ляється насмішкувате лице діда Лавріна. Може, він і правду казав, що — кислички снитимуться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Згадка про діда робить хлопця сміливішим. Він рішуче починає види</w:t>
        <w:softHyphen/>
        <w:t>ратися з провалля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— Миколко, а я? — жалібно шепоче Соня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І від того шепоту у мене паморочиться голова, а серце починає калата</w:t>
        <w:softHyphen/>
        <w:t>ти, як дзвін. Стрибаю вниз, сердито хапаю її за плечі і з розгону цілую в рипучу холодну хустку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Навіщо</w:t>
      </w:r>
      <w:r>
        <w:rPr>
          <w:color w:val="000000"/>
          <w:sz w:val="26"/>
          <w:szCs w:val="24"/>
        </w:rPr>
        <w:t xml:space="preserve"> </w:t>
      </w:r>
      <w:r>
        <w:rPr>
          <w:color w:val="000000"/>
          <w:sz w:val="26"/>
          <w:szCs w:val="24"/>
          <w:lang w:val="uk-UA"/>
        </w:rPr>
        <w:t>ж</w:t>
      </w:r>
      <w:r>
        <w:rPr>
          <w:color w:val="000000"/>
          <w:sz w:val="26"/>
          <w:szCs w:val="24"/>
        </w:rPr>
        <w:t xml:space="preserve"> </w:t>
      </w:r>
      <w:r>
        <w:rPr>
          <w:color w:val="000000"/>
          <w:sz w:val="26"/>
          <w:szCs w:val="24"/>
          <w:lang w:val="uk-UA"/>
        </w:rPr>
        <w:t>ти...аж</w:t>
      </w:r>
      <w:r>
        <w:rPr>
          <w:color w:val="000000"/>
          <w:sz w:val="26"/>
          <w:szCs w:val="24"/>
        </w:rPr>
        <w:t xml:space="preserve"> </w:t>
      </w:r>
      <w:r>
        <w:rPr>
          <w:color w:val="000000"/>
          <w:sz w:val="26"/>
          <w:szCs w:val="24"/>
          <w:lang w:val="uk-UA"/>
        </w:rPr>
        <w:t>за вухо, дурненький... — видихає Соня і сміється якось покірно й лагідно.— Ходім уже, бо тут холодно». Миколка не допомагає</w:t>
      </w:r>
      <w:r>
        <w:rPr>
          <w:color w:val="000000"/>
          <w:sz w:val="26"/>
          <w:szCs w:val="24"/>
        </w:rPr>
        <w:t xml:space="preserve"> </w:t>
      </w:r>
      <w:r>
        <w:rPr>
          <w:color w:val="000000"/>
          <w:sz w:val="26"/>
          <w:szCs w:val="24"/>
          <w:lang w:val="uk-UA"/>
        </w:rPr>
        <w:t>дівчині, а майже виносить</w:t>
      </w:r>
      <w:r>
        <w:rPr>
          <w:color w:val="000000"/>
          <w:sz w:val="26"/>
          <w:szCs w:val="24"/>
        </w:rPr>
        <w:t xml:space="preserve"> </w:t>
      </w:r>
      <w:r>
        <w:rPr>
          <w:color w:val="000000"/>
          <w:sz w:val="26"/>
          <w:szCs w:val="24"/>
          <w:lang w:val="uk-UA"/>
        </w:rPr>
        <w:t>її вгору на руках. І почуває, що сили в ньо</w:t>
        <w:softHyphen/>
        <w:t>го, немов у вола. Соня озирається і говорить, що як чудно — кругом садки цвітуть, а там, у проваллі, сніг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 Йдемо до шляху, на лавочку, що у нас під хлівом. Соня тремтить, гор</w:t>
        <w:softHyphen/>
        <w:t>неться до плеча і дихає мені за комір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Ти не змерз? — питає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Я з усієї сили зціплюю зуби, щоб не труситись, а їй кажу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Та н—наче ні...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 степу вже майже розжеврілось, а в борознах, наче сніг у проваллі, біліє опалий цвіт. «Листя в садках ще тільки проклюнулося, тому в гіллі рясно миготять дрібні, мов роса, прозеленкуваті крапельки: то зав'язь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Соня мріє: якби їй таке намисто — вік би не знімала. А Миколка обі</w:t>
        <w:softHyphen/>
        <w:t>цяє, що як вивчиться на шофера, то обов'язково купить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івчина говорить, що вишиватиме йому сорочки, гарні—прегарні, кращі, ніжу лавці продають. «Соня раптом зупиняється, стає навшпиньки і потихеньку, обома долонями, нахиляє до себе мою голову. На якусь мить я бачу її сухі вимогливі очі і чую сором'язливий шепіт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В сто раз кращі... милий... в тисячу! А</w:t>
      </w:r>
      <w:r>
        <w:rPr>
          <w:color w:val="000000"/>
          <w:sz w:val="26"/>
          <w:szCs w:val="24"/>
        </w:rPr>
        <w:t xml:space="preserve"> </w:t>
      </w:r>
      <w:r>
        <w:rPr>
          <w:color w:val="000000"/>
          <w:sz w:val="26"/>
          <w:szCs w:val="24"/>
          <w:lang w:val="uk-UA"/>
        </w:rPr>
        <w:t>далі вже нічого не бачу і нічого не чую...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Потім вони довго ще сидять на лавочці, не розплітаючи обіймів навіть тоді, коли мимо мчать ранні машини на базар і шофери кричать з кабін щось веселе, заохочуюче і безсоромне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Розходяться далеко за північ, ледве переступаючи «солодку пекучу спрагу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а порозі хлопець ще трохи постояв, слухаючи, як Соня тихо клацає засувом і причиняє двері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І раптом із—за садка вивертається дід «у кухвайці й з вилами». А над деревами клубочиться</w:t>
      </w:r>
      <w:r>
        <w:rPr>
          <w:color w:val="000000"/>
          <w:sz w:val="26"/>
          <w:szCs w:val="24"/>
        </w:rPr>
        <w:t xml:space="preserve"> </w:t>
      </w:r>
      <w:r>
        <w:rPr>
          <w:color w:val="000000"/>
          <w:sz w:val="26"/>
          <w:szCs w:val="24"/>
          <w:lang w:val="uk-UA"/>
        </w:rPr>
        <w:t>дим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Ану, лишень, парубче, помагай окурювати садок, бо пропаде... зав'</w:t>
        <w:softHyphen/>
        <w:t>язь»,— наказує дід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Миколка прожогом кидається у садок, нагрібає сякого—такого палива і розкладає вогонь аж на межі, щоб дим тягло і на Сонин садок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— Та не там, ближче до сада розкладай! — сердито гукають дід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Нічого,— одказую так, як</w:t>
      </w:r>
      <w:r>
        <w:rPr>
          <w:color w:val="000000"/>
          <w:sz w:val="26"/>
          <w:szCs w:val="24"/>
        </w:rPr>
        <w:t xml:space="preserve"> </w:t>
      </w:r>
      <w:r>
        <w:rPr>
          <w:color w:val="000000"/>
          <w:sz w:val="26"/>
          <w:szCs w:val="24"/>
          <w:lang w:val="uk-UA"/>
        </w:rPr>
        <w:t>вони мене вчили,— буде в</w:t>
      </w:r>
      <w:r>
        <w:rPr>
          <w:color w:val="000000"/>
          <w:sz w:val="26"/>
          <w:szCs w:val="24"/>
        </w:rPr>
        <w:t xml:space="preserve"> </w:t>
      </w:r>
      <w:r>
        <w:rPr>
          <w:color w:val="000000"/>
          <w:sz w:val="26"/>
          <w:szCs w:val="24"/>
          <w:lang w:val="uk-UA"/>
        </w:rPr>
        <w:t>людей — буде і в нас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А сам собі думаю: за чим би його сьогодні забігти до сусідів, бо до вечо</w:t>
        <w:softHyphen/>
        <w:t>ра, либонь, не дотерплю, не доживу...»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23:33:00Z</dcterms:created>
  <dc:creator>Evgeny Vasiliev</dc:creator>
  <dc:description/>
  <cp:keywords/>
  <dc:language>en-US</dc:language>
  <cp:lastModifiedBy>Evgeny Vasiliev</cp:lastModifiedBy>
  <dcterms:modified xsi:type="dcterms:W3CDTF">2006-01-14T23:33:00Z</dcterms:modified>
  <cp:revision>1</cp:revision>
  <dc:subject/>
  <dc:title>ГРИГІР ТЮТЮННИК</dc:title>
</cp:coreProperties>
</file>