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ГРИГІР ТЮТЮННИК</w:t>
      </w:r>
    </w:p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(1931 — 1980)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  <w:t>СИН ПРИЇХА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 початку серпня, в Ковбиші, велике село по обидва боки вузенької річки, з'їжджаються до батьків усі колишні ковбишівці, які після війни подалися з дому шукати постійного заробітку і щонедільного вихідного. Скрізь по дворах чути: «Папа, а как зараз навпростець дійти до лавки?» А батько, захмелілий від радості, бадьоро пояснює: «Та отак і отак. Хіба забув?» Або: «Мамо, яку вас нащот стірального порошка? Нєт? Дак я пришлю по приїзду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такого сонячного суботнього передобіддя приїхали гості й до Ники-фора Дзякуна та Параски Дзякунки: син Павло, рудий, з витрішкуватима очима, уже з пузцем, у капроновому капелюсі в дрібних дірочках, невістка Рита, товстенька, рум'янолика й догідлива і з ними одинадцятимісячний онук Борко, витришкуватенький опецьок з руденьким чубчико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Таж викапаний татусь!» — щасливо цокотіла Дзякунка. Вона була руда, син удався в неї, а онук — у Павла, тому й раділа. Натішившись Бор-ком, заходилася цілувати невістку та дякувати, що отак догодила, такого гарного онука привела на світ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риїхав Павло не поїздом і не автобусом, як більшість гостей, а на власному «Москвичі» тютюнового кольору. Машина була нова, і все в ній блищало. Сидіння було заслано вовняними килимами, а заднє та бокове скло завішені репсовими фіранками. Все це Павло придбав задовго до купівлі самого автомобіл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Через «Москвича» Павло й не одружувався так довго, хоч мав уже за тридцять». Спочатку думав, що брати дружину на зарплату в сто п'ятде</w:t>
        <w:softHyphen/>
        <w:t>сят карбованців та ще й у гуртожиток не годиться. Коли ж за стаж та мов</w:t>
        <w:softHyphen/>
        <w:t>чазну працьовитість дали кімнату в новому будинку і перевели у майстри, розмірковував так: назбираю грошей на машину і на все, що до неї треба, тоді й одружуся. Бо якщо зробити це зараз, то гроші підуть на меблі та інші всякі жіночі забаган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віть у відпустку до батьків не їздив три останні роки. Адже це теж гроші: дорога, гостинці, новий костюм. Не з'явишся ж у поношеному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епер Павло мав усе: квартиру, жінку, машину, сина, хороший заробі</w:t>
        <w:softHyphen/>
        <w:t>ток і почувався так, як йому хотілося: спокійно, впевнено, незалежн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Москвича» у двір батькові відразу не завів, а лишив біля воріт, по</w:t>
        <w:softHyphen/>
        <w:t>накривавши колеса брезентовими фартушкам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атько сказав, що, може б, Павло поставив машину в холодок під гру</w:t>
        <w:softHyphen/>
        <w:t>шу, але син поважно відказав, що хай, мовляв, постоїть, щоб під рукою бу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тарий Дзякун зрозумів його і замовк, тонко усміхаючись: правильно, хай люди бачать, через вигін з усіх боків видн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оки в хаті варилось і смажилось, чоловіки походжали біля машини, милуючись не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а й скільки ж людей під твоїм руководительством? — питався сина Никифор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Уся зміна. Двадцять сім чоловік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О—о! — підкидаючи брови вгору, казав Дзякун.— Багатенько. Ти ж дивись там з ними ладь, бо люди — це таке: не догодиш — з'їдять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ин відповів, що він це вміє ще з полкової школи. «У мене так: ро</w:t>
        <w:softHyphen/>
        <w:t>биш — роби. А не послухав раз, удруге... на такі наряди посажу, що в по-лучку тільки розпишеться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имо машини та батька з сином проходили люди, здоровкались ша</w:t>
        <w:softHyphen/>
        <w:t>нобливо, на що Павло відказував, дивлячись понад їхніми головами на річку: «С—с—те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ехто й зупинявся, розпитував батька, де та ким Павло працює, які гроші заробляє, а напослідок, роздивляючись машину, питав, скільки ж це «добро» коштує, на що син зхолодною посмішкою відповідав: «Всі гроші!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дягнений він був у новенький костюм, приблизно такого ж кольору, як і «Москвич», взутий у нові жовті черевики, а тугу рудувату шию міцно стискав комір нейлонової сорочки. Коли Павло говорив з дядьками, «то тримав руки складеними на грудях і повільно та незалежно розгойдувався, стаючи то на носки, то на підбори нових черевиків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им часом у хаті не припинялися балач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Рита розказувала, як Павлушу цінують на роботі, одержав дві грамо</w:t>
        <w:softHyphen/>
        <w:t>ти. Премія щомісяця йде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— Та він у нас такий, що і зробить і змовчить... і старшого послу</w:t>
        <w:softHyphen/>
        <w:t>хає,— озвалася од печі Дзякунка.— І змалечку такий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-  В квартирі в нас,— вела далі Рита,— все є: гарнітур житомирсь</w:t>
        <w:softHyphen/>
        <w:t>кий, холодильник «Донбас», телевізор «Огоньок», стіральна машина «Ністра», пилосос...» Хвалилася, що грошей вистачає, ще й на книжку кладуть, а Павлуша у вихідні, бува, підробляє на машині. Треба ж її окупи</w:t>
        <w:softHyphen/>
        <w:t>ти. Та й на бензин теж потрібн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Ачогож,— раділа Дзякунка.— І людям услуже, й копійку заробить. Воно так: копійка до копійки — та вже й руб!» Потім ніжно сокотіла до онука, пригощаючи його кружечками підсмаженої картоплі. ...Обідали довго й з горілкою. Павло й тост виголосив: « — Ну, за встрєчу. За знайомство з невісткою та онуко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-  І щоб усе було харашо,— вставила Дзякун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-  Всьо в наших руках,— сказав Павл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- Якумієш жити, то все харашо й буде,— багатозначно вирік Дзякун». Вимили і взялися до їжі. Борко заліз до діда і торкав його за вус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зякунка сказала, що їй так кортить побачити сватів хоч одним оком. А до Шишак не так уже й далеко. Никифор прикинув, що верстов сімде</w:t>
        <w:softHyphen/>
        <w:t>сят буд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— А я от скільки не наблюдаю життя,— повільно й таким тоном, що примушує слухати, сказав Павло,— то зробив вивод, що жінчиним і чоло</w:t>
        <w:softHyphen/>
        <w:t>віковим батькам бачитися не треба. Ті не понаравляться тим, ті — тим, слово за слово... Ті нашепочуть дочці, ті — синові. І пішло: лайки, ссор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Никифор аж прикахикнув удоволено: ай який розумний, клятий хло</w:t>
        <w:softHyphen/>
        <w:t>пець! Справді, навіщо ж ганяти новеньку машину ґрунтовою дорогою до Шишак і назад! А свати, як схочуть, то приїдуть і автобусо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Після обіду Павло урочисто відімкнув чемодани й роздав подарунки: матері чорну лискучу плюшку (напівпальто з плюшу), глибокі калоші на червоній підкладці, а батькові — сірий костюм. Рита подарувала свекрові зелену нейлонову сорочку, а свекрусі в'язану кофту і донську пухову хуст</w:t>
        <w:softHyphen/>
        <w:t>ку — все дороге й гарне, придбане за дві зарпл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икифор відразу все й надів: хай дивляться люди, що діти привезли. А Дзякунка поховала своє добро в скриню, шкодуючи, що не може його зараз вдягнути — не сезон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та заколихала Борка, взяла сапку і подалася на грядку, хоч її і відмов</w:t>
        <w:softHyphen/>
        <w:t>ляли. А Павло пішов відпочивати на пахучому сіні. Коли Никифор прий</w:t>
        <w:softHyphen/>
        <w:t>шов подивитися, чи добре влаштувався син, той спитав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 — А риба, тату, в нашій річці є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Є, синок. ...Як хочеш, то я візьму завтра кімлі (сіпку)у Семена Портнівського, та й підеш з кимось із хлопців, повтішаєшся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авло сказав, що він і сам спіймає, аби кімля була добра. Батько і тут погодився: дійсно, що спіймаєш удвох, те треба буде на двох і діли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хаті Дзякунка поквапливим шепотом переповіла чоловікові, що онук їхній не хрещений, завтра вони з Ритою підуть до батюшки, але щоб тільки Павло не довідав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— Отаку жінку Павлуша знайшов,— аж похлиналася радісним ше</w:t>
        <w:softHyphen/>
        <w:t>потом Дзякунка.— Що розумна, що культурна, а що ще й проста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Павлушко наш ні в чому не прошибе,— гордовито мовив Ники</w:t>
        <w:softHyphen/>
        <w:t>фор.— В нього й по роботі порядок, і дома, і в машині. Бачила, як там усе заслано та блищить? О—о—о! — І раділи обоє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оді домовилися, що покличуть на завтра Дзякунчину сестру, яка до</w:t>
        <w:softHyphen/>
        <w:t>поможе витопити й приготувати все до столу — треба ж гуляння справити заради гостей. Вирішили кликати тільки своїх, та й тих виявилося багат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зякун наказав жінці купити «мняса для каклєт». А та стурбувалася, чи зуміють же вони їх приготув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ступного дня рано вранці Дзякунка й Рита з Борком, по-святково</w:t>
        <w:softHyphen/>
        <w:t>му вдягнені й схвильовані своєю таємницею, поїхали на базар. Швидко ку</w:t>
        <w:softHyphen/>
        <w:t>пили все необхідне, і між ділом Дзякунка розпитала в місцевих жінок, де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раще охрестити дитину. Ті порадили їхати в Покрівське: «там батюшка молодий, має добрий бас і молитву читає всю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Приїхавши в Покрівське, свекруха з невісткою застали попа вдома. «Він стояв на ґанку в хромових офіцерських чоботях та новій, либонь, недільній рясі, сипав курям пшеницю з коряка і рокотав басом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Ціпоньки—ціпоньки, путь—путь—путь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абачивши прихожан, він анітрохи не знітився, кивнув привітно і по</w:t>
        <w:softHyphen/>
        <w:t>сипав курям доти, доки не кінчилося зерно». Потім запросив жінок до хати. Батюшка й справді був молодий, гарний з лиця, добре виголеного біля бо</w:t>
        <w:softHyphen/>
        <w:t>рідки, а ще від нього міцно пахло духами. І це не сподобалося Дзякунці, подумала, що, бач, надушився, мов парубок. У світлиці, завішаній образа</w:t>
        <w:softHyphen/>
        <w:t>ми, Рита з сином, що тихенько посапував, стала на порозі й потупила очі, а Дзякунка перехрестилася до ікон і сказала попу, що вони приїхали здалеку, щоб охрестити хлопчика. Батюшка поцікавився в молодої жінки, чи вміє вона хреститися, і отримавши заперечну відповідь, «зітхнув не тяжко і не сумно, а як людина, якій це не в новину...» Потім підійшов до Рити й лагід</w:t>
        <w:softHyphen/>
        <w:t>но сказав: «А хреститься, жінко, так: складаєте троєперстя, кладете його на чоло, потім на живіт, на праве й ліве плече. Спробуйте». Рита підняла руку, «що стала раптом важкою», і перехрестила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— Оттак,— вдоволено прогув отець.— Просто і красиво. Звичаї предків своїх треба знат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тім Дзякунка попросила попа, щоб підчас хрещення Борка на руках держала його дружина — матушка, бо ні матері, ні бабусі цього не можна. Піп погодився, «зодяг єпітрахаль, що тьмяно сіяла сріблом та золотом і в світлиці стало ще урочистіше. Потім увійшла матушка у всьому темному, привіталася тихо, взяла з рук Рити Борка і посміхнулася їм ласкаво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атюшка читав молитви швидко, по пам'яті, голос його «то гучнішав, то спадав до проникливого шепоту; час від часу він хрестився тричі... і вкло</w:t>
        <w:softHyphen/>
        <w:t>нявся іконам — самою головою, як розбалуваний увагою публіки актор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дитина посміхалася і вказувала пальцем на лампадк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Але ось піп умовк, узяв ножиці і вистриг у Борковому чубчикові хрес</w:t>
        <w:softHyphen/>
        <w:t>тик, потім узяв хлопчика й умочив його ноженята у воду, промовляючи: «Во ім'я отця... і сина... і святаго духа. Амінь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та стояла і почувала себе «немовби в напівсні, немовби в тому, що відбувалося зараз, замкнувся світ і не було надворі ні сонця, ні попових курей, ні накоченої, аж блискучої дороги степової...» Коли хрещення скінчи</w:t>
        <w:softHyphen/>
        <w:t>лося, Дзякунка спитала у попа, скільки ж грошей вони йому повинні. Той, зітхнувши, відповів, що як усі — п'ятірку, але «якщо дитину держить ма</w:t>
        <w:softHyphen/>
        <w:t>тушка — десять». Дзякунка дістала з—за пазухи десятку і неприязно поду</w:t>
        <w:softHyphen/>
        <w:t>мала: «Ач, яку грінку вбив за півчаса». Потім попрохала, щоб піп записав імена й померлих родичей на помин душі. Молодик пообіцяв, але навіть не спробував запам'ятати ці імен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ли свекруха з невісткою вийшли за ворота, Рита примружила очі й сказала, що батюшка такий красивий і привітний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Дзякунка побачила той дівоцький прижмур і мовила сердито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Еге ж, за десятку можна і в янгола обернути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І вперше подумала про невістку погано: «Ба, як швидко придивила</w:t>
        <w:softHyphen/>
        <w:t>ся. Для такої треба добру вуздечку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авло прокинувся пізно, почав споряджатися на рибу. Вдягнув стару бать</w:t>
        <w:softHyphen/>
        <w:t>кову сорочку, полатані штани, що не сходилися в поясі, та шкарубкі чобо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Хотів так у дранті й до річки йти, та батько відрадив — соромно перед людьм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оді Павло вирішив іти у новому костюмі, а там переодягнеть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Коло річки він перебрався в лахміття і зразу став ніяким не майстром і не поважним гостем, а звичайнісіньким собі ковбишівським дядьком...» Никифорові аж прикро стало від такого синового вигляду: наче переки</w:t>
        <w:softHyphen/>
        <w:t>нувся Павло з пана в попихачі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Аби хоч не побачив хто»,— подумав і порадив синові ловити в оче</w:t>
        <w:softHyphen/>
        <w:t>ретах подалі від берега, а сам побіг додому допомагати жінчиній сестрі готув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авло вбрів у воду й аж охнув — така вона була холодна. За першою заставкою піймалася щука. Коли чоловік хотів її схопити, вона випорснула у воду, і Павло сердито буркнув: «От тобі вже нема однієї, роззяво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ставив ще раз кімлю і довго бовтався в муляці, але риби не було. Раптом — ляп—ляп — карась. Спровадив його, не роздивляючись, у бре</w:t>
        <w:softHyphen/>
        <w:t>зентову торб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алі вже не чув, кусало його чи ні, тихенько крався між лататтям і ве</w:t>
        <w:softHyphen/>
        <w:t>село приказував: «Адзінь—дзінь, щучка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ли піймав другу щуку, подумав: «Оце було б уже дв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А як попалася й третя, аж уголос сказав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це було б уже три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нколи ставав перепочити. Вода вже не холодила, а м'яко ніжила. Не</w:t>
        <w:softHyphen/>
        <w:t>подалік на чистоводді плив вуж. Спочатку Павло аж злякався, а потім при</w:t>
        <w:softHyphen/>
        <w:t>гадав, що вужі не кусаються, і в дитинстві він навіть носив їх за пазухо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ід першої згадки про дитинство прокинулась друга, третя... Як голяка ловив в'юнів, як пас череду, їв спечену на вогнищі смачну картоплю, як «парубкував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тім його виряджали у ФЗУ(фабрично—заводське училище), і дівчата співали прощальної пісн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Настя Кушнирівська співала, а коли прощалися, впхнула йому в до</w:t>
        <w:softHyphen/>
        <w:t>лоню напахчену дешевими духами хусточку з вишитими літерами Н + П. Любила ж, видно... А він, замість обійняти, перечіпав, бувало, її, штовхав і реготав пришелепкувато. Да... Бачив її три роки тому. За офіцера вийшла. Гарна зробилась, товстенька, щоки блищать... Ну, та й він не прогада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Рита жінка добра, хоч і погулювала колись, чув від хлопців по роботі. Зате зараз ні—ні. Воно й краще, як замолоду покрутить, замужем смирніша буде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аптом Павло схаменувся і докорив собі, чого це він, замість того, щоб ловити, «розмечтався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езабаром прийшов Никифор з одягом і похвалив сина, що багато на</w:t>
        <w:softHyphen/>
        <w:t>ловив. Павло втомився добряче, ледь переставляв ноги і з жалем думав: «Якби ота перша не втекла, якраз нормально було б. П'ятнадцять штук. А так тільки чотирнадцять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та перша — п'ятнадцята — щука здавалась йому зараз найбільшо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ли ж Павло дізнався, що збираються кликати гостей, то сказав, що треба запрошувати людей «полєзних» —- голову колгоспу чи ще когось, хто пригодить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тарий Дзякун на це обережно заперечив, що голова колгоспу їм за</w:t>
        <w:softHyphen/>
        <w:t>раз ні до чого: пенсія йде по закону, а зерно вони купують у механізаторів. А от Митра Лободу, лісника, б треба — у нього й дрова, і сіно корові, і коні для оран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кі вирішили: кликати лісника та ще директора школи з директоршею. Цих Павло забажав сам. Як—не—як люди культурні, шановані. До того ж, якби не директор, що тягнув його до сьомого класу, не бути б Павлові майстром. Адже кандидатур було три, а освіта сім класів — тільки в ньог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Ще домовились, що родичі посходяться й самі, а Митра Лободу та ди</w:t>
        <w:softHyphen/>
        <w:t>ректора з жінкою треба привезти машиною. Друге: родичі питимуть і само</w:t>
        <w:softHyphen/>
        <w:t>гонку, а чужим треба взяти лавочної горілки й іншого, бо невдобн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двечір стали сходитися гості. Жіноцтво, перецілувавшись, мерщій розв'язувало вузлики і тицькало Боркові гостинці, обдивлялося Риту, нову свою родичку. Далі, вдоволене, заходилося допомагати поратися коло стол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Чоловіки ж повсідалися під грушею біля «Москвича», закурили і за</w:t>
        <w:softHyphen/>
        <w:t>вели свою балачку: розпитували у Павла про ті краї, де він живе... про ро</w:t>
        <w:softHyphen/>
        <w:t>боту, «квартирю», і... заробітки. І за всім цим у кожного гаїлося найголовніше питання: де можна взяти такі гроші, щоб купити машину? Однак про це мовчали, вважаючи, що то «не нашого ума діло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ли сонце стало заходити, Павло поїхав за почесними гостями, мірку</w:t>
        <w:softHyphen/>
        <w:t>ючи, привозити їх усіх разом чи по черзі. І що купити: коньяку та шампансь</w:t>
        <w:softHyphen/>
        <w:t>кого чи горілки й вин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крамниці було людно. Павло привітався і, відчуваючи, що всі на ньо</w:t>
        <w:softHyphen/>
        <w:t>го дивляться, несподівано для себе сказав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 — Дві коньяку, дві шампанськог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виклав на прилавок аж чотири десятки, хоч треба було тр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ли виходив, почув за спиною шепіт, від якого приємно замлоїло в грудях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 — Ти ди, яким козирем ста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Видно ж, і грошви!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иректор школи, Іван Лукич, зустрів Павла надворі з помийною це</w:t>
        <w:softHyphen/>
        <w:t>беркою в руках — поросяті виносив. Розчулився вкрай, зрадів. А на про</w:t>
        <w:softHyphen/>
        <w:t>позицію їхати на машині замахав руками: ми, мовляв, люди негорді, і так прийдемо, тут недалек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итро Лобода, уже напідпитку, їхати погодився не відразу. Сказав, що звонили з області, буде «приставник». У селі знали, що лісника хлібом не корми, дай повеличатися службою. Простим людям на їх прохання відпо</w:t>
        <w:softHyphen/>
        <w:t>відав: «Ніколи сьогодні. Жду приставника із поважнійших — голова коопе</w:t>
        <w:softHyphen/>
        <w:t>рації, бригадир чи лавочник, брав вище: з област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Так і стояли перед ворітьми: Митро не поспішав іти в двір, Павло — сідати за руль, бо знав, що «полєзні люди» люблять поноровитися. І чим дрібніші за посадою, тим дужче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решті Павло зробив крок до машини. Тоді Митро швидко сказав, що, може, сьогодні до нього нікого й не буде, і сів у машину, недбало кинув</w:t>
        <w:softHyphen/>
        <w:t>ши: «Паняй!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авло не образився. Він звик терпіти потрібних людей. Розмова не в'язалася, дарма що колись разом училися в школ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улянки, однак, не вийшло. Почалося з того, що Дзякунчина сестра Домаха забула про рибу, і вона пригоріла одним боком. Промазав і Дзякун, підпоївши лісника в коморі, доки домовлявся з ним про дерево на дош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ли гості випили по першій, Митро раптом «з'єрепенився», що пе</w:t>
        <w:softHyphen/>
        <w:t>ред ним не поставили, як перед директором, коньяку. Директор вирішив приборкати свого колишнього учня, пересів до нього з коньяком, став за</w:t>
        <w:softHyphen/>
        <w:t>спокоювати. Але це ще дужче розлютило Лободу, і він почав сікатися до Павла, де той, мовляв, стільки грошей взяв, що таким паном прикотив. Став хвалитися, що і в нього «на кожному дубі — хромові чоботи висять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иректор почав пісню, і Митро трохи принишк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П'яненький Дзякун хвалився перед директором своїм сином, який міг би й на інженера вивчитися. Іван Лукич погоджувався, підтакував, смаку</w:t>
        <w:softHyphen/>
        <w:t>ючи непідгорілим риб'ячим боко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чувши цю розмову, Митро Лобода вибрався з—за столу, підійшов до Павла й обняв, як арканом, шию: «А пам'ятаєш, друг Павло, як ми з тобою». Потім до Рити: «Хочеш, я тобі розкажу, який твій чоловік у ди</w:t>
        <w:softHyphen/>
        <w:t>тинстві ще до ФЗУ був. Руде, скупе, витрішкувате... А</w:t>
      </w:r>
      <w:r>
        <w:rPr>
          <w:color w:val="000000"/>
          <w:sz w:val="26"/>
          <w:szCs w:val="24"/>
          <w:lang w:val="en-US"/>
        </w:rPr>
        <w:t xml:space="preserve"> </w:t>
      </w:r>
      <w:r>
        <w:rPr>
          <w:color w:val="000000"/>
          <w:sz w:val="26"/>
          <w:szCs w:val="24"/>
          <w:lang w:val="uk-UA"/>
        </w:rPr>
        <w:t>тепер диви: пан, хамаршельда! Ні, скажи хоч ти, бо він не хоче, на чому він латається, га?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итро так стис Павлові шию, що той побуряковів, підвівся, виважив на собі лісника й виніс його із х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пинившись за ворітьми на лавочці, Митро скрипнув зубами крізь сон: «Нас — не проведеш. Ні—і—і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вітив повний місяць. Цвіли й свіжо пахли гвоздики, а під грушею про</w:t>
        <w:softHyphen/>
        <w:t>холодно блищав «Москвич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Павло постояв посеред двору... й пішов до машини знімати акумуля</w:t>
        <w:softHyphen/>
        <w:t>тор ...тут, звісно можна б цього й не робити, але хто його знає, на гріх, як кажуть, і курка свисне...»</w:t>
      </w:r>
    </w:p>
    <w:p>
      <w:pPr>
        <w:pStyle w:val="Normal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У хаті заспівали гуртової «Ой ти, Галю», і Павло, відгвинчуючи акуму</w:t>
        <w:softHyphen/>
        <w:t>лятор, став і собі підмугикува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3:32:00Z</dcterms:created>
  <dc:creator>Evgeny Vasiliev</dc:creator>
  <dc:description/>
  <cp:keywords/>
  <dc:language>en-US</dc:language>
  <cp:lastModifiedBy>Evgeny Vasiliev</cp:lastModifiedBy>
  <dcterms:modified xsi:type="dcterms:W3CDTF">2006-01-14T23:33:00Z</dcterms:modified>
  <cp:revision>1</cp:revision>
  <dc:subject/>
  <dc:title>ГРИГІР ТЮТЮННИК</dc:title>
</cp:coreProperties>
</file>