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  <w:lang w:val="uk-UA"/>
        </w:rPr>
      </w:pPr>
      <w:r>
        <w:rPr>
          <w:b/>
          <w:color w:val="000000"/>
          <w:sz w:val="26"/>
          <w:szCs w:val="24"/>
          <w:lang w:val="uk-UA"/>
        </w:rPr>
        <w:t xml:space="preserve">ВОЛОДИМИР СОСЮРА </w:t>
      </w:r>
    </w:p>
    <w:p>
      <w:pPr>
        <w:pStyle w:val="Normal"/>
        <w:shd w:fill="FFFFFF" w:val="clear"/>
        <w:jc w:val="center"/>
        <w:rPr>
          <w:b/>
          <w:b/>
          <w:sz w:val="26"/>
          <w:szCs w:val="24"/>
        </w:rPr>
      </w:pPr>
      <w:r>
        <w:rPr>
          <w:b/>
          <w:color w:val="000000"/>
          <w:sz w:val="26"/>
          <w:szCs w:val="24"/>
          <w:lang w:val="uk-UA"/>
        </w:rPr>
        <w:t>(1898—1965)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  <w:lang w:val="en-US"/>
        </w:rPr>
      </w:pPr>
      <w:r>
        <w:rPr>
          <w:b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  <w:lang w:val="uk-UA"/>
        </w:rPr>
      </w:pPr>
      <w:r>
        <w:rPr>
          <w:b/>
          <w:color w:val="000000"/>
          <w:sz w:val="26"/>
          <w:szCs w:val="24"/>
          <w:lang w:val="uk-UA"/>
        </w:rPr>
        <w:t>МАЗЕП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  <w:vertAlign w:val="superscript"/>
          <w:lang w:val="uk-UA"/>
        </w:rPr>
      </w:pPr>
      <w:r>
        <w:rPr>
          <w:b/>
          <w:color w:val="000000"/>
          <w:sz w:val="26"/>
          <w:szCs w:val="24"/>
          <w:vertAlign w:val="superscript"/>
          <w:lang w:val="uk-UA"/>
        </w:rPr>
      </w:r>
    </w:p>
    <w:p>
      <w:pPr>
        <w:pStyle w:val="Normal"/>
        <w:shd w:fill="FFFFFF" w:val="clear"/>
        <w:ind w:firstLine="709"/>
        <w:jc w:val="right"/>
        <w:rPr>
          <w:sz w:val="26"/>
          <w:szCs w:val="24"/>
        </w:rPr>
      </w:pPr>
      <w:r>
        <w:rPr>
          <w:bCs/>
          <w:color w:val="000000"/>
          <w:sz w:val="26"/>
          <w:szCs w:val="24"/>
          <w:lang w:val="uk-UA"/>
        </w:rPr>
        <w:t xml:space="preserve">(Мазепа Іван — Іван </w:t>
      </w:r>
      <w:r>
        <w:rPr>
          <w:color w:val="000000"/>
          <w:sz w:val="26"/>
          <w:szCs w:val="24"/>
          <w:lang w:val="uk-UA"/>
        </w:rPr>
        <w:t xml:space="preserve">Колединський </w:t>
      </w:r>
      <w:r>
        <w:rPr>
          <w:bCs/>
          <w:color w:val="000000"/>
          <w:sz w:val="26"/>
          <w:szCs w:val="24"/>
          <w:lang w:val="uk-UA"/>
        </w:rPr>
        <w:t xml:space="preserve">(його батько був власником села </w:t>
      </w:r>
      <w:r>
        <w:rPr>
          <w:color w:val="000000"/>
          <w:sz w:val="26"/>
          <w:szCs w:val="24"/>
          <w:lang w:val="uk-UA"/>
        </w:rPr>
        <w:t xml:space="preserve">Мазепинень), </w:t>
      </w:r>
      <w:r>
        <w:rPr>
          <w:bCs/>
          <w:color w:val="000000"/>
          <w:sz w:val="26"/>
          <w:szCs w:val="24"/>
          <w:lang w:val="uk-UA"/>
        </w:rPr>
        <w:t>гетьман.)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Пролог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втор знайомить нас із постаттю, що схилилась «над стародавньою рікою». Колись цей чоловік мав велику владу, а тепер його Бог забув, по</w:t>
        <w:softHyphen/>
        <w:t>кинули люди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тоїть Мазепа, як докір Безжальній долі, над водою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«Колишній велет» схуд, змарнів, його влада розвіялась, і спомин ли</w:t>
        <w:softHyphen/>
        <w:t>шається єдиною відрадою. Стоїть він над Дунаєм і згадує все, слухає чайок і сам співає пісню «Та біда тій чайці, чаєчці—небозі...»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На спів нанизує слова Він про далеку Україну, І пісня та крізь вічність лине, Як завжди, юна і нов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Нещаслива доля привела героя поеми до Дунаю, «де все не те й не та блакить», де йому судилось померти. Але й в останні свої дні вигнанець згадує рідну Україну, обіцяючи в «смертну мить» шепотіти її ім'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ступні слова автора готують читача до огляду Мазепиної долі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перед сивим і сумним, Немов могутньою рукою, Хтось розгорнув життя сувої, Коли ще був він молодим, Не знав ні розпачу, ні муки, І забриніли ліри звуки..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І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Ми знайомимось із чорнобривим та струнким королівським пажем. На його «владні очі», на цю красу молилась не одна панна, не могли встояти навіть жінки. І цей образ вони назавжди залишали у своїй пам'яті, а він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ін дарував на мить любов І знов, байдужий, далі йшов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Бал. Мазепа чекає когось у «тихім парку короля». Звісно, це — жінка, «пані Зося, удова, Любов Мазепи чергова». Запальний хлопець зізнається Зосі у своїх муках очікування. Палко і пристрасно він цілує і пестить моло</w:t>
        <w:softHyphen/>
        <w:t>ду коханку. Але жага і запал швидко минають, і тоді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...вже не те її волосся золоте, І поцілунки Зосі ревні Йому нудні і неприємн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Байдужим Іван стає до неї, та пані вибачає «чорнобривого Дон—Жуана» за образу, прощаючись із ним у реверансі, такому ж божественному і граціозному, як і сама вдов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епа був улюбленим королівським пажем, знав усі цісарські кап</w:t>
        <w:softHyphen/>
        <w:t>ризи, усі його секрети: не тільки штиблети подавав господареві, а уночі й удень приводив дам на рандев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ванові заздрили шляхтичі, бо «круль» (Круль — король.</w:t>
      </w:r>
      <w:r>
        <w:rPr>
          <w:sz w:val="26"/>
          <w:szCs w:val="24"/>
          <w:lang w:val="uk-UA"/>
        </w:rPr>
        <w:t xml:space="preserve">) </w:t>
      </w:r>
      <w:r>
        <w:rPr>
          <w:color w:val="000000"/>
          <w:sz w:val="26"/>
          <w:szCs w:val="24"/>
          <w:lang w:val="uk-UA"/>
        </w:rPr>
        <w:t>— поляк, а паж — українець. Король цінував свого лакея, а той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еж уподобав короля І полюбив любов'ю сина, А не любов'ю холу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епа мріяв бути на Україні, як його король. Засумував він на бен</w:t>
        <w:softHyphen/>
        <w:t>кеті за столом і розповів усім про «козацьку волю і орлів». А Зосин кава</w:t>
        <w:softHyphen/>
        <w:t>лер ревнивий, пан Броніслав, вилаяв «лайдацьких кобзарів», від яких ніде нема спокою. «Круль» замирив конфлікт. Всі гості та його величність з пажем під крики «слава» розійшлись в одведені покої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ван і Зося бачать сон: Мотрею звуть Зосю, її кохає старий гетьман. Мотрона його любить теж, «невтомні пестощі його», а не славу й грош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а раптом сміх, покотилась корона величі — і поряд нього вже ле</w:t>
        <w:softHyphen/>
        <w:t>жить не молода коханка, яка не слухала батьків і Бога, а «труп з оскалом губ гнилих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рокинувшись від нічного кошмару, Іван із Зосею зустрівся і знов за</w:t>
        <w:softHyphen/>
        <w:t>знав «огня і мли». Проснувсь Іван — нема ні корони, ні Мотрони, це був сон, це лиш примара. А Зося вранці теж згадала свої химерні мрії, а поряд неї «тихий кашель короля..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Господар просить не приводити більш панни Юзі: «Ми вже не друзі. Мій вік не юний, я не ти». Королеві набридло просити пестощів у неї, він хоче нерви зберегти. Мазепа обіцяє своєму володареві допомогти у цій справі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Якщо ясна величність ваша Не погребує після паж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ороль мріє підкорити «цю норовисту Галатею», а корона ні при чім, це — забобони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  <w:lang w:val="en-US"/>
        </w:rPr>
        <w:t>II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ід зоряним небом серед високих трав Іван спокусив панну: « Вінок сій Юзя віддала». Король тільки дивувався перемогам свого поет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 цей час пан Броніслав бореться зі своїми ревнощами. Не підкорив він Зосю молоду, яка кепкує з нього і сміється, а поглядом шукає того « шлях</w:t>
        <w:softHyphen/>
        <w:t>тича хлопського». Після бенкету Броніслав, думаючи, що Зося з пажем молодим, шукав по парку ловелас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хрестилися при місячнім сяйві сталеві клинки. Запекло бились су</w:t>
        <w:softHyphen/>
        <w:t>противники, уперто шукаючи вороже серце. Скінчився кривавий поєдинок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ан напоровся животом На золотий клинок Мазепи, Немов спочить на нього ліг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 ранок «бліді стривожені пани» перенесли тіла у замок. Панни без</w:t>
        <w:softHyphen/>
        <w:t>звучно плакали за Йваном. Та він на лікті звівся, прощаючись зі своїми печальними глядачами: «Прощайте... Мабуть, не знесу..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ивобровий король заплакав, засумував. Лікар придворний заспокоїв присутніх, тоді зітхнули панни і ожила природа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різь вікна зацвіла блакить... «Він буде жить, він буде жить!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У час похорон Броніслава, який розгортається у наступній картині, день був холодний і сумний, «з дощем і без золотожару» (Золотожар — сонце). Печальні лицарі йшли юрбою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Після поховання на цвинтарі лишились квіти, там, на могилі, ридали небо і дівчина — майбутня жінка Кочубея (Кочубей — генеральний писар), яка запам'ятала назавжди це прізвище «Мазепа»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  <w:lang w:val="en-US"/>
        </w:rPr>
        <w:t>Ill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 ці дні лежав Іван при смерті, він її подих відчував. Страшно боровся за своє життя: схуд, зник блиск очей. Та не загинув, бо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ільки думка про Вкраїну Герою вмерти не дал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есь час над виснаженим лицарем сиділа Юзя в білому вбранні, «не</w:t>
        <w:softHyphen/>
        <w:t>наче янгел білокрилий»: піклувалася про свого коханого, раділа його пе</w:t>
        <w:softHyphen/>
        <w:t>ремогам, «солодким силам», якими наливались його жили. Пройшли тривоги, спочиває милий. І снить Іван монастир на Україні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е мати йгуменя бліда Перед іконою рида І хреститься, і б'є поклони, І сина згадує свого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ін бачить вчительку-черницю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ін з нею вільно розмовля І по—французьки й по—латині, Він знає, де яка земля, Як там живуть чужі народи, Які в них звичаї і як Вкраїну полонив поляк, І, наче оводи ті злі, її обсіли москалі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епа спостерігає за хлопчиком малим, який так палко любить Бать</w:t>
        <w:softHyphen/>
        <w:t>ківщину і гнівно обіцяє захищати її від загарбників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 серце його слухає, мов п'є, послушниці чіткі поради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Учись, Іване!.. І любов, Свою любов до України Вмій влить у формули чіткі, Умій спинить гарячу кров, Рух нерозважливий руки І стиснуть серце, коли треб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Хай пада все, палає небо, А ти іди спокійним кроком До точки, що намітив оком. Учись війни у ворогів, Вивчай удачу їх і зброю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слава піде за тобою, Немов за піснею мотив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епа бачив матір знов, чув дзвони золотої Софії і благословення материнське на боротьбу за Україну без вагань, не боячись ні зрад, ані вигнань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ой не живе, хто жить не вміє З душею темною раба. Життя ж — це вічна боротьба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Блукає Іван по кімнаті у сяйві місяця, як сновида: немає матері блідої, зникл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 ранок молодий герой—обранець уже хоче сісти на коня, покинути палац, щоб захистити свій народ, якого плач він чує крізь мур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Юзя заспокоїла Івана, пообіцявши підтримувати коханого у боротьбі, роз</w:t>
        <w:softHyphen/>
        <w:t>ділити його долю, любов і ненависть. Зникли привиди, заснув Іван спокійно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en-US"/>
        </w:rPr>
        <w:t>IV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зимку Мазепа мріяв про повернення на Вітчизну, бо йому набридла чужа розкіш, синьоока Юзя, немов прощальний відгомін осінній. Він доко</w:t>
        <w:softHyphen/>
        <w:t>ряє собі за сентименталізм і радість вбачає у зброї, борні, перемогах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  <w:lang w:val="en-US"/>
        </w:rPr>
        <w:t>V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 одному з королівських балів знову закохався паж. Забувши Юзю, він думає про дружину одного магната, Терезію, яку не міг підкорити, хоч і слався перед нею барвінко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 в монастирській тишині за нього молилась Юзя, простивши зраду і образ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Чоловік Терези вирішив спіймати спокусника (Йдеться про вимишлену поляком Пассеном легенду, як шляхтич Фольбковський по</w:t>
        <w:softHyphen/>
        <w:t>карав Мазепу за інтимні стосунки зі своєю дружиною). Він одурив дружину, сказавши про полювання, на яке нібито збирався. «Старий, ревнивий пані муж» вчасно повернувся — застав коханців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ан Іванові помстився: наказав своїм слугам прив'язати Дон—Жуана ремінням до дикого коня й пустити в поле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  <w:lang w:val="en-US"/>
        </w:rPr>
        <w:t>VI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есе шалений кінь свого «вершника» безмежними степами, мчить у океани трав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пав кінь в знесилі — знепритомнів і юнак. Відкривши сині очі, поба</w:t>
        <w:softHyphen/>
        <w:t>чив він двох татар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  <w:lang w:val="en-US"/>
        </w:rPr>
        <w:t>VII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Тепер Мазепа працює на виноградниках, в Криму. Побачив Іван ханську полонянку Оксану. її карі очі, важкі дівочі коси причарували його. Жага до волі і нової любові примушує юнака організувати втечу. Уночі він викрадає двох коней і дівчину—невільницю — їхні тіні зникають за муром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  <w:lang w:val="en-US"/>
        </w:rPr>
        <w:t>VIII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Хан, стривожений зникненням Оксани — його коханої бранки, збирає за втікачами загін татар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  <w:lang w:val="en-US"/>
        </w:rPr>
        <w:t>IX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Оксана та Іван «летять, немов лелеки» степом. Вони чують за со</w:t>
        <w:softHyphen/>
        <w:t>бою погоню. Раптом кінь Оксанин спіткнувся, і вершниця схилила біле личко — смертельна стріла вбила бранк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зустріч їм мчить загін визволителів, це — чубаті козаки—запорожці, які врятували Мазепі життя. У кривавій сутичці загинув їхній отаман, тоді впевненість запорожців похитнулась, і, щоб не бути переможеними, хло</w:t>
        <w:softHyphen/>
        <w:t>пець—бранець підбадьорив товариство — «нову енергію бійцям улив». У цьому бою він ледь не загинув, його врятував дяк, що був між чубатими лицарями степу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  <w:lang w:val="en-US"/>
        </w:rPr>
        <w:t>X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 Січі Мазепу обрали курінним писарем, щоб «подвиги у книги всі записать»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  <w:lang w:val="en-US"/>
        </w:rPr>
        <w:t>XI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. Сосюра висловлює свою точку зору щодо Мазепи як політичного діяча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 серцем хочу показать Страшну трагедію Мазепи, І в ні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 той час страшний незгоди Трагедію свого народу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оет не вважає гетьмана Мазепу зрадником, бо він любив Україну і хотів для неї здобути волю, незалежність. Автор ніби диспутує з Пушкіним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О Пушкін, я тебе люблю, Та істину люблю ще дужче! —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гадує царя Петра І, вважаючи його бандитом, бо він покріпачив людей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 цій частині поеми митець робить ліричний відступ — згадує славне минуле України: Матір—Січ — ядро звитяг, оспівану Вальтером; Сагай</w:t>
        <w:softHyphen/>
        <w:t>дачного — «нашого Суворова»; Войнаровського (Войнаровський Андрій — сестріиок Мазепи, чоловік Мазепиної сестри), якому присвятив свій твір Рилєєв (Рилєєв — російський поет)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втор повідомляє про негативне ставлення Шевченка до «Полтави» О. С. Пушкін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півець поеми розкриває історичне минуле Кочубеєвої родини, пов'я</w:t>
        <w:softHyphen/>
        <w:t>зуючи його зі зрадою гетьмана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А Кочубей — це ж Кучук—бей, Тому й такі його діла. Батия кров у нім текла. У голові, що вийшла з степу, Що відрубав її Мазепа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  <w:lang w:val="en-US"/>
        </w:rPr>
        <w:t>XII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 час летів і днів підкови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Губив, як зорі — блиск в траву... —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амойлович передає свою гетьманську булаву Мазепі, тепер новий гетьман — Іван Мазепа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  <w:lang w:val="en-US"/>
        </w:rPr>
        <w:t>XIII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Ось він приїхав у Київ, відчув його красу, зустрівся зі своєю матір'ю. Потім Іванів шлях проліг до Білої Церкви, де живе Кочубей, а з ним його дружина — «вродлива жінка і лукава» — «та, що любила Броніслава». Вона хотіла помститись гетьманові за смерть коханого шляхтича. Та незчу</w:t>
        <w:softHyphen/>
        <w:t>лася, як сама полюбила цього ніжного і, «мов криця» (Криця — сталь.), сильного гетьмана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 обіймах гетьмана тремтить Жона нащадка Кочук—бея, А Кочубей, хильнувши, спить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найшлась у Кочубеїхи донька—краса, Мотря, хрещеним батьком якої обрали самого гетьмана Івана Мазепу. Автор не стверджує, що Кочубеєва дитина — донька саме гетьмана, це лиш здогадка, натяк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идить господар—недотепа, Не зводить з дівчини очей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міється радісно Мазепа, Мовчить рогатий Кочубей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дуть роки, росте дитина, а Кочубеїсі все сниться сивовусий козак. Ви</w:t>
        <w:softHyphen/>
        <w:t>кохала вона Мотрю, струнку, як тополя, швидку і гарячу, татарської вдач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тарий гетьман покохав свою хрещеницю, її красу, він в ній «юність полюбив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 Кочубеїха злиться на закоханих, бо сама не залишилась холоднок</w:t>
        <w:softHyphen/>
        <w:t>ровною до Мазеп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е слухала донька ні батька, ні матір, що забороняли їй бачитись з Мазепою, вона втекла у гетьманський палац. Коханці ховали свої стосунки від людського ока, бо «наречена» — хрещениця йому. Кочубеїха вирішила помститись Іванові і за доньку, і за свої образи. Вона наполягає, щоб чо</w:t>
        <w:softHyphen/>
        <w:t>ловік написав Петру донос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Буть швидко вибуху. Це — злодій, Це супостат, а не гетьман. Петрові будем ми в пригоді, Й він не забуде нас. Пиши. І пише Кочубей: «...він злодій...» Лиш Мотря плаче у тиші..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  <w:lang w:val="en-US"/>
        </w:rPr>
        <w:t>XIV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Летить козак, полковник Іскра (Іскра — полтавський полковник), везе Петрові донос. У юного полков</w:t>
        <w:softHyphen/>
        <w:t>ника своя мета — Мазепа його суперник, адже Іскра щиро кохає Мотрю, а та лише кепкує з ньог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е вірить Петро І у зраду свого підлеглого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іддав він Іскру й Кочубея Мазепі на суворий суд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уворо розправився Іван Мазепа з донощиками, привселюдно пока</w:t>
        <w:softHyphen/>
        <w:t>равши їх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Лукаву Кочубеїху гетьман віддав на поталу: її прив'язали до кінського хвоста і пустили у «широке і безмежне поле» — так загинула дружина зрад</w:t>
        <w:softHyphen/>
        <w:t>ника «Кучук—бея»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  <w:lang w:val="en-US"/>
        </w:rPr>
        <w:t>XV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Багато ворогів було у Мазепи та його підручних, одним із них постає і народний улюбленець полковник Семен Палій (Палій Семен — Семен Гурко, хвастівський полковник)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ще в Січі, о даль моя, Ховаючи таємні мрії, Йван зненавидів Палія За те, що той любив Росію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осить у собі таємні мрії гетьман, переживає, а Палій догадується, з підозрою ставиться до нього. На одному з бенкетів Мазепа наказує за</w:t>
        <w:softHyphen/>
        <w:t>арештувати Семена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  <w:lang w:val="en-US"/>
        </w:rPr>
        <w:t>XVI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Його обмовили перед царем, звинувативши у зраді. Петро дає вирок — на каторгу бунтівника, в Сибір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  <w:lang w:val="en-US"/>
        </w:rPr>
        <w:t>XVII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. Сосюра у наступному уривку поеми протиставляє Палієві славет</w:t>
        <w:softHyphen/>
        <w:t>ного Полуботка (Полуботок Павло — чернігівський полковник, гетьманував після І, Скоропадського), «що за Вкраїну кров пролляв»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  <w:lang w:val="en-US"/>
        </w:rPr>
        <w:t>XVIII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етро І вимагає у Мазепи людей для побудови північної столиці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они в болоті там втопають, Ллючи в Неву і піт, і кров, І на кістках їх виростають Гранітні велети будов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Гетьман у задумі, як можна зупинити це знущання над українським на</w:t>
        <w:softHyphen/>
        <w:t>родом, бо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Пелька ж т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се ширше зуби розгорт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Й ковта чуби, шлики, петельки —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вже назад не поверта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  <w:lang w:val="en-US"/>
        </w:rPr>
        <w:t>XIX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І ось наступила добра нагода розірвати стосунки з Росією — на Петра війною йде Карло </w:t>
      </w:r>
      <w:r>
        <w:rPr>
          <w:color w:val="000000"/>
          <w:sz w:val="26"/>
          <w:szCs w:val="24"/>
          <w:lang w:val="en-US"/>
        </w:rPr>
        <w:t>XII</w:t>
      </w:r>
      <w:r>
        <w:rPr>
          <w:color w:val="000000"/>
          <w:sz w:val="26"/>
          <w:szCs w:val="24"/>
          <w:lang w:val="uk-UA"/>
        </w:rPr>
        <w:t xml:space="preserve"> (Карло </w:t>
      </w:r>
      <w:r>
        <w:rPr>
          <w:color w:val="000000"/>
          <w:sz w:val="26"/>
          <w:szCs w:val="24"/>
          <w:lang w:val="en-US"/>
        </w:rPr>
        <w:t>XII</w:t>
      </w:r>
      <w:r>
        <w:rPr>
          <w:color w:val="000000"/>
          <w:sz w:val="26"/>
          <w:szCs w:val="24"/>
        </w:rPr>
        <w:t xml:space="preserve"> </w:t>
      </w:r>
      <w:r>
        <w:rPr>
          <w:color w:val="000000"/>
          <w:sz w:val="26"/>
          <w:szCs w:val="24"/>
          <w:lang w:val="uk-UA"/>
        </w:rPr>
        <w:t>— шведський король)</w:t>
      </w:r>
      <w:r>
        <w:rPr>
          <w:color w:val="000000"/>
          <w:sz w:val="26"/>
          <w:szCs w:val="24"/>
        </w:rPr>
        <w:t xml:space="preserve">: </w:t>
      </w:r>
      <w:r>
        <w:rPr>
          <w:color w:val="000000"/>
          <w:sz w:val="26"/>
          <w:szCs w:val="24"/>
          <w:lang w:val="uk-UA"/>
        </w:rPr>
        <w:t>він хоче загарбати квітучу Україну. Гетьман хоче взяти за союзника собі Карла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  <w:lang w:val="en-US"/>
        </w:rPr>
        <w:t>XX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кликавши нараду, Мазепа відкриває свою таємницю. Він радиться зі старшиною, чи готові вони йти на смерть за «нашу націю нещасну»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озацька старшина підтримує у цей момент батька—гетьмана. Але по</w:t>
        <w:softHyphen/>
        <w:t>стає питання, мета Карла — Україна. Та Мазепа швидко розв'язує його по-своєму, він уже все вирішив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алеко Швеція. Ми потім її розіб'ємо ярмо. Це не Росія, що так близько. Та й січове хоробре військо У нас в руках. В нас козир є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нову автор робить невеличкий ліричний відступ, викриваючи похибки (Похибка — помилка)</w:t>
      </w:r>
      <w:r>
        <w:rPr>
          <w:color w:val="000000"/>
          <w:sz w:val="26"/>
          <w:szCs w:val="24"/>
          <w:vertAlign w:val="superscript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козацької старшини. Він звинувачує її у непорозумінні з народом, з ним — громадською рушійною силою — ніхто не порадився, а даремно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а ні словечка не сказали На цій нараді про народ. Немов його й не існувало. Тож знай, жупанство малинове, Народ останнє скаже слово!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  <w:lang w:val="en-US"/>
        </w:rPr>
        <w:t>XXI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Петро не дозволив Палієві оправдатись і довго не вірив у зраду Мазе</w:t>
        <w:softHyphen/>
        <w:t>пи. Зрозумівши все, він затаїв «у серці невимовний гнів»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en-US"/>
        </w:rPr>
        <w:t>XXII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Ось уже Карло прийшов на Україну, і у жорстокім бою підмурами Пол</w:t>
        <w:softHyphen/>
        <w:t>тави зустрілися дві армії: «блакитні Швеції полки», прославлені в боях, палкі, швидкі, та юні і міцні полки Петр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к зрадника прокляв народ Мазепу, що на рідну землю привів загарб</w:t>
        <w:softHyphen/>
        <w:t>ників. Тепер навіть громада піднялась на бій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за віру православну, За рідну землю і церкви, Щоб записать сторінку славну В єднанні Києва й Москви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Гетьман передчуває, що не зламає царської могуті. Карл нервує, доко</w:t>
        <w:softHyphen/>
        <w:t>ряючи своєму спільникові, що йому обіцяли «алмазні гори», а зустрів тут ненависть народну. І він уже боїться, бо полки Петра добре навчені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  <w:lang w:val="en-US"/>
        </w:rPr>
        <w:t>XXIII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 залізне коло круг Полтави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пав тугий удар ядр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стежку проробив криваву... —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ійшлись дві армії. Гори трупів і море крові стеляться в гарматному дим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Ось грянув лютий бій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смерть круг Карла і Петра На крилах огненних літає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Карло </w:t>
      </w:r>
      <w:r>
        <w:rPr>
          <w:color w:val="000000"/>
          <w:sz w:val="26"/>
          <w:szCs w:val="24"/>
          <w:lang w:val="en-US"/>
        </w:rPr>
        <w:t>XII</w:t>
      </w:r>
      <w:r>
        <w:rPr>
          <w:color w:val="000000"/>
          <w:sz w:val="26"/>
          <w:szCs w:val="24"/>
        </w:rPr>
        <w:t xml:space="preserve"> </w:t>
      </w:r>
      <w:r>
        <w:rPr>
          <w:color w:val="000000"/>
          <w:sz w:val="26"/>
          <w:szCs w:val="24"/>
          <w:lang w:val="uk-UA"/>
        </w:rPr>
        <w:t>ледве не загинув, ледь не взяло його смерті «страшне жало». Коли шведські війська побачили живого свого короля, «знов уперед пішли грозою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Безстрашним у бою зобразив В. Сосюра, як і О. С. Пушкін, Петра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Летить, як буря, на коні Любов російського народу Крізь канонади сивий дим... Шепоче він святу молитву І армія іде на битву, В однім пориві злита з ним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втор поеми вболіває за український народ, змальовуючи його роз</w:t>
        <w:softHyphen/>
        <w:t>двоєність, як він до загину б'ється на боці Карла і російського царя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кий це жах! Який це жах! Так розмінять могуть орлину! І наче стогне на ножах Роздерте серце України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Цар повернув з Сибіру Палія. І він, простивши Петра, бере участь у військових діях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Програли бій Мазепа з Карлом. Штик російського солдата відрізав шлях шведській армії, тому втекли лише ватажки—спільник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оет у цей час згадує поневолені народи, проводячи паралелі між ними та українцями: як індіанці у Канаді бились на протилежних барикадах — за фран</w:t>
        <w:softHyphen/>
        <w:t>цузів і англійців, як шотландці проливали свою гарячу кров «во славу Англії»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  <w:lang w:val="en-US"/>
        </w:rPr>
        <w:t>XXIV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 далі простяглась картина помсти царської Росії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 наказу Меншикова (Меншиков — російський генерал) діло У тьмі робилося страшне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а Петра на Україні розвивалися трагічні події, які вимагали брато</w:t>
        <w:softHyphen/>
        <w:t>вбивчих загарбницьких воєн для збагачення царської корони і казни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Батурин (Батурин — найважливіший стратегічний пункт Мазепи) знищено, і попіл В глухих розвіяно вітрах. А потім там, де Дніпр наш лине, Де згас навік люльок вогонь. Ядро пової України — Січ — дочекалася свого..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  <w:lang w:val="en-US"/>
        </w:rPr>
        <w:t>XXV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мутний та стривожений Мазепа кається у своїй необачності. Жене його доля у Молдавію, до синього Дунаю, покидають зрадженого гетьмана козаки. І дорікає він собі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Хіба народу не любив я! Та в грізний час страшних негод Собі на горе й безголів'я! Не зрозумів мене народ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  <w:lang w:val="en-US"/>
        </w:rPr>
        <w:t>XXVI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Карл </w:t>
      </w:r>
      <w:r>
        <w:rPr>
          <w:color w:val="000000"/>
          <w:sz w:val="26"/>
          <w:szCs w:val="24"/>
          <w:lang w:val="en-US"/>
        </w:rPr>
        <w:t>XII</w:t>
      </w:r>
      <w:r>
        <w:rPr>
          <w:color w:val="000000"/>
          <w:sz w:val="26"/>
          <w:szCs w:val="24"/>
        </w:rPr>
        <w:t xml:space="preserve"> </w:t>
      </w:r>
      <w:r>
        <w:rPr>
          <w:color w:val="000000"/>
          <w:sz w:val="26"/>
          <w:szCs w:val="24"/>
          <w:lang w:val="uk-UA"/>
        </w:rPr>
        <w:t>звертається по допомогу до турецького паші подолати Росію. Але ні з чим повертається цей молодий король до свого войовничого пле</w:t>
        <w:softHyphen/>
        <w:t>мені вікінгів, не здогадуючись про підступність і хитрість російського царя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ак меч, меч Швеції зломився Підтиском велетня з Неви. Петро ж від турків відкупився І повернувся до Москв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алишається Мазепа у Молдавії, і плаче проклятий народом, бо вже нема пощади, нема йому вже воротт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е послухав сивоусий гетьман молдавського господаря, не повернув</w:t>
        <w:softHyphen/>
        <w:t>ся на Батьківщину. Жорстока доля на нього чекає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Перстень сві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зепа з пальця і здіймає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в тишині уже нічні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з нього смерть він випиває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Й на землю пада... Стогне гай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Зітхнув Мазепа у </w:t>
      </w:r>
      <w:r>
        <w:rPr>
          <w:bCs/>
          <w:color w:val="000000"/>
          <w:sz w:val="26"/>
          <w:szCs w:val="24"/>
          <w:lang w:val="uk-UA"/>
        </w:rPr>
        <w:t>останнє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з губ злетіло, як дихання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«Прощай, Україно, прощай!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іхто над ним не голосить, не никнуть траурні знамена. У ліричному відступі автор ще раз наголошує на благородному задумі «зрадженого зрадника»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Хай про Мазепу спів мій лине, Хоч він був пан, та серце мав. За суверенність України Боровся він і в цім був прав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. Сосюра розповідає, як був проклятий геній української звитяги. Прокляли його попи, а не люди. Він намагався зламати нерівноправний союз Богдана і царя Олексія, що позбавляв українців всіх прав. Петро І тугіше зав'язав цю петлю, скориставшись «зрадою» Мазепи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Будував церкви Мазепа, Церкви і школи. Просвіщав Він свій народ. Та шкіл не треба Царю, й він їх позакривав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окрилась тьмою Україна, Засумував старий Дніпро... І доробила Катерина, Чого не встиг зробить Петро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Епілог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втор повідомляє нас про долю своїх героїв. Турки, увірвавшись у Молдавію, вкинули трупи володаря і Мазепи у синій Дунай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д ним тече мутний Дунай, Старечі кості обмиває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емен Палій пішов замолювати свої гріхи у монастир, зрозумівши свою помилку, бо «кріпацтво і свавілля» владарювали на Україні. У епілозі поет розкриває значимість двох ворожих постатей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етро й Мазепа. Краю милий! Вони по—різному прогрес В ті дні далекі розуміли. З Петром Іван програв двобій... Вони несли життя орлине: Той для Росії, а другий — Для золотої Україн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аключні слова В. Сосюри співають пісню очікуваному щастю України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Шумить Дніпро. Він повний світла. Вже наша доля не сліпа. Й моя Україна розквітла Під знаком молота й серпа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  <w:t>* * *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Білі акації будуть цвісти, в місячні ночі жагучі, промінь морями заллє золотий річку і верби, і кручі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Будем іти ми з тобою тоді в ніжному вітрі до рання, вип'ю я очі твої молоді, повні туману кохання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олодко плачуть в садах солов'ї, так, як і завжди, незмінно... В тебе і губи, і брови твої, яку моєї Вкраїни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Ось вона йде у вінку, як весна. Стиснулось серце до крику... В ньому злилися і ти і Вона в образ єдиний навіки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23:21:00Z</dcterms:created>
  <dc:creator>Evgeny Vasiliev</dc:creator>
  <dc:description/>
  <cp:keywords/>
  <dc:language>en-US</dc:language>
  <cp:lastModifiedBy>Evgeny Vasiliev</cp:lastModifiedBy>
  <dcterms:modified xsi:type="dcterms:W3CDTF">2006-01-15T11:02:00Z</dcterms:modified>
  <cp:revision>2</cp:revision>
  <dc:subject/>
  <dc:title>ВОЛОДИМИР СОСЮРА </dc:title>
</cp:coreProperties>
</file>