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ГРИГОРІЙ СКОВОРОД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722—1794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ЗОЗУЛЯ ТА КОСИК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озул спитала чорного Дроздика, чому він не нудьгує співаючи. Сама вона співає навіть частіше за нього, але це не позбавляє її від нудь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роздик відповів так: Зозулі тільки й роботи, щоб, підкинувши свої яйця в чуже гніздо, з місця на місце, співати та їсти. Він же сам годує, береже і навчає своїх дітей, а співом лише полегшує собі прац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ила [ мораль]. Безліч людей, нехтуючи своїм покликанням, тільки їдять, п'ють та співають. Та через своє неробство вони нудьгують більше від тих, що працюють «без ослаби» [відпочинку]. Бо всі ці заняття — не справа, а «хвостик» справи. Ті ж, хто їсть, п'є та співає, аби потім охочіше взятися до роботи, не знають і нудьги. Саме про них говориться в прислів'ї: «Добрій людині всякий день свято». Отже, не може бути щасливою людина, яка не полюбляє своєї справи. Найбільше ж задоволення дає поєднання власної праці із загальною роботою суспільства. Саме це є «істинне життя». Тепер можна зрозуміти вислів давньогрецького філософа Сократа: «Дехто для того живе, щоб їсти й пити, а я п'ю та їм для того, щоб жити»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2:00Z</dcterms:created>
  <dc:creator>Evgeny Vasiliev</dc:creator>
  <dc:description/>
  <cp:keywords/>
  <dc:language>en-US</dc:language>
  <cp:lastModifiedBy>Evgeny Vasiliev</cp:lastModifiedBy>
  <dcterms:modified xsi:type="dcterms:W3CDTF">2006-01-15T01:22:00Z</dcterms:modified>
  <cp:revision>1</cp:revision>
  <dc:subject/>
  <dc:title>ГРИГОРІЙ СКОВОРОДА</dc:title>
</cp:coreProperties>
</file>