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ГРИГОРІЙ СКОВОРОД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722—1794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ОЗМОВА, ЗВАНА АЛФАВІТ, ЧИ БУКВАР СВІТУ. ДРУЖНЯ РОЗМОВА ПРО ДУШЕВНИЙ СВІТ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* * *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Моя розмова стосується лише людинолюбних душ, чесних станів і благословенних видів промислу, які не суперечать божому і людському законові, а складають плодоносний церкви, ясніше кажучи, суспільства, сад, як окремі частини складають годинниковий механіз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ова моя тоді спокійніша, коли кожна людина не лише добра, але і споріднену собі всіма сторонами знаходить роботу. Се і є бути щасливим, пізнати себе чи свою природу, взятися за своє споріднене діло і бути з ним у злагоді з загальною потребою. Така потреба — се благодійство і послуга. Не дивно, що в стародавніх римлян як потреба, так і благодійство означалося словом </w:t>
      </w:r>
      <w:r>
        <w:rPr>
          <w:rFonts w:cs="Arial" w:ascii="Arial" w:hAnsi="Arial"/>
          <w:color w:val="000000"/>
          <w:sz w:val="26"/>
          <w:szCs w:val="24"/>
          <w:lang w:val="en-US"/>
        </w:rPr>
        <w:t>officium</w:t>
      </w:r>
      <w:r>
        <w:rPr>
          <w:rFonts w:cs="Arial" w:ascii="Arial" w:hAnsi="Arial"/>
          <w:color w:val="000000"/>
          <w:sz w:val="26"/>
          <w:szCs w:val="24"/>
        </w:rPr>
        <w:t xml:space="preserve">, </w:t>
      </w:r>
      <w:r>
        <w:rPr>
          <w:rFonts w:cs="Arial" w:ascii="Arial" w:hAnsi="Arial"/>
          <w:color w:val="000000"/>
          <w:sz w:val="26"/>
          <w:szCs w:val="24"/>
          <w:lang w:val="uk-UA"/>
        </w:rPr>
        <w:t>тобто моральний обов'яз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йдобріша людина тим неспокійніша і нещасніша, чим більшу поса</w:t>
        <w:softHyphen/>
        <w:t>ду вона займає, але до неї не народжена. Та й як їй не бути нещасною, коли загубила той скарб, що дорожчий за все на світі: «Веселощі серця — жит</w:t>
        <w:softHyphen/>
        <w:t>тя для людини, і радість людська — єдовгоденність»(Сирах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же не згубити, коли замість добрих послуг лише ображає друзів і родичів, близьких і далеких, співвітчизників і чужоземців? Як не обража</w:t>
        <w:softHyphen/>
        <w:t>ти, коли вона суспільству приносить шкоду? Як не зашкодити, коли погано виконувати обов'язки? Як не буде погано, коли немає завзятості і невтом</w:t>
        <w:softHyphen/>
        <w:t>ної праці? Звідки ж з'явиться працездатність, коли немає бажання і ста</w:t>
        <w:softHyphen/>
        <w:t>ранності? Де ж візьмеш бажання без природи? Природа — всьому початкова причина і рушійна сила. Вона і є матір'ю бажання. Бажання ж — започаткування, схильність і рух. Бажання, за приказкою, сильніше неволі. Воно прагне до праці і радіє з неї, як зі свого сина. Праця — живий і невси</w:t>
        <w:softHyphen/>
        <w:t>пущий рухусієї машини, доки не довершиться справа, що сплітає творцеві своєму вінець радості. Коротко кажучи, природа наснажує до діла і зміцнює до праці, роблячи її солодкою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кажу тобі: коли бажаєш, щоб син твій охоче й безпомилково ви</w:t>
        <w:softHyphen/>
        <w:t>конував свої обов'язки, мусиш сприяти йому під час вибору звання, відповідно до його якостей. Сто спорідненостей — сто звань, а всі по</w:t>
        <w:softHyphen/>
        <w:t>чесні, як зако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іба не знаєш, що маєтність — від чесно виконаних обов'язків, а не обов'язки від маєтності залежать? Чи не бачиш, що низьке звання часто віднаходить маєтність, а високе — губи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дивись, хто вище і хто нижче, хто видніше і незнатніше, багатше й убогіше, але дивись на те, що з тобою споріднене. Вже ми казали, що без спорідненості все ніщ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володар маєтків живе щасливо, не тому він щасливий, що во</w:t>
        <w:softHyphen/>
        <w:t>лодіє ними: щастя до маєтків не прив'яза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казати про володіння за спорідненістю, слід розуміти і види всіх зовнішностей. Зовнішнє те, що лежить поза людиною: Грунт, рід, чин тощо. Шукай, що хочеш, але не загуби світу. Шляхетний список лежить поза тобою, а ти поза ним цілком можеш бути щасливий. Він без світу ніщо, а світ без нього — щось, без чого не можна бути щасли</w:t>
        <w:softHyphen/>
        <w:t>вим і в едемськім раю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1:00Z</dcterms:created>
  <dc:creator>Evgeny Vasiliev</dc:creator>
  <dc:description/>
  <cp:keywords/>
  <dc:language>en-US</dc:language>
  <cp:lastModifiedBy>Evgeny Vasiliev</cp:lastModifiedBy>
  <dcterms:modified xsi:type="dcterms:W3CDTF">2006-01-15T01:21:00Z</dcterms:modified>
  <cp:revision>1</cp:revision>
  <dc:subject/>
  <dc:title>ГРИГОРІЙ СКОВОРОДА</dc:title>
</cp:coreProperties>
</file>