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ЕЛИКИЙ ЛЬОХ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 (містерія)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Три душ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ез село Суботів летіли і сіли на хресті старої церкви три білі пташ</w:t>
        <w:softHyphen/>
        <w:t>ки — три людські душі, що їх через гріхи святий Петро не пускає у ра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 так сказав Петрові Бог: «Тойді у рай їх повпускаєш, Як все москаль позабирає, як розкопа великий льох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ерша душа, що бувши людиною звалася Прісею. Вона народилась і виросла у селі Суботові, де тоді мешкала сім'я Богдана Хмельницього. Всі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любили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гарну й привітну дівчинку. Пріся гралася з Юрком-гетьманенком,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сам гетьман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осив її на руках. А як виросла, до неї стали свататись, і вона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вже готувала </w:t>
      </w:r>
      <w:r>
        <w:rPr>
          <w:rFonts w:cs="Arial" w:ascii="Arial" w:hAnsi="Arial"/>
          <w:color w:val="000000"/>
          <w:sz w:val="26"/>
          <w:szCs w:val="24"/>
          <w:lang w:val="uk-UA"/>
        </w:rPr>
        <w:t>рушники для старостів. Та одного разу пішла по воду і перей</w:t>
        <w:softHyphen/>
        <w:t xml:space="preserve">шла з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повними відрами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орогу Богданові Хмельницькому, як він їхав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и</w:t>
        <w:softHyphen/>
        <w:t xml:space="preserve">сягати Москві. За це </w:t>
      </w:r>
      <w:r>
        <w:rPr>
          <w:rFonts w:cs="Arial" w:ascii="Arial" w:hAnsi="Arial"/>
          <w:color w:val="000000"/>
          <w:sz w:val="26"/>
          <w:szCs w:val="24"/>
          <w:lang w:val="uk-UA"/>
        </w:rPr>
        <w:t>її не пускають у рай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руга душа згадує про події, що відбулися після того, як петровське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військо штурмом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зяло Батурин — резиденцію українських гетьманів. Тоді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було вбито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лковника Чечеля, соратника Мазепи, і вирізано майже всіх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городян, в тому числі </w:t>
      </w:r>
      <w:r>
        <w:rPr>
          <w:rFonts w:cs="Arial" w:ascii="Arial" w:hAnsi="Arial"/>
          <w:color w:val="000000"/>
          <w:sz w:val="26"/>
          <w:szCs w:val="24"/>
          <w:lang w:val="uk-UA"/>
        </w:rPr>
        <w:t>челядь гетьма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меж трупами валялась У самих палатах Мазепиних... Коло мене і сестре і мати Зарізані, обнявшися. Зо мною лежали; І насилу—то, насилу Мене одірвали Од матері нежив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Дівчинку не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били, а віддали москалям для розваги, та вона втекла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і сховалася на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жарищі. Коли дівча несло воду, цар Петро І, що якраз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по</w:t>
        <w:softHyphen/>
        <w:t xml:space="preserve">вертався з—під Полтави,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просив її напоїти коня. За те, що напоїла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царе</w:t>
        <w:softHyphen/>
        <w:t xml:space="preserve">вого коня, її душу не </w:t>
      </w:r>
      <w:r>
        <w:rPr>
          <w:rFonts w:cs="Arial" w:ascii="Arial" w:hAnsi="Arial"/>
          <w:color w:val="000000"/>
          <w:sz w:val="26"/>
          <w:szCs w:val="24"/>
          <w:lang w:val="uk-UA"/>
        </w:rPr>
        <w:t>пускають у рай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Третя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уша карається за те, що коли була немовлям, посміхнулась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цариці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—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лютому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орогу України Катерині 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,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а подорожувала Дніпром,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пливучи на </w:t>
      </w:r>
      <w:r>
        <w:rPr>
          <w:rFonts w:cs="Arial" w:ascii="Arial" w:hAnsi="Arial"/>
          <w:color w:val="000000"/>
          <w:sz w:val="26"/>
          <w:szCs w:val="24"/>
          <w:lang w:val="uk-UA"/>
        </w:rPr>
        <w:t>золотій галері до Кане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ші полетіли в ліс на нічліг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и воро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місце розкопок прилетіли три ворони, які є уособленням зла в історичній долі трьох народів — українського, польського і росій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 ворона хвалилась, що накоїла лиха більше за інших, бо вона спалила Батурин, загатила Сулу козацькими старшинами (покарання Петром І спільників Мазепи), знищила силу козаків у війні зі Швецією, на будуванні Петербурга, фортець і Ладозького каналу, задушила в тюрмі славного Полубот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руга ворона розповіла, що допомагала польським магнатам, Радзівіллу та Потоцькому, які брали участь у повстанні проти царату, а потім зрадили свій народі втекли в Париж. Своїми підступними діями во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розлили з річку крові Та в Сибір загнали Свою шляхт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етя ворона вихвалялась тим, що передушила шість тисяч душ на будівництві залізниці Петербург — Москва, добре служила московським царям — Мучителю (Івану Грозному) та Петру І, перетворила селян на кріпаків, розвела страшну силу «дворянства в мундирах» (чиновників)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Три лірни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и лірники—каліки йшли в Суботів співати людям про Богдана, про козацькі перемоги під Яссами, під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овтими Водами, під Берестеч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ки старці спали, почалися розкопки льоху. Хотіли знайти там скар</w:t>
        <w:softHyphen/>
        <w:t>би, що залишилися від Богдана Хмельницького, а знайшли самі тільки кістяки. Ісправник, який керував роботами, дуже лютував. Побив козака Яременка, чия клуня стояла на місці Богданових палат, було побито й калік— лірників. Мабуть, якби Богдан був живий, то і йому б перепало — «заго</w:t>
        <w:softHyphen/>
        <w:t>лили б у моска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сква розкопала в Суботові лише малий льох, а Великого ж того льоху Ще й не дошукалас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6:00Z</dcterms:created>
  <dc:creator>Evgeny Vasiliev</dc:creator>
  <dc:description/>
  <cp:keywords/>
  <dc:language>en-US</dc:language>
  <cp:lastModifiedBy>Evgeny Vasiliev</cp:lastModifiedBy>
  <dcterms:modified xsi:type="dcterms:W3CDTF">2006-01-15T10:58:00Z</dcterms:modified>
  <cp:revision>2</cp:revision>
  <dc:subject/>
  <dc:title>ТАРАС ШЕВЧЕНКО</dc:title>
</cp:coreProperties>
</file>