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ЄРЕТ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лі сусіди запалили хату у свого сусіди, нагрілись, але залишили тліти іскру, яка стала згасати. Ці злі сусіди — німці, які роз'єднали ве</w:t>
        <w:softHyphen/>
        <w:t>лику слов'янську сім'ю і призвели до усобиць між братами. Вороги по</w:t>
        <w:softHyphen/>
        <w:t>неволили сусідні народи, загарбавши їхні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серед слов'янства з'явився пророк, покликаний з'єднати слов'янські народи, засвітити «світоч правди, волі» з тієї іскри братства, що вже дотлівала на попелищі. Цей пророк — Павло Шафарик, чеський історик, видатний діяч чеського і словацького Відродження, який проголо</w:t>
        <w:softHyphen/>
        <w:t>сив ідею єдності слов'ян. Йому й присвятив Шевченко розповідь про ще одного славного чеха — Яна Гу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езмежна влада Папи Римського як судді, законодавця і священно</w:t>
        <w:softHyphen/>
        <w:t>служителя завдала чимало лиха і страждань народам багатьох країн. І тоді Ян Гус вирішив викрити Папу. Під час проповіді у Віфліємській каплиці в Празі він гостро критикував Папу та його посіпак — ченців усіх ранг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розірвав папську буллу, що надавала відпущення гріхів кожному, хто мав гроші. Іріхи відпускалися навіть п'яній повії, котра на нечесно зароблені гроші купила собі буллу. Чесні ж люди, якщо вони були бідні, не могли здобути відпущення гріхів. Самі ж католицькі ченці поводилися, як розбійники, злодії і розпусники — грабували народ, пускали по світу байстря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утка про сміливий вчинок Гуса дійшла до Ватикану і Авіньйона — до обох тодішніх папських столиць. Ченці, які весь час гризлися за карди</w:t>
        <w:softHyphen/>
        <w:t>нальську митру, об'єдналися проти Яна Гу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Констанці зібрали собор, на який з'їхалося багато ченців, прелатів та вельмож. Туди було викликано й Гуса. Прихильники його не пускали в Кон</w:t>
        <w:softHyphen/>
        <w:t>станцу свого ватажка, сам він вирішив довести свою правду і пішов на собор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в кедр серед поля Ливанського,— у кайданах Став Гус перед ними! І окинув нечестивих Орліми очима. Затрусились, побіліли, Мовчки озирали Муче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роги Гуса не дали йому сказати на суді жодного слова, визнали єре</w:t>
        <w:softHyphen/>
        <w:t>тиком (боговідступником) і присудили до спалення на вогнищ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нці наступного дня мужнього чеха у кайданах привели на аутодафе. Ян Гус молився за людей, і голос його бринів, аж поки праведного не вкри</w:t>
        <w:softHyphen/>
        <w:t>ло димом і він замов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вогонь погас, вітром розвіяло попіл, і прості люди побачили на папській тіарі червоного змія. А ченці, співаючи молитви, розійшлися по трапезних святкувати свою перем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ійшлися чехи, взяли землі з—під вогнища і пішли з нею в Прагу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нці осудили і спалили Яна Гуса, та не спалили Божого слова. Не знали вони, що замість гуся (Яна Гуса) вилетить з—за хмари орел і розклює папську тіару. Той орел — Ян Жижка, національний герой Чехії, видатний діяч революційного руху гуситів — прихильників Гуса. Він «мах</w:t>
        <w:softHyphen/>
        <w:t>нув булавою», піднявши народне повстання проти гнобител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5:00Z</dcterms:created>
  <dc:creator>Evgeny Vasiliev</dc:creator>
  <dc:description/>
  <cp:keywords/>
  <dc:language>en-US</dc:language>
  <cp:lastModifiedBy>Evgeny Vasiliev</cp:lastModifiedBy>
  <dcterms:modified xsi:type="dcterms:W3CDTF">2006-01-15T01:25:00Z</dcterms:modified>
  <cp:revision>2</cp:revision>
  <dc:subject/>
  <dc:title>ТАРАС ШЕВЧЕНКО</dc:title>
</cp:coreProperties>
</file>