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ТАРАС ШЕВЧЕНКО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(1814—1861)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  <w:t>СОН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(Поема (комедія)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ема починається ліричними роздумами автора—оповідача. У кож</w:t>
        <w:softHyphen/>
        <w:t>ного своя доля і свій «шлях широкий»: хто зводить кам'яні мури, хто руй</w:t>
        <w:softHyphen/>
        <w:t>нує, хто намагається загарбати чужу країну, хто обирає ближнього, а хто потайки «гострить ніж на брата». Лицемір удає з себе тихого та богобояз</w:t>
        <w:softHyphen/>
        <w:t>ливого, а сам тільки й чекає слушного часу, аби комусь «запустити пазурі в печінки». Інший будує розкішні храми і вихваляється своєю любов'ю до «отечества», з якого між тим «кров, як воду, точить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всі мовчать, «як ягнята», наче так і треба, бо немає Бога на небі. Уярмлені люди вмирають у неволі, чекаючи раю на тім світі. Та даремно, бо його не буде. Автор просить усіх схаменутися, згадати, що і бідні і багаті — люди, «Адамові ді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ими були думки оповідача, коли він нібито п'яний повертався з бен</w:t>
        <w:softHyphen/>
        <w:t>кету. Дома ліг спати і побачив сон, що здивував би будь—кого. Приснилося йому, буцімто летить над землею сова, а він — за нею слідом. Летить і про</w:t>
        <w:softHyphen/>
        <w:t>щається зі світом, своїм краєм, де мучаться люди. Він прилітатиме до Ук</w:t>
        <w:softHyphen/>
        <w:t>раїни тільки на розмову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радимось, посумуєм, Поки сонце встане. Поки твої малі діти На ворога стану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вітає. Зайнявся край неба. Зверху відкрилась чарівна картина «по</w:t>
        <w:softHyphen/>
        <w:t>витої красою» країни, я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еленіє, вмивається Дрібною росою, Споконвіку вмивається, Сонце зустрічає... І нема тому почину, І краю немає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душа того, хто все це спостерігає, плаче і сумує, бо у тім раї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Латану свитину з каліки знімають, З шкурою знімають, бо нічим обуть Княжат недорослих; а он розпинають Вдову за подушне, а сина кують, Єдиного сина, єдину дитину, Єдину надію! в військо оддають! Бо його, бач, трохи! а онде під тином Опухла дитина, голоднеє мре, А мати пшеницю на панщині жн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підтинню шкандибає покритка з байстрям, якої відцурались батьки і не приймають чужі люди, а панич, що її збезчестив, і гадки про це не має, розважаючись з інш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іхто не знає, скільки ще на цім світі панувати катам. А Бог, якщо й бачить із—за хмари людські сльози й горе, то не допомагає людя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ріднім краї немає щастя, і оповідач вирішує пошукати раю хоч на краю світа. Тяжко йому покидати матір—Україну, та ще тяжче дивитися на її сльози і убогіст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летівши за совою, він потрапив до вкритої снігом країни (Сибіру), де кругом «бори та болота», а людей немає. Та ось стало чути, як десь під землею гудуть кайдани. З—під землі, мов із домовини, стали виходити на світ не мерці, а закуті в кайдани живі люди, каторжники. Вони видобува</w:t>
        <w:softHyphen/>
        <w:t>ють під землею золото, аби наситити ненажерливого (царя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ед каторжників не тільки злодії і розбійники. Є тут і затаврований, закутий в кайдани революціонер, «цар волі», що мужньо переносить усі муки, не зрікаючись своїх ідей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де ж твої думи, рожевії квіти, Доглядані, смілі, викохані діти, Кому ти їх, друже, кому передав? Чи, може, навіки в серці поховав? О, не ховай, брате! Розсип їх, розкидай! Зійдуть, і ростимуть, і у люди вийдут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знов оповідач летить над землею. Дивиться зверху на хати над шляхами та міста з багатьма церквами, а в цих містах, мов журавлі, вишукуються муштровані солдати—москал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Далі він бачить унизу велике місто на болоті, де скрізь «церкви, та па</w:t>
        <w:softHyphen/>
        <w:t>лати, та пани пузаті». На честь царя Миколи І тут влаштовано парад. Ла</w:t>
        <w:softHyphen/>
        <w:t>кей вимагає хабаря за те, що потайки проведе оповідача у царські пал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оповідач, відхиливши його послуги, став незримим і сам потрапив у палати, де побачив пихате панство і царя з царице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аж ось і сам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сокий, сердит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иступає; обок його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Цариця небог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Мов опеньок засушений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онка, довгонога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 ще на лихо, сердешне,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Хита голов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ч дивується, що поети —«віршомази» порівнювали це жалюгідне створіння з богине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а царями йшла сила панства, і кожен з цих панів намагався стати ближче до коронованих осіб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...може вдарять Або дулю дати Благоволять, хоч маленьку, Хоч півдулі, аби тілько Під самую пик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ердитий цар таки дав ляпаса своєму найстаршому придворному, той — нижчому чином, адалі вже пішло мов по ланцюжку — кожен намагався вда</w:t>
        <w:softHyphen/>
        <w:t>рити меншого від себе, аж поки бійка не вийшла з царського палацу на вулиц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ча здивувало, що все це сприймалося як царська милість і суп</w:t>
        <w:softHyphen/>
        <w:t>роводжувалося радісними вигуками городян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«Ґуля наш батюшка, ґуля! Ура!., ура!., ура!»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Вночі, коли гамір ущух, оповідач пішов подивитись столицю і був вра</w:t>
        <w:softHyphen/>
        <w:t>жений цим дивним видовищем, адже розкішне місто збудоване на болоті дуже дорогою ціною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к то воно зробилося З калюжі такої Таке диво... отут крові Пролито людської — І без ножа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На одному боці ріки чути дзвони Петропавлівської фортеці, на іншому — стоїть пам'ятник Петрові І (тому, що «розпинав нашу Україну») від Катерини </w:t>
      </w:r>
      <w:r>
        <w:rPr>
          <w:rFonts w:cs="Arial" w:ascii="Arial" w:hAnsi="Arial"/>
          <w:color w:val="000000"/>
          <w:sz w:val="26"/>
          <w:szCs w:val="24"/>
          <w:lang w:val="en-US"/>
        </w:rPr>
        <w:t>II</w:t>
      </w:r>
      <w:r>
        <w:rPr>
          <w:rFonts w:cs="Arial" w:ascii="Arial" w:hAnsi="Arial"/>
          <w:color w:val="000000"/>
          <w:sz w:val="26"/>
          <w:szCs w:val="24"/>
        </w:rPr>
        <w:t xml:space="preserve"> </w:t>
      </w:r>
      <w:r>
        <w:rPr>
          <w:rFonts w:cs="Arial" w:ascii="Arial" w:hAnsi="Arial"/>
          <w:color w:val="000000"/>
          <w:sz w:val="26"/>
          <w:szCs w:val="24"/>
          <w:lang w:val="uk-UA"/>
        </w:rPr>
        <w:t>(яка «доконала вдову сиротину»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ч зажурився, згадавши сумну історію України. Адже це на ко</w:t>
        <w:softHyphen/>
        <w:t>зацьких костях побудовано столицю Російської імперії, а у темниці за</w:t>
        <w:softHyphen/>
        <w:t>мордовано наказного гетьмана Полуботка. Цар зідрав шкуру з українців, щоб пошити з неї собі багряницю і закласти у цій «новій рясі» багаті цер</w:t>
        <w:softHyphen/>
        <w:t>кви та палат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ійшло сонечко, і оповідач уздрів інший Петербург — місто, де люди тяжкою працею заробляли собі хліб насущний. Серед чиновників, що поспішали до Сенату, він побачив чимало своїх земляків, які зріклися рідної мови, пишуть папери і деруть хабарі, зневажаючи свою неньку Україн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Оповідач вирішив ще раз зазирнути в царські палати. Побачив там сердитого, як ведьмідь, царя, що гримав на панство, на челядь та на москалів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 коли від його крику всі провалились у землю, цар залишився безпо</w:t>
        <w:softHyphen/>
        <w:t>радним, нікчемним і зовсім не страшним, мов кошеня. Він здався оповідачеві таким чудним, що той навіть засміявс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очувши сміх, цар знову розлютився і зикнув на оповідача, який пере</w:t>
        <w:softHyphen/>
        <w:t>лякався і... прокинувся.</w:t>
      </w:r>
    </w:p>
    <w:p>
      <w:pPr>
        <w:pStyle w:val="Normal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 закінчився цей надзвичайний «сон» — диво, що сниться тільки «юродивим та п'яницям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5T01:25:00Z</dcterms:created>
  <dc:creator>Evgeny Vasiliev</dc:creator>
  <dc:description/>
  <cp:keywords/>
  <dc:language>en-US</dc:language>
  <cp:lastModifiedBy>Evgeny Vasiliev</cp:lastModifiedBy>
  <dcterms:modified xsi:type="dcterms:W3CDTF">2006-01-15T01:25:00Z</dcterms:modified>
  <cp:revision>1</cp:revision>
  <dc:subject/>
  <dc:title>ТАРАС ШЕВЧЕНКО</dc:title>
</cp:coreProperties>
</file>