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ГАЙДАМАКИ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ма розпочинається лірично—філософським відступом—посвят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розмірковує над плином життя, над вічними змінами в природі і людському суспільстві: «Все йде, все минає — і краю немає...» Вічними є лише волелюбні прагнення народу. А виразниками цих прагнень стали гайдамаки. Поет знає, що його поетичні рядки будуть вороже зустрінуті реакційними письменниками, які вважаю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Коли хочеш грошей, Та ще й слави, того дива, Співай про Матрьошу, Про Парашу, радость нашу, Султан, паркет, шпори,— От де слава!!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ета — інша слава, інші цінності. Він згадує про часи козацької волі, про славне минуле України. Кругом нього стали його «діти» — породжені поетичною уявою образи твору — гайдамаки. Він радить їм летіти з чужи</w:t>
        <w:softHyphen/>
        <w:t>ни в Україну, не цуратися мови, якою мати пісень співала, не цуратися своєї історії. Поет просить благословення для них у свого «щирого батька» (Ва</w:t>
        <w:softHyphen/>
        <w:t>силя Івановича Григоровича, якому присвячено поему)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нтродукці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 історичний вступ до поеми, в якому розповідається про політичний стан Польської держави, де зародився гайдамацький рух. Боротьба польських магнатів за владу врешті-решт призвела до втрати Польщею своєїдержавності. А конфедерати, які мали цю державність захищати, гра</w:t>
        <w:softHyphen/>
        <w:t>бували Україну, знущалися з народу. їхні дії викликали обурення проти шляхти — гайдамаки готувалися до повстання, «ножі освятили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Гал</w:t>
      </w:r>
      <w:r>
        <w:rPr>
          <w:rFonts w:cs="Arial" w:ascii="Arial" w:hAnsi="Arial"/>
          <w:color w:val="000000"/>
          <w:sz w:val="26"/>
          <w:szCs w:val="24"/>
          <w:lang w:val="uk-UA"/>
        </w:rPr>
        <w:t>айд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рема Галайда — наймит, попихач шинкаря Лейби. Він сирота, але «сирота багатий», бо в нього є кохана Оксана. Вночі, коли шинкар лічив гроші, а його дружина і донька спали, Ярема взяв торбу і пішов у Вільшану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Конфедера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ієї ж ночі до Лейби прийшли конфедерати, виламали двері, побили господаря, допитуючись, де його дочка. Корчмар хрестився та божився, що вона вмерла. Конфедерати всіляко принижували Лейбу, а він корився і до</w:t>
        <w:softHyphen/>
        <w:t>годжав їм, підливаючи горілки. А коли шляхта почала вимагати в нього гроші і бити, він сказав, що в нього немає «ні шеляга», а багато червонців зберігається в костьолі у вільшанського титаря. Ще у титаря є гарна дочка Оксана, «як панночка». Конфедерати залишили корчмаря і поїхали у Вільшану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тар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Вільшані попід гаєм Ярема, співаючи, виглядав свою Оксану. Па</w:t>
        <w:softHyphen/>
        <w:t>рубок навіть заплакав, чекаючи, бо боявся, що кохана не прийде. А коли побачив її, то зрадів і забув про все. Титарівна .лібарилася, бо в неї зане</w:t>
        <w:softHyphen/>
        <w:t>дужав бать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рема розповів дівчині, що йде в Чигирин дістати свяченого ножа, бо надумав пристати до гайдамаків, здобути славу, багатство, і все це скласти до ніг Окса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Одягну тебе, обую. Посаджу, як паву, — На дзиґлику, як гетьманшу, Та й дивитись буду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кохані мріяли, як будуть жити, коли не стане ляхів в Україні. Про</w:t>
        <w:softHyphen/>
        <w:t>щаючись, Ярема і Оксана присяглися один одному у вірнім коханні та й розійшл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хесенько, гарнесенько, Щоб ніхто не бачив Ні дівочі дрібні сльози, Ні щирі коза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тим часом у титаря засвітилось в усіх вікнах. То конфедерати, люди, які зібралися немов би волю боронити, катували Оксаниного батька, ви</w:t>
        <w:softHyphen/>
        <w:t>магаючи в нього гроші. Титар мовч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Завзята бестія! стривай!» Насипали в халяви жару... «Утім'я цвяшок закатай!» Не витерпів святої кари, Упав серде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мордувавши титаря, ляхи вирішили запалити церкву. Але тут у хату вбігла Оксана і, побачивши вбитого батька, знепритомніла. її, непритом</w:t>
        <w:softHyphen/>
        <w:t>ну, ляхи забрали з собою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Свято в Чигири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згадує колишніх гетьманів, за правління яких Чигирин був містом козацької вольниці. Колись тут збиралось численне козацьке військо. Ми</w:t>
        <w:softHyphen/>
        <w:t>нув час, і в Чигирині, «як у домовин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ж ось поет знов повертається до подій Коліївщини. Над річкою Тяс-мином, у темнім гаю, зібрались прості козаки і старшина, щоб покарати ворогів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кров і пожар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клом гайдамаки ляхам оддад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під дібровою стояли вози з ножами, і повстанці вірили, що ту зброю подарувала Катерина </w:t>
      </w: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, </w:t>
      </w:r>
      <w:r>
        <w:rPr>
          <w:rFonts w:cs="Arial" w:ascii="Arial" w:hAnsi="Arial"/>
          <w:color w:val="000000"/>
          <w:sz w:val="26"/>
          <w:szCs w:val="24"/>
          <w:lang w:val="uk-UA"/>
        </w:rPr>
        <w:t>яка начебто підтримувала гайдамаків. Козацька стар</w:t>
        <w:softHyphen/>
        <w:t>шина, що з'їхалася з різних куточків України, плекала надії на визволення з—під польського гніту, сподівалась, що повернеться влада гетьм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ди чекали дзвонів, що мали сповістити про початок церковної служ</w:t>
        <w:softHyphen/>
        <w:t>би і слухали, як співав сліпий кобзар. Нарешті вдарили дзвони. У службі брала участь така сила духовенства, як на Великдень. Поміж возами ходи</w:t>
        <w:softHyphen/>
        <w:t>ли попи з кропилами і святили зброю. А благочинний закликав громад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Молітесь, діти! страшний суд Ляхи в Україну несуть — І заридають чорні гор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н нагадав людям про страшні лиха, що їх зазнала Україна, про те, що всі «праведні» українські гетьмани були спалені шляхтою або заживо, або після смерті (трупи Богдана і Тиміша Хмельницьких було піддано вогню в Чигирині, аби знищити навіть пам'ять про них). Дия</w:t>
        <w:softHyphen/>
        <w:t>кон проголоси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Нехай ворог гине! Беріть ножі! освятили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народ кинувся розбирати ножі, що згодом «заблищали по всій Україні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еті пів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яхи розкошували, не знаючи, що панувати їм судилося лише один день, поки не розпочалось повст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іївщина, це «пекельнеє свято», охопила всю Україну, але ми</w:t>
        <w:softHyphen/>
        <w:t>нув час і про неї забули. Онуки славних учасників повстання «панам жито сію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ед ночі берегом Дніпра йшов козак, йшов і журився, бо його серце чуло щось недобре. Він йшов не у Вільшану до коханої, а у Черка</w:t>
        <w:softHyphen/>
        <w:t>си до ляхів, яких буде бити, коли почує сигнал до повстання (цей сиг</w:t>
        <w:softHyphen/>
        <w:t>нал — треті півні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рема замислився над долею України, сподіваючись, що народ виборе собі незалежність, і як символ цієї незалежності в степах України знов «блисне була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ринувши у свої думки, він і не помітив, що почалась буря, бо на ньо</w:t>
        <w:softHyphen/>
        <w:t>го чекало невідоме майбутн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Там Оксана, там весело І в сірій свитині; А тут... а тут... що ще буде? Може, ще загину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Червоний бенкет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Задзвонили в усі дзвони по всій Україні», і гайдамаки почали бити ляхів. З бойовим покликом «Гине шляхта, гине!» «по горищах, по коморах, по льохах, усюди; всіх уклали, все забрал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Черкаси, де діяв Залізняк, прийшов і Ярема. Там він дізнався проте, що конфедерати вбили титаря і вкрали Оксану. Ярема попросився у реєстр до Залізняка. Оскільки хлопець був сиротою і не мав прізвища, то його записали як Галайду (бездомний бурлака). Дали Яремі коня і, залишивши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за собою палаючі Черкаси, поїхали далі, а Ярема всю дорогу мовчав — тяжко тужив за Оксаною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Гупалівщи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встання охопило всю Украї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осталися Діти та собаки — Жінки навіть з рогачами Пішли в гайдама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у ліричному відступі говорить про те, що у кривавій різні винні «ксьондзи, єзуїти», які посіяли ворожнечу між братнімі слов'янськи</w:t>
        <w:softHyphen/>
        <w:t>ми народ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загін Залізняка приїхав у Вільшану, Ярема дізнався про те, що ляхів там вже вбили, а тепер поховали. Тоді ж повстанці познайомилися з хлопцем —підлітком, який разом зі своїм батьком пішов у гайдамаки. У хлопця розпитали дорогу до Будищ, де в яру було озеро, а попід горою стояв ліс. У тому лісі ляхи поховались на деревах, і їх позбивали з дерев, як груші. Там же повстанці знайшли скарби конфедератів і потім пішли карати ворогів у Лисянку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Бенкет у Лисянц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нтаі Залізняк керували повстянням у Лисянці. Повстанці не жаліли нікого, ні жінок, ні дітей. Особливо лютував Ярема. Тепер у нього було і золото, і слава, але ніщо у світі не могло вгамувати його тугу за Оксаною. Гайдамаки влаштували бенкет у Лисянці, пили й гуляли, а кругом їх палала пожежа, чорніли на кроквах обгорілі трупи повішаних. Тут Ярема побачив переодягненого у козацьку кирею Лейбу, який розповів йому, що в будин</w:t>
        <w:softHyphen/>
        <w:t>ку, за мурами якого сховалися ляхи, знаходиться Оксана. Гонта та Залізняк наказали козакам палити по будинку з гармат, та Ярема з Лейбою встиг прокрастися туди, в самий льох, і вихопити ледь живу Оксану. Прямо звідти він повіз її до Лебедин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Лебедин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Лебедині Оксана опритомніла в монастирі і розповіла бабусі—черниці про те, як потрапила в полон до ляхів, як хотіла накласти на себе руки. Від цього вчинку її врятували лише думка про Ярему та кохання до нь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рниця, у свою чергу, розказала, що саме Ярема Галайда привіз дівчину до Лебедина і обіцяв за нею приїхати. Він і справді повернувся, обвінчався з Оксаною, того ж дня покинув її, щоб разом із Залізняком бити ляхів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Гонта в Ума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йшло літо, настала зима, а повстання тривало, тривало аж до вес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спинила весна крові, Ні злості людської. Тяжко глянуть, а згадаєм — Так було і в Трої. Такі бу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рема прославився на всю Україну як завзятий гайдамак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ксим ріже, а Ярема Не ріже — лютує: З ножем в руках на пожарах І днює й ночу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йдамаки хмарою обступили Умань і затопили її панською кров'ю. Аж ось гайдамаки привели до Ґонти ксьондза—вчителя і двох його учнів, хлопчиків—католиків, синів Ґонти. Гонта, вірний присязі, наказав убити ксьондза, а дітей привселюдно примусив зізнатися, що вони католики. Батьківське горе не знало меж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Сини мої, сини мої! Чом ви не великі? Чом ви ляха не ріжете?» «А сьогодні, сини мої, Горе мені з вами! Поцілуйте мене, діти, Бо не я вбиваю, А присяг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нта своїми руками зарізав обох синів, заборонивши їх ховати, як і всіх інших католиків. Потім він наказав зруйнувати базиліанську школу, де вчи</w:t>
        <w:softHyphen/>
        <w:t>лись його діти. Гайдамаки розбивали об каміння ксьондзів—учителів, а школярів живих топили у крини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нта, не тямлячи себе від горя, мовнавіжений бігав по Умані і кричав, закликаючи безжалісно нищити лях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ямо на пожарищі гайдамаки сіли вечеряти. Не було серед них тільки Ґонти. Криючись від усіх, він шукав когось серед купи мертвих. Знайшов трупи своїх дітей, поніс їху поле похова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клав обох, із кишені Китайку виймає; Поцілував мертвих в очі. Хрестить, накрива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рвоною китайко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лови коза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крив, ще раз подививс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яжко—важко плач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Сини мої, сини мої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ту Україн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ивітеся: ви за неї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Й я за неї гин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ховавши синів, Гонта пішов геть, оглядаючись на степ. Він бажав тепер для себе тільки швидкої смерт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Епілог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шкодує за часами, коли Залізняк і Гонта гуляли по Україні, кара</w:t>
        <w:softHyphen/>
        <w:t>ючи ворогів. Згадує свого батька сусідів, які любили слухати оповіді діда про Коліївщ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йже рік тривало повстання та й ущухло. Ґонту ляхи піддали нелюдсь</w:t>
        <w:softHyphen/>
        <w:t>кому катуванню і стратили. Не лишилося по ньому ні хреста, ні могили. Залізняк, дізнавшись про страшну загибель товариша, помер з горя. Гай</w:t>
        <w:softHyphen/>
        <w:t>дамаки поховали Залізняка в степу, насипали високу могилу. Довго стояв над тією могилою Ярема, а потім заплакав і пішов ге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йдамаки після придушення повстання розійшлися хто куди. Тим часом було зруйновано Запорізьку Січ. А Україна «навіки заснула». Тільки часом колишні повстанці, старі, ідучи понад ніпром, співають гайдамацьких пісень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4:00Z</dcterms:created>
  <dc:creator>Evgeny Vasiliev</dc:creator>
  <dc:description/>
  <cp:keywords/>
  <dc:language>en-US</dc:language>
  <cp:lastModifiedBy>Evgeny Vasiliev</cp:lastModifiedBy>
  <dcterms:modified xsi:type="dcterms:W3CDTF">2006-01-15T10:57:00Z</dcterms:modified>
  <cp:revision>2</cp:revision>
  <dc:subject/>
  <dc:title>ТАРАС ШЕВЧЕНКО</dc:title>
</cp:coreProperties>
</file>