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ТАРАС ШЕВЧЕНКО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(1814—1861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ІВАН ПІДКОВ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(Поема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ет оспівує козацькі часи в Україні. Запорожці вміли воювати, добу</w:t>
        <w:softHyphen/>
        <w:t>вати славу і волю. Від тієї слави лишилися тільки високі могили, що «про волю нишком в полі з вітрами говорять». Та згадка про ті славні часи, може, заспокоїть серце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 тлі бурного моря зображено велич, силу й рішучість запорожців та їх отамана. Запорожці, завзяті й сміливі вояки, вирушають у морський похід до Царграду, столиці султанської Туреччин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попереду отаман Веде, куди знає. Походжає вздовж байдака, Гасне молька в роті; Поглядає сюди—туди — Де—де буть роботі? Закрутивши чорні уси, За ухо чуприну, Підняв шапку — човни стали. «Нехай ворог гине!»</w:t>
      </w:r>
    </w:p>
    <w:p>
      <w:pPr>
        <w:pStyle w:val="Normal"/>
        <w:rPr>
          <w:rFonts w:ascii="Arial" w:hAnsi="Arial" w:cs="Arial"/>
          <w:sz w:val="26"/>
          <w:szCs w:val="24"/>
          <w:lang w:val="en-US"/>
        </w:rPr>
      </w:pPr>
      <w:r>
        <w:rPr>
          <w:rFonts w:cs="Arial" w:ascii="Arial" w:hAnsi="Arial"/>
          <w:sz w:val="26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24:00Z</dcterms:created>
  <dc:creator>Evgeny Vasiliev</dc:creator>
  <dc:description/>
  <cp:keywords/>
  <dc:language>en-US</dc:language>
  <cp:lastModifiedBy>Evgeny Vasiliev</cp:lastModifiedBy>
  <dcterms:modified xsi:type="dcterms:W3CDTF">2006-01-15T01:24:00Z</dcterms:modified>
  <cp:revision>1</cp:revision>
  <dc:subject/>
  <dc:title>ТАРАС ШЕВЧЕНКО</dc:title>
</cp:coreProperties>
</file>