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—186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АТЕРИН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ма починається зверненням автора до українських дівчат. Він щиро радить їм не кохатися з москалями (офіцери царської армії), «бо москалі — чужі люде, роблять лихо з вами». Москаль піде потім у свою Московщину, а збезчещена й кинута ним дівчина гине, а разом із нею гине від горя її стара м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слухаючи батьків, Катерина покохала москаля, «як знало сердень</w:t>
        <w:softHyphen/>
        <w:t>ко», ходила до нього в садочок, цілувала його карі очі, поки не занапастила свою долю. По селу вже пішла про неї «недобра слава», та вона, захопле</w:t>
        <w:softHyphen/>
        <w:t>на своїм коханням, на це не зважала. Аж ось москалі вирушили в похід у Туреччину. Від'їжджаючи, москаль обіцяв Катерині, якщо не загине, по</w:t>
        <w:softHyphen/>
        <w:t>вернутися до неї і взяти її за дружину, зробити «московко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 тяжко переживала розлуку з милим, чекала на нього, не звер</w:t>
        <w:softHyphen/>
        <w:t>тала уваги на людський осуд, на те, що з неї, покритки, глузують одно</w:t>
        <w:softHyphen/>
        <w:t>сельча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терина соромилась виходити вдень на вулицю, навіть по воду ходила опівночі. Але вона не втрачала надії, виглядала коха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рез півроку Катерина породила сина. Люди почали неприховано сміятися з молодої матері, пустили на глум її бать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із великим жалем і співчуттям ставиться до скривдженої моло</w:t>
        <w:softHyphen/>
        <w:t>дої жін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терино, серце моє! Лишенько з тобою! Де ти в світі подінешся З малим сиротою? Хто спитає, привітає Без милого в світі? Батько, мати — чужі люде, Тяжко з ними жи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нув час. Катерина, криючись від чужих очей, виносила в садочок сина, ходила по садочку, де все нагадувало їй про колишнє щастя, і гірко плакала, кляла свою до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лузування, «недобрії речі» не припинялися. Якби милий був поруч, він би заступився за неї. Але вона не знала, чи живий її Іван. Може, він загинув за тихим Дунаєм, а може, покохав іншу в своїй Московщ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терина плакала і журилась, а москалі повернулися з походу іншим шляхом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журений сидів за столом старий батько Катерини. Заплакана мати звернулася до дочки з гіркими слов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весілля, доню мо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де ж твоя пар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 світилки з дружень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тарости, бояре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Московщині, доню мо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ди ж їх шука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не кажи добрим людям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є в тебе м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ти оплакує долю дочки, що її ростила, «як ягідку, як пташечку», але дівчина виявилася невдячною й осоромила батьків. Мати виганяє Катери</w:t>
        <w:softHyphen/>
        <w:t>ну з дому, хоча знає, що без єдиної доньки її нікому буде навіть поховати. Вона благословляє дочку в далеку дорогу і падає непритом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тько прискорює прощання. Катерина благає його простити її і, взяв</w:t>
        <w:softHyphen/>
        <w:t>ши дитину, виходить з х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терина пішла у садок, помолилась Богу, взяла з собою трохи землі з-під вишні, добре розуміючи, що навіки прощається з батьківською осел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лачучи залишала покритка рідні місця, пригортала й цілувала своє дитя, а в селі ще довго не вщухали плітки про неї, та ані Катерина, ані її батьки вже не чули того осу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ліричному відступі автор намагається пояснити, чому це люди завда</w:t>
        <w:softHyphen/>
        <w:t>ють лиха іншим чи собі. Одних людей доля жалує, а інших — н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 ж ті люде, де ж ті добрі, Що серце збиралось З ними жити, їх любити? Пропали, пропал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Є на світі люди багаті, які теж не мають ні долі, ні волі, хоч і сором</w:t>
        <w:softHyphen/>
        <w:t>ляться в цьому зізнатись. Краще не мати срібла-золота, та не соромитися власних почуттів, відчуваючи себе вільним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ред ночі, коли спочивають стомлені люди і сплять діброви, десь при</w:t>
        <w:softHyphen/>
        <w:t>тулилась з малим дитям Катерина. Гірка її доля, чекає на неї лихо, піски, люта зима, зустрічі з чужими людьми. Чи хто—небудь привітає її в цім світ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поки що оповідач згадує свій шлях на Московщину. Цей далекий шлях йому добре відомий, та краще про нього не розповідати, бо він такий жах</w:t>
        <w:softHyphen/>
        <w:t>ливий, що може часом приснити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Києвом, за Дніпром їхали шляхом чумаки і зустріли смутну запла</w:t>
        <w:softHyphen/>
        <w:t>кану молодицю. На ній латана свитина, на плечах торбина, в руках — ціпок і немовля. Вони подумали, що молодиця повертається з прощі. Жінка спи</w:t>
        <w:softHyphen/>
        <w:t>тала шлях на Москву і попросила подати їй Христа ради на дорогу. Тяжко було Катерині просити, та робила вона це задля дитини, якій на отримані гроші купила медяника. Довго Катерина йшла до Москви, часом ночувала з дитиною під тин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нов звертаючись у ліричному відступі до сільських дівчат, автор про</w:t>
        <w:softHyphen/>
        <w:t>сить їх не повторювати помилки Катерини, бо кого Бог карає, того й люд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ануйтесь ж, любі, в недобру годину Щоб не довелося москаля шука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 як важко Катрі, та не треба людям бачити її сліз: вони не зрозуміють горя нещасної жінки і не пожаліють ї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стала зима, а Катерина в личаках і в старенькій свитині все ще ман</w:t>
        <w:softHyphen/>
        <w:t>друвала шляхами. Зустрілися їй москалі, почали глумитись. А вона питала про свого Івана, щоб віддати йому сина, а потім хоч і вмер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нялася хуртовина, а Катря стояла серед поля з дитиною і плакала. Потім край дороги, під лісом, побачила курінь і вирішила проситись на нічліг. Йдучи, роздумувала про долю дитини — що з ним буде, коли її не стане. Може, без матері доведеться спати серед собак надворі. Навіть сироті -собаці легше жити, бо ніхто не спитає про матір. А з її сина Івася люди будуть насміхатися і називати байстрям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ище по лісу завірюха, поле вкрилося снігом, ставок замерз як у неволі, лишилась тільки ополонка, з якої беруть воду. Карбівничий вийшов оглядати ліс, але через хуртовину відразу повернувся в хату. По</w:t>
        <w:softHyphen/>
        <w:t>чувши від нього, що дорогою йдуть москалі, Катерина, неодягнена й боса, мерщій вибігла з хати. У старшому москалів вона пізнала свого коханого. Той хотів проїхати мимо, але жінка схопилась за стремена, благаючи по</w:t>
        <w:softHyphen/>
        <w:t>дивитися на неї, бо це ж вона, його люба Катруся. Але Іван зрікся свого кохання і наказав солдатам: «Возьмите прочь безумную!» Вражена та</w:t>
        <w:softHyphen/>
        <w:t>кою жорстокістю, Катерина знов почала просити його, кажучи, що вона на все згодна, аби він не кидав сина: «Покинь мене, забудь мене, та не кидай сина». Вона побігла в хату винести офіцерові сина, але Іван був вже далеко. У відчаї Катерина звернулась до солдатів, умовляючи їх заб</w:t>
        <w:softHyphen/>
        <w:t>рати дитину та віддати старшому за сина: якщо батько його покинув, то й вона покине. Катерина положила сина на шлях, а сама як навіжена побігла у ліс до ставка і кинулася в ополон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скалі байдуже проїхали повз дитини, залишивши її на дорозі, аж поки плач немовляти не почули лісни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вмирає мати, дітям залишається добра слава і могила, на яку мож</w:t>
        <w:softHyphen/>
        <w:t>на вилити сльози і знайти там розраду серцю. Горе байстрюкові, у якого немає ані батька, ані матері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ліпий кобзар ішов до Києва і зупинився спочити. Його маленький поводир куняв на сонці. Старий співав псалми, перехожі давали їм хто буб</w:t>
        <w:softHyphen/>
        <w:t>лик, хто гроші, задивлялися на босе й голе гарне хлоп'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ла,— кажуть,— бровенята, Та не дала дол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їхала шляхом карета, запряжена шестернею коней, а в кареті — пан із сім'єю. Пані покликала Івася і дала йому гроші, а пан глянув і одвернув</w:t>
        <w:softHyphen/>
        <w:t>ся, бо впізнав свого син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рета рушила далі, жебраки полічили милостиню, помолилися на схід сонця і пішли понад шляхом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4:00Z</dcterms:created>
  <dc:creator>Evgeny Vasiliev</dc:creator>
  <dc:description/>
  <cp:keywords/>
  <dc:language>en-US</dc:language>
  <cp:lastModifiedBy>Evgeny Vasiliev</cp:lastModifiedBy>
  <dcterms:modified xsi:type="dcterms:W3CDTF">2006-01-15T01:24:00Z</dcterms:modified>
  <cp:revision>2</cp:revision>
  <dc:subject/>
  <dc:title>ТАРАС ШЕВЧЕНКО</dc:title>
</cp:coreProperties>
</file>