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ТАРАС ШЕВЧЕНКО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(1814—1861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ПРИЧИНН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(Балада)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Буря на Дніпрі. Горами зіймаються величезні хвилі, гнуться під пори</w:t>
        <w:softHyphen/>
        <w:t>вами шаленого вітру високі верби. А на березі, біля гаю, щось біле блукає, схоже на русалку. Ні, то не русалка, а дівчина, що її ворожка зробила при</w:t>
        <w:softHyphen/>
        <w:t>чинною, аби менше сумувала за молодим козаком. Торік він пішов у похід, обіцяв повернутися, та чомусь не їхав. Дівчина-сирота щиро полюбила козака і побивалася за ним, не знаючи, чи він живий, чи, може загинув; чи кохає її, чи знайшов собі інш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к вона ходила берегом, а тим часом з води повиринали русалки і за</w:t>
        <w:softHyphen/>
        <w:t>лоскотали причинн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ранці з діброви виїхав козак, кінь його вороненький ледве ступав, спотикався. Доїхав до того дуба, де розлучився з коханою дівчиною, і побачив її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она! Боже милий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Бач, заснула виглядавш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оя сизокрила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инув коня та до неї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Боже ти мій, боже!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личе її та цілує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і, вже не поможе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За що ж вони розлучил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ене із тобою?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реготавсь, розігнався 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 в дуб головою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евдовзі проходили там дівчата, що йшли в поле жати. Побачили коня і козака з дівчиною, думали, що вони сплять, і хотіли їх злякати, але зрозуміли, що ті мертві,— і втекл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озака і дівчину, як сиріт, поховали громадою. Насипали край дороги дві могили в житі, посадили над козацькою могилою явір та ялину, а над дівчиною — червону калину. На гілках співають птахи, поки зійде місяць і повиходять з Дніпра русалки.</w:t>
      </w:r>
    </w:p>
    <w:p>
      <w:pPr>
        <w:pStyle w:val="Normal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1:24:00Z</dcterms:created>
  <dc:creator>Evgeny Vasiliev</dc:creator>
  <dc:description/>
  <cp:keywords/>
  <dc:language>en-US</dc:language>
  <cp:lastModifiedBy>Evgeny Vasiliev</cp:lastModifiedBy>
  <dcterms:modified xsi:type="dcterms:W3CDTF">2006-01-15T01:24:00Z</dcterms:modified>
  <cp:revision>1</cp:revision>
  <dc:subject/>
  <dc:title>ТАРАС ШЕВЧЕНКО</dc:title>
</cp:coreProperties>
</file>