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ТАРАС ШЕВЧЕНКО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(1814—1861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І МЕРТВИМ, І ЖИВИМ, І НЕНАРОДЖЕНИМ…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(Поема)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ли минає Божий день, усі потомлені люди спочивають. Тільки оповідач, ліричний герой твору, і день і ніч плаче, бо кругом ньог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айданами міняються, Правдою торгують. І Господа зневажають. Людей запрягають В тяжкі ярма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іричний герой просить своїх земляків — ліберальних панів — сха</w:t>
        <w:softHyphen/>
        <w:t>менутися, «полюбити щирим серцем» рідну країну, не шукати щастя й волі у чужих краях, бо «в своїй хаті своя й правда, і сила, і вол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днак ті, що найбільше кричать про своє прагнення не коритися неправді, нічого не роблять для України. Більше того, вони, як перше, «де</w:t>
        <w:softHyphen/>
        <w:t>руть шкуру» з «братів незрящих, гречкосіїв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раще б лжепатріоти, які шанують лише все іноземне, і не повертали</w:t>
        <w:softHyphen/>
        <w:t>ся додому. Звертаючись до ліберального панства, поет закликає, поки ще не пізно, замислитися над тим, що чекає його в майбутньому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хаменіться! будьте люди, Бо лихо вам буде. Розкуються незабаром Заковані люди. Настане суд, заговорять І Дніпро, і гори! І потече сторіками Кров у синє море Дітей ваших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bCs/>
          <w:color w:val="000000"/>
          <w:sz w:val="26"/>
          <w:szCs w:val="24"/>
          <w:lang w:val="en-US"/>
        </w:rPr>
        <w:t>I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іркою іронією пройняті рядки твору, де йдеться про властиве україн</w:t>
        <w:softHyphen/>
        <w:t>ському панству плазування перед іноземними авторитетами. Відсутність національної свідомості проявляється, зокрема, і в перекрученні власної історії, засвоєнні хибних концепцій історичного розвитку країн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імець скаже: «Ви моголи». «Моголи! моголи!» Золотого Тамерлана Онучата го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імець скаже: «Ви слав'яне». «Слав'яне! слав'яне!» Славних прадідів великих Правнуки погані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реальна історія складалася не лите зі слави та з витяжних подвигів, адже були в ній і ганебні сторінк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аби, подножки, грязь Москви Варшавське сміття — ваші пани, Ясновельможнії гетьма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 слід пишатися з того, що українці виборювали колись славу Москві і Варшаві, адже обидві ці держави прагнули поневолити Україну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 от як кров свою лили Батьки за Москву і Варшаву, І вам, синам, передали Свої кайдани, свою славу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хіба не ганьба для України, що на Запорозькій Січі, де земля щедро напоєна козацькою кров'ю, німці—колоністи садять картопл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ет закликає згадати про чорні часи, коли Україна позбулася волі, коли розпинали борців за її незалежність. А вивчаючи чужу славу і історію, не слід забувати й своєї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чітесь, читайте, І чужому научайтесь, І свого не цурайтес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 закінчення твору поет висловлює думку, що тільки в національній єдності і братерстві майбутнє його Вітчизни:</w:t>
      </w:r>
    </w:p>
    <w:p>
      <w:pPr>
        <w:pStyle w:val="Normal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оживе добра слава, Слава України, І світ ясний, невечерній Тихо засіяє... Обніміться ж, брати мої, Молю вас, благаю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26:00Z</dcterms:created>
  <dc:creator>Evgeny Vasiliev</dc:creator>
  <dc:description/>
  <cp:keywords/>
  <dc:language>en-US</dc:language>
  <cp:lastModifiedBy>Evgeny Vasiliev</cp:lastModifiedBy>
  <dcterms:modified xsi:type="dcterms:W3CDTF">2006-01-15T01:26:00Z</dcterms:modified>
  <cp:revision>1</cp:revision>
  <dc:subject/>
  <dc:title>ТАРАС ШЕВЧЕНКО</dc:title>
</cp:coreProperties>
</file>