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КАВКАЗ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вказькі гори «засіяні горем, кровію политі» — тривалий час там іде війна. Споконвіку там орел (символ російського самодержавства) карає Прометея (символ нескореного народу), та не в змозі остаточно здолати непокірного титана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 вмирає душа наша, Не вмирає воля. І неситий не виоре На дні моря поле. Не скує душі живої І слова живого. Не понесе слави Бога, Великого Бог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поеми звертається до Бога, запитуючи, коли, нарешті, «прокинеться правда», коли кати народу перестануть знущатися з люде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 віруєм твоій силі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уху жив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тане правда! встане вол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тобі одному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моляться всі язик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овіки і в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поки що течуть рі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ровавії рік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вказькі гори политі кров'ю, бо там живе волелюбний народ, який чинить відчайдушний опір завойовникам. Тому тисячами гинуть царські сол</w:t>
        <w:softHyphen/>
        <w:t>дати, ллється кров. А сльози — удов'ї, дівочі, матерів і батьків! їх вистачи</w:t>
        <w:softHyphen/>
        <w:t>ло б на те, щоб утопить «всіх імператорів... з дітьми і внукам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поеми славить «лицарів великих» — синів Кавказу, які мужньо відстоюють своє право на мирну працю, на життя за власними закона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рітеся — поборете, Вам Бог помагає! За вас правда, за вас слава І воля святая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т протиставляє вільному Кавказу, де ніхто не зазіхає на чуже, кріпосницьку Росію. У цій країні, що здавна пишається своїми християнсь</w:t>
        <w:softHyphen/>
        <w:t>кими традиціями, можуть навчити лише, як ошукувати людей, здирати з них останню шкуру, мордувати по тюрмах і як продавати чи програвати в карти своїх же єдиновірців-християн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іричний герой гірко докоряє панств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 любите на братові Шкуру, а не душу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жерливі й багаті моляться розіп'ятому за людство Христу, будують йому храми і каплиці, кладуть перед його образом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еутомленниє поклон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кражу, за війну, за кров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Щоб братню кров пролити прося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потім в дар тобі принося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пожару вкрадений покров!!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ма закінчується зверненням поета до пам'яті його загиблого друга Яковаде Бальмена, який склав голову «не за Україну, а за її ката». Аліричний герой залишається наодинці зі своїми гіркими роздумами про долю Украї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Гнів і обурення ліричного героя твору викликає лицемірство провідників загарбницької політики царату, які намагаються прикрити свої хижацькі наміри облудними твердженнями, нібито вони несуть просвіту темним «ди</w:t>
        <w:softHyphen/>
        <w:t>ким» народам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світились! та ще й хочем Других просвітити, Сонце правди показати Сліпим, бачиш, дітям!.. Все покажем! тілько дайте Себе в руку взяти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і тюрми муровати, Кайдани кув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сьому навчим; тілько дайте Свої сині гори Остатнії... бо вже взяли І поле, і море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6:00Z</dcterms:created>
  <dc:creator>Evgeny Vasiliev</dc:creator>
  <dc:description/>
  <cp:keywords/>
  <dc:language>en-US</dc:language>
  <cp:lastModifiedBy>Evgeny Vasiliev</cp:lastModifiedBy>
  <dcterms:modified xsi:type="dcterms:W3CDTF">2006-01-15T01:26:00Z</dcterms:modified>
  <cp:revision>1</cp:revision>
  <dc:subject/>
  <dc:title>ТАРАС ШЕВЧЕНКО</dc:title>
</cp:coreProperties>
</file>