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ТАРАС ШЕВЧЕНК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814—1861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НАЙМИЧК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Поема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  <w:t>Пролог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неділю на світанку в полі на могилі, мов тополя, похилилась молоди</w:t>
        <w:softHyphen/>
        <w:t>ця. Пригортаючи щось до себе, вона гірко оплакувала свою дол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й тумане, тумане — Мій латаний талане! Чому мене не сховаєш Отут серед лану?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Є у неї і батьки, і брат, сама вона багатого роду. Та довелося покинути рідну оселю, бо зганьбила себе, народивши сина-безбатченка. Бідолашна підвелась і, ридаючи, пішла полем, співаючи сумної пісні про вдову, що вто</w:t>
        <w:softHyphen/>
        <w:t>пила своїх синів у Дунаї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багатому хуторі, у гаї над ставом, жило старе подружжя. Жили вони у злагоді й достатку. Змалку удвох пасли ягнята, виросли — по</w:t>
        <w:softHyphen/>
        <w:t>бралися. Придбали і хутір, і млин, і добру пасіку, але не мали дітей і дуже цим журили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идячи в неділю на призьбі, Трохим розмовляв з Настею саме про те, що їм боліл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А хто нас, Насте, поховає, Як помремо?» «Сама не знаю! Я все оце міркувала, Та аж сумно стало...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аптом старі почули плач дитини. Вони побігли до перелазу і побачи</w:t>
        <w:softHyphen/>
        <w:t>ли сповите й вкрите новенькою свитиною немовля. Подружжя дуже зраділо дитині, як негаданому подарунку долі. Трохим кинувся за кумами, знайшов їх на радощах аж три пари, і ввечері того ж дня охрестили дити</w:t>
        <w:softHyphen/>
        <w:t>ну, назвавши Марк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инув рік. Старі доглядали хлопчика як рідного сина. Аж ось на хутір прий</w:t>
        <w:softHyphen/>
        <w:t>шла молода, білолиця й чорноброва молодиця проситися до ниху найми. На</w:t>
        <w:softHyphen/>
        <w:t>стя з Трохимом, порадившись між собою, взяли наймичку, бо їм самим вже важко було поратися по господарству та ще й виховувати малого Мар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лодиця зраділа, що її беруть, так, «ніби з паном повінчалась». Всти</w:t>
        <w:softHyphen/>
        <w:t>гала все: і у хаті, і надворі, і коло худоби. Та найбільше уваги приділяла дитині, упадала коло неї, начебто була її мати. Старі дивувалися з цього і дякували за неї Богові. А Ганна щовечір тайкома плакала і кляла свою долю. Уранці ж втішалася, бо малий Марко простягав до неї рученята і звав мам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йшло чимало літ. Поховали бабу Настю, тяжко пережив цю втра</w:t>
        <w:softHyphen/>
        <w:t>ту дід Трохим. Але «прогуло прокляте лихо, та й заснуло». Марко виріс, став чумакувати. Старий вирішив оженити сина і порадився з наймичкою. А Ганна сказала, що треба спитати самого Мар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Розпитали, заслали старостів. Старости повернулися з рушникам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анну у жупані, Таку кралю висватали, Що хоч за гетьмана, То не сором. Отаке—то Диво запопал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йшла мова про те, коли і де вінчати, як справляти весілля. І Трохим спитав, хто буде за мати, бо не дожила до цього часу Настя. Старий залив</w:t>
        <w:softHyphen/>
        <w:t>ся сльозами, а наймичка схопилась за одвірок і мало не зомліла, тихо ше</w:t>
        <w:softHyphen/>
        <w:t>почучи: «Мати... мати... мати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тиждень готувалися до весілля. Попри благання старого та сльози Марка, Ганна відмовилася сидіти як мати за весільним столом і пішла на прошу до Києва. Вона так пояснила Маркові своє рішенн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Ні, Марку, ніяко Мені матір'ю сидіти: То багаті люде, А я наймичка... ще й з тебе Сміятися буду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равили пишне весілля. Ау Ганни, як прийшла у Київ, не вистачило грошей на молебен святій Варварі, і вона найнялася носити воду до міщанки. На зароблені гроші купила Маркові в печерах святу шапочку, шоб не боліла голова, а невістці перстень від Варвари. Помолившись святимулаврі, най</w:t>
        <w:softHyphen/>
        <w:t>мичка повернулась на хутір, де її радо зустріли. Посадили за стіл, нагодува</w:t>
        <w:softHyphen/>
        <w:t>ли, розпитали про Київ і поклали відпочити. Розчулена теплим прийомом, Ганна заплакал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ричі ходила наймичка в Київ на прошу. Проводжаючи її учетверте, Катерина просила не баритися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Бо без неї в хаті Якось сумно, ніби мати Покинула хат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ісля Першої пречистої Трохим сидів собі на призьбі і бавився з ону</w:t>
        <w:softHyphen/>
        <w:t>ками — хлопчиком Карпом та дівчинкою Яринкою. Раптом у двір зайшла наймичка. Старий з дітьми побігли її зустрічати. А Ганна відразу спитала, чи не повернувся з чумаками Марко. Почувши у відповідь «в дорозі ще й досі», вона сказала, що нездужає і боїться не дочекатися й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 торби витягла гостинці: хрестики, дукачики, намисто, образок Яринці, коників та соловейка Карпові, Катерині — уже четвертий перстень святої Варвари, дідові — три освячені свічечки. А собі й Маркові — нічого, бо не стало грошей, а заробити вже була не в силі. Навіть півбубличка, що залишились, вона розділила діт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терина прийняла Ганну як рідну мати: помила їй ноги, посадила по</w:t>
        <w:softHyphen/>
        <w:t>луднувати, але наймичка не пила й не їла, просила тільки замовити у церкві молебен за Марка, щоб не захворів і скоріше повертався додом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вору причащали, намагалися всіляко полегшити її стан, та нічого не до</w:t>
        <w:softHyphen/>
        <w:t>помагало. Трохим дуже побивався за нею, а Катерина не відходила від наймич</w:t>
        <w:softHyphen/>
        <w:t>ки ні вдень, ні вночі. Ганні дедалі гіршало, і вона щогодини питалася про Мар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Марк, не поспішаючи, їхав додому. Віз усім дорогі подарунки, не за</w:t>
        <w:softHyphen/>
        <w:t>був і наймичку. Почувши, що Марко вже у дворі, Ганна наказала Катерині швидше вести його в хату, а сама стала тихо—тихо читати молитву, дякую</w:t>
        <w:softHyphen/>
        <w:t>чи Богові за те, що діждалас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Катерина привела Марка до Ганни і на прохання хворої залишила її удвох з ним. Лише перед смертю Ганна наважилась відкрити йому свою тайн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Прости мене! Я каралась Весь вік в чужій хаті... Прости мене, мій синочку! Я... я твоя ма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чувши це признання, Марко зомлів, а коли прийшов до тями, мати вже була мертва.</w:t>
      </w:r>
    </w:p>
    <w:p>
      <w:pPr>
        <w:pStyle w:val="Normal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sz w:val="26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6:00Z</dcterms:created>
  <dc:creator>Evgeny Vasiliev</dc:creator>
  <dc:description/>
  <cp:keywords/>
  <dc:language>en-US</dc:language>
  <cp:lastModifiedBy>Evgeny Vasiliev</cp:lastModifiedBy>
  <dcterms:modified xsi:type="dcterms:W3CDTF">2006-01-15T01:26:00Z</dcterms:modified>
  <cp:revision>1</cp:revision>
  <dc:subject/>
  <dc:title>ТАРАС ШЕВЧЕНКО</dc:title>
</cp:coreProperties>
</file>