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ТАРАС ШЕВЧЕНК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814 — 1861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</w:rPr>
        <w:t>Т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опол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сте тополя край дороги «Стан високий, лист широкий...» Хто не йде мимо, той звертає уваг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Чумак іде подивиться Та й голову схилить; Чабан вранці з сопілкою Сяде на могил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ди дивуються: чому тополя одна серед поля, хто її посадив? Вигляд самотньої тополі наводить сум на подорожні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втор розповідає трагічну історію. Чорнобрива дівчина полюбила мо</w:t>
        <w:softHyphen/>
        <w:t>лодого козака, а той пішов на війну, та й загину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Якби знала, що загине,— Була б не пустил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хто не знає, що йому судилося на віку. Адівочий вік такий короткий: «До полудня, та й зав'яне, Брови полиняють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гадує дівчина, як ходив до неї козак, як жалів її. Вона його любила та серцем відчувала, що щось має статис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Воно чуло недоленьку, А сказать не вміл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поїхав козак на війну, дівчині й світ білий став не милий. І соло</w:t>
        <w:softHyphen/>
        <w:t>вейко не так співає, і сонечко не так світи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Без милого батько, мати — Як чужії люд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йшли роки, а хлопець не повертався. Дівчина з туги марніла, а ма</w:t>
        <w:softHyphen/>
        <w:t>ти потай домовлялася видати її заміж за іншого, «за старого, багатого». Дівчина йде до знахарки, щоб дізнатися про свою долю. Та дає їй зілля й посилає до криниці, де й відбувається чаруванн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Зілля дива наробило — Тополею стала. Не вернулася додому, Не діждала пари»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1:00Z</dcterms:created>
  <dc:creator>Evgeny Vasiliev</dc:creator>
  <dc:description/>
  <cp:keywords/>
  <dc:language>en-US</dc:language>
  <cp:lastModifiedBy>Evgeny Vasiliev</cp:lastModifiedBy>
  <dcterms:modified xsi:type="dcterms:W3CDTF">2006-01-15T01:11:00Z</dcterms:modified>
  <cp:revision>1</cp:revision>
  <dc:subject/>
  <dc:title>ТАРАС ШЕВЧЕНКО</dc:title>
</cp:coreProperties>
</file>