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ІВАН НЕЧУЙ-ЛЕВИЦЬКИЙ</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1838—1918)</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t>МИКОЛА ДЖЕРЯ</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ирокою долиною між двома рядками розложистих гір тихо тече по Васильківщині невеличка річка Раставиця. Серед долини зеленіють розкішні густі та високі верби, там ніби потонуло в вербах село Вербівка»,— так описує І. Нечуй—Левицький чарівну природу місцевості, де жила сім'я Петра Джері. Усе його господарство — невеличка хата, оточена ста</w:t>
        <w:softHyphen/>
        <w:t>рим садком, вербова кошара й хлів. Гордістю сім'ї був Джерин син Микола: «Чорне волосся на голові, чорні рівні брови дуже виразно блищали на білій свиті. Запалене лице було гарне, але дуже молоде. Червоний пояс обви</w:t>
        <w:softHyphen/>
        <w:t>вався, наче гадюка, кругом тонкого ста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д природи Микола — мрійливий хлопець. Якось уві сні він побачив дівчину—мрію, почув, як вона співає. А коли зустрів наймичку з сусіднього хутора, що стояла в березі, брала воду й співала, вона здалася йому саме тією дівчиною зі с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кола вгледів її тонкий стан, сорочку з товстого полотна, червоне намисто на шиї, вгледів її лице з чорними бровами». Дівчина пішла, а Ми</w:t>
        <w:softHyphen/>
        <w:t>кола вже тільки й думав про неї. Потім знов побачив Нимидору (так зва</w:t>
        <w:softHyphen/>
        <w:t>ли дівчину всі, хоч насправді піп дав їй ім'я Минодора, бо був злий на її батька) на вулиці і, познайомившись, дізнався, що вона сирота. Втім Миколина мати, Маруся Джериха, «вже немолода молодиця, бліда, з темними очима, з сухорлявим лицем», і слухати не хотіла про бідну не</w:t>
        <w:softHyphen/>
        <w:t>вістку. Вона так любила свого сина і так високо його цінувала, адже Ми</w:t>
        <w:softHyphen/>
        <w:t>кола був не тільки вродливим та роботящим, а ще й талановитим: «А все—таки мій Микола вивчився читать, дякувати Господу милосерд</w:t>
        <w:softHyphen/>
        <w:t>ному. Як заспіває мій Микола в церкві, то я й сама не своя». Джериха мріяла одружити сина з багатиркою Варкою. Але Микола був байдужий до Вар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відпочинку у неділю всі повиходили на панщину. Вийшла й сім'я Джері. Ось тут на полі Микола й заговорив з Нимидорою. Вона розповіла йому про свою сім'ю, про наймитування в далекого родича Кавуна. Увечері хлопець запросив Нимидору на вулицю, де вони були разом з іншими хлоп</w:t>
        <w:softHyphen/>
        <w:t xml:space="preserve">цями та дівчатами. Нимидора затрималась, за </w:t>
      </w:r>
      <w:r>
        <w:rPr>
          <w:rFonts w:cs="Arial" w:ascii="Arial" w:hAnsi="Arial"/>
          <w:bCs/>
          <w:color w:val="000000"/>
          <w:sz w:val="26"/>
          <w:szCs w:val="24"/>
          <w:lang w:val="uk-UA"/>
        </w:rPr>
        <w:t xml:space="preserve">що </w:t>
      </w:r>
      <w:r>
        <w:rPr>
          <w:rFonts w:cs="Arial" w:ascii="Arial" w:hAnsi="Arial"/>
          <w:color w:val="000000"/>
          <w:sz w:val="26"/>
          <w:szCs w:val="24"/>
          <w:lang w:val="uk-UA"/>
        </w:rPr>
        <w:t xml:space="preserve">її </w:t>
      </w:r>
      <w:r>
        <w:rPr>
          <w:rFonts w:cs="Arial" w:ascii="Arial" w:hAnsi="Arial"/>
          <w:bCs/>
          <w:color w:val="000000"/>
          <w:sz w:val="26"/>
          <w:szCs w:val="24"/>
          <w:lang w:val="uk-UA"/>
        </w:rPr>
        <w:t xml:space="preserve">насварила </w:t>
      </w:r>
      <w:r>
        <w:rPr>
          <w:rFonts w:cs="Arial" w:ascii="Arial" w:hAnsi="Arial"/>
          <w:color w:val="000000"/>
          <w:sz w:val="26"/>
          <w:szCs w:val="24"/>
          <w:lang w:val="uk-UA"/>
        </w:rPr>
        <w:t>Кавуниха. Зустрівшись з Миколою, дівчина сказала, що не піде більше на вулицю, бо хазяйка забороняє. Микола запропонував їй побратися. Коли він повідо</w:t>
        <w:softHyphen/>
        <w:t>мив про своє рішення батьків, мати пожалкувала, що ЇЇ невісткою не бу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гатирка Варка, але батько, розсудивши, відповів: «...про мене, й сватай, коли вона здорова й не ледащиц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еред Покровою молодих просватали. Та Нимидора була не з їхнього села, і Миколі довелося йти просити дозволу на одруження в її пана. Пан був небагатий, не відпускав своїх дівчат заміж у чужі села, і одказав, що дасть згоду лише тоді, коли якась вербівська дівка вийде заміж в його село. Молодята засмутилися, але на щастя «один скрипчинський парубок по</w:t>
        <w:softHyphen/>
        <w:t>сватав вербівську дівчину». Миколине весілля відгуляли на славу: «Випи</w:t>
        <w:softHyphen/>
        <w:t>ли всю горілку, та ще й не стало; поїли цілу діжку солоних огірків, цілу діжечку кислої капусти, поїли весь хліб, всі паляни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кінчилося свято і почалися будні. Знов осавула їздив на коні понад дворами й загадував усім на панщину до току. Коли в сім'ї зайшла мова про те, що треба буде відробляти позичені на весілля гроші, Джериха потайки знов пожалкувала за Варкою, згадавши легку Нимидорину скриню. Але молода дуже раділа з того, що в неї тепер є сім'я, і навіть не помічала недо</w:t>
        <w:softHyphen/>
        <w:t>брих свекрушиних поглядів у свій бік.</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Другого дня всі вийшли на панщину. Микола, дивлячись на незліченні скирти панської пшениці, вперше висловив думку, якої батько навіть зля</w:t>
        <w:softHyphen/>
        <w:t>кався: «Нащо то одному чоловікові так багато хліба?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кола замовк, а його думка не замовк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крім роботи на полі, дівчата й молодиці мусили ще прясти панське прядиво. І знов—таки Миколу непокоїла думка: «Нащо його Нимидора повинна прясти не собі і йому на сорочки взимку, а комусь інш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ало літо, настали й жнива. Люди ходили на панщину. Сипалося своє жито, і Микола з батьком на четвертий день вийшли на власне поле. Аж тут з'явився осавула. Молодий Джеря не витримав і став сперечатися з панським наглядачем. Смілива поведінка кріпака обурила пана, і він на</w:t>
        <w:softHyphen/>
        <w:t>казав вибити різками всіх, хто вийшов працювати на с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цього Микола з Нимидорою вижали своє жито вночі. Та пан те</w:t>
        <w:softHyphen/>
        <w:t>пер уже мав Миколу на прикметі як бунтівн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сени Нимидора народила дочку. Молода жінка побоювалась, що піп дасть і доньці чудне ім'я, та дівчинку назвали звичайно — Любкою. Вже на третій день осавула приїхав гнати Нимидору на панщину й ударив її нагай</w:t>
        <w:softHyphen/>
        <w:t>кою по спині. Побачивши в дружини синяк на спині, Микола скипів, а в душі його з'явилась думка помститися за себе, за батька, за Нимидо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ас ішов. Сім'я мала сплатити подушне, грошей не було, і довелося продати кабана, якого годували собі на Різдво. Самі ж усю зиму їли пісний борщ та кашу. Від такого злиденного життя заслаб і помер старий Джеря, перед смертю наказавши синові «не зачіпать осавули, не зачіпати пана та робить мовчки панщи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есна не принесла радості. Микола ходив сумний та невеселий. Думки про несправедливість не давали йому спокою. Джериха порадила синові піти помолитися до Києва, та його відповідь її злякала: «Коли є той Бог на світі, то він Бог панський, а не мужицький, бо все добро оддає панам, а нам не дає ніч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літку люди знов пішли працювати на панщині. А осавула застеріг пана, що Микола бунтує селян. Пан Бжозовський нахвалявся віддати Миколу в моска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лякана цими погрозами мати благала Миколу скори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Не діжде він того! — крикнув Микола, і його очі заблищали, не</w:t>
        <w:softHyphen/>
        <w:t>наче хто кинув двома іскрами, як у того вов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к і сталося. Коли пан Бжозовський зібрав селян і оголосив, що дає за роботу лише малий сніп, Микола вийшов уперед і сказав панові, що люди підуть жати до граф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забаром Микола з Нимидориним родичем Кавуном і ще чотирма то</w:t>
        <w:softHyphen/>
        <w:t>варишами подався до Канівщини, в Стеблів. Там втікачі влаштувалися на сахарні. Велика кількість механізмів уразила селян. Однак згодом вони звикли до них і працювали поряд з такими ж самими бідарями. Звикли до механізмів, та не звикли до несправедливості, яка і тут панувала. За цей час Микола «так помарнів і змінився на обличчі, що його трудно було впізнать. Блискучі карі очі наче погасли, лице постарілось, рум'янець проп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ранку до казарми забіг Кавун і повідомив, що бачив пана Бжозовського. Пан дійсно дізнався про втікачів і приїхав на сахарню. Роззлючені селяни вирішили добре провчити пана. Вночі вони прийшли до заїзду, де той ночував. Побили осавулу, та втік сам Бжозовськ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наючи, що це їм так не минеться, селяни пішли зі Стеблев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пинилися втікачі на Черкащині і вирішили й там найнятися до сахарень. Умови були ще гірші, ніжу Стеблеві. Хазяїном сахарень був скупий жид Бродовський. Він вирахував із заробітку бурлаків, що тільки міг, і в кінці місяця вони отримали якісь копій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горя Микола з товаришами пішли в шинок і пропили за ніч все, що зароб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ла зима. Робітники, які жили впроголодь у брудних холодних казармах, хворіли й помирали. Вербівські втікачі надумали рушити далі, та одного вечора звалився з ніг Кавун. У гарячці хворий згадував своє село, рідну сім'ю, просив Миколу розповісти про нього жінці й дітям. На Джерю найшла туга. Він пригадав Нимидору, доньку, батька з матір'ю... Після смерті Кавуна бурлаки вирішили йти на «широкі херсонські степ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одному з привалів до них прибився незнайомий чоловік. Він вия</w:t>
        <w:softHyphen/>
        <w:t>вився бувалим бурлакою на ім'я Андрій Корчака. Корчака і став їхнім ва</w:t>
        <w:softHyphen/>
        <w:t>тажком. Микола Джеря з товаришами пішли працювати до одного пана. Заробивши трохи грошей, вирушили далі, до Дніст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тривалої важкої мандрівки втікачі опинилися в Бесарабії. Місцеві пани охоче приймали на свої землі українських селян, бо мали багато землі, та замало людей. Корчака, який тепер був за старшого, до</w:t>
        <w:softHyphen/>
        <w:t>мовився працювати за те, щоб їх перевезли на той бік лиману і приписа</w:t>
        <w:softHyphen/>
        <w:t>ли до посаду бурла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тому посаді замість померлих у книги записували нових людей і дава</w:t>
        <w:softHyphen/>
        <w:t>ли їм прізвища небіжчиків. Бурлаки тепер були записані під прізвищем Посмітюх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и найнялися до рибалок. Коли риба в лимані перестала ловитися, отаман Ковбаненко з ватагою зібралися додому. З ними попливли і бурла</w:t>
        <w:softHyphen/>
        <w:t>ки. Довелося колишнім селянам і на морі побувати, і скуштувати тяжкого рибальського хліба. З'явилися в них нові знайомі. Сім'я отамана жила в селищі, його жінка й дочка навідувалися до рибалок — привозили їжу, за</w:t>
        <w:softHyphen/>
        <w:t>бирали рибу. Микола сподобався отамановій дочці, але це тільки завдало йому жалю. Він згадав свою Нимидору, маленьку дочку, і сум оповив його душу. Так і прозвали рибалки Миколу Смутк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минуло літо, отаман став ділитись заробітком. Рибалки заробили чи</w:t>
        <w:softHyphen/>
        <w:t>мало грошей і вирішили добре погуляти. Купили в Акермані новий одяг, най</w:t>
        <w:softHyphen/>
        <w:t>няли музик і пристали до одного шинку. Микола сидів смутний, та товариші зачіпали його, намагаючись розвеселити. Не втерпівши, молодий бурлака пішов у танок. Лише на третій день рибалки повернулися до роботи, пропив</w:t>
        <w:softHyphen/>
        <w:t>ши багато грошей. Корчака з кількома вербівськими бурлаками понапивав</w:t>
        <w:softHyphen/>
        <w:t>шись, попався на крадіжці й потрапив до поліції. Після цього становий зібрався налетіти на хутір і половити всіх бурлак. Отаманова дочка Мокрина попередила Миколу, і він відплив на човні у море. Там чекав, поки Мокрина подасть сигнал. У морі його застав дощ, знялася буря. Тільки на другий день Мокрина змогла доставити йому їжу й питну воду. Вона перевезла Миколу в очерети й там освідчилась йому в коханні. Молодий чоловік довго вагався, згадуючи свою дружину. Але ж Мокрина врятувала його від поліції. Вона, така красива й молода, була поряд, а Нимидора дале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дразу після того, як Микола покинув Нимидору, вона мусила йти на панщину. Кожного вечора молодиця чекала на свого чоловіка, і їй здавало</w:t>
        <w:softHyphen/>
        <w:t>ся, що він десь близь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али роки. Нимидора була начебто й не вдовою, але не мала чоло</w:t>
        <w:softHyphen/>
        <w:t>віка. Стара Джериха чекала сина десять літ, а на одинадцятий померла. Невістка плакала за нею, як за рідною матір'ю. Залишилась у неї одна втіха — дочка Любка. Тільки й минуло дівці шістнадцять років, як до неї вже й старостів заслали. «Нимидора справила сирітське весілля без бать</w:t>
        <w:softHyphen/>
        <w:t>ка й прийняла зятя в прийми в свою хат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имидора стала слабувати і дедалі частіше згадувала Миколу, плека</w:t>
        <w:softHyphen/>
        <w:t>ючи надію хоч перед смертю його побачити. Останнім часом він снився їй у страшних химерних сна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им часом звідкілясь пішла чутка про волю. Нимидора зраділа, вона сподівалась тепер, що Микола повернеться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 діждалась. Помер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і люди жалкували за Нимидорою, а найбільше — Люб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Микола все служив забродчиком у Ковненковій ватазі. Мокрина любила й чекала його, відмовляючи всім женихам. Заміж вийшла тільки через рік після того, як Микола покинув хутір. А сталося це після сварки, коли він ледве не побився з отаман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им часом Бжозовський влаштував лови на втікачів. Миколу разом з іншими бурлаками спіймали й посадили до в'язни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дня їх повели до суду, та замість судового вироку зачитали лис</w:t>
        <w:softHyphen/>
        <w:t>та про волю. Не вірячи почутому, бурлаки довго не могли прийти до тями. Аж потім зібралися й пішли до рідних доміво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вадцять років перебували вони у мандрах. Страшно й боляче було повертатися додому. «Чи застанемо живими своїх?» — гадали бурла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ставшися села, Джеря став розпитувати про свою сім'ю. І тут дізнав</w:t>
        <w:softHyphen/>
        <w:t>ся, що Нимидора померла, а дочка вийшла заміж... Увійшов до хати, та Любка його не впізнала, не зраділа й тоді, коли Джеря сказав, хто він та</w:t>
        <w:softHyphen/>
        <w:t>кий: «Перед нею стояв зовсім чужий для неї чолові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живав старий Джеря віку дочки, пораючись коло пасіки та згадую</w:t>
        <w:softHyphen/>
        <w:t>чи свою молодість, дружину, свої поневіряння по світ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пасіку приходили діти слухати «чудової казки—пісні пасічника Ми</w:t>
        <w:softHyphen/>
        <w:t>коли Джері».</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11:00Z</dcterms:created>
  <dc:creator>Evgeny Vasiliev</dc:creator>
  <dc:description/>
  <cp:keywords/>
  <dc:language>en-US</dc:language>
  <cp:lastModifiedBy>Evgeny Vasiliev</cp:lastModifiedBy>
  <dcterms:modified xsi:type="dcterms:W3CDTF">2006-01-15T01:11:00Z</dcterms:modified>
  <cp:revision>1</cp:revision>
  <dc:subject/>
  <dc:title>ІВАН НЕЧУЙ-ЛЕВИЦЬКИЙ</dc:title>
</cp:coreProperties>
</file>