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ІСТОРІЯ РУСІВ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en-US"/>
        </w:rPr>
      </w:pPr>
      <w:r>
        <w:rPr>
          <w:rFonts w:cs="Arial" w:ascii="Arial" w:hAnsi="Arial"/>
          <w:b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(Уривки)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етьман Хмельницький, чуючи свою близьку кончину, зібрав у себе в Чигирині урядників од війська і урядів і товариство з найзначнішими ко</w:t>
        <w:softHyphen/>
        <w:t>заками. Він віддав належне їхній мужності і злагоді, які допомогли йому здолати всі напасті, перемогти у тяжких війн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порозі смерті гетьман радив своїм соратникам триматися одностай</w:t>
        <w:softHyphen/>
        <w:t>ної згоди і братерства. Висловивши подяку їм за послух до нього у війнах, за своє гетьманство та за довір'я, яким його вшанували, він повертав свої клейноди та інші знаки гетьманської влади і просив пробачити йому, якщо комусь завинив. Адже він завше мав щирі наміри і не жалів для вітчизни ні здоров'я свого, ні самого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останку Хмельницький звернувся до всіх з проханням «зробити йому останню приємність»: обрати собі ще за його життя гетьмана, якому б він міг передати всі свої справи і дати потрібні поради. Гетьман запропонував на вибір трьох чоловік: полковників переяславського Тетерю та полтавсь</w:t>
        <w:softHyphen/>
        <w:t>кого Пушкаренка і генерального писаря Виговськ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рядники й козаки гірко заридали, вражені словами Хмельницького про близьку смерть його та своє сирітство, і просили гетьмана: «Син твій Юрій нехай наслідує місце і гідність твою!..» Він же, подякувавши їм за таку до нього пошану, сказав, що син його надто молодий, щоб взяти на себе важку держав</w:t>
        <w:softHyphen/>
        <w:t>ну справу. Присутні всі запевнили недужогоу безпідставності його побоювань: адже Юрію допомагатимуть добрі радники, яких гетьман може вибрати са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мельницький, «з упертого наполягання присутніх, погодився на їх волю». Запросивши до себе Юрія, він вручив його під охорону Божу та їхню опіку. Батько заповідав синові «служити отчизні вірно й щиро, пильнувати її, яко зіниці ока». Разом з тим він заклинав своїх товаришів і однодумців «скріпляти його [Юрія]добрими порадами і постійною мужністю». Хмель</w:t>
        <w:softHyphen/>
        <w:t xml:space="preserve">ницький передав Юрію клейноди, печать з усіма документами. 7 серпня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1657 </w:t>
      </w:r>
      <w:r>
        <w:rPr>
          <w:rFonts w:cs="Arial" w:ascii="Arial" w:hAnsi="Arial"/>
          <w:color w:val="000000"/>
          <w:sz w:val="26"/>
          <w:szCs w:val="24"/>
          <w:lang w:val="uk-UA"/>
        </w:rPr>
        <w:t>року молодий Хмельниченко був урочисто проголошений гетьман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тарий гетьман мав ще нараду з урядниками й товариством, де було обрано радників і опікунів Юрія — Виговського та Пушкаренка. 15 серп</w:t>
        <w:softHyphen/>
        <w:t>ня, пробувши кілька годин наодинці з сином та його радниками, він поме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ся Україна оплакувала Хмельницького, як батька рідного. Люди кри</w:t>
        <w:softHyphen/>
        <w:t>чали: «Хто ж тепер пожене ворогів наших і захистить нас од них? Згасло сонце наше, і ми зосталися в темряві на поталу вовкам ненажерливим!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хорон славетному гетьманові було влаштовано з усіма військовими та громадськими почестями. В супроводі великого війська і народу тіло його перевезли до власного гетьманського містечка Суботова і поховали в мо</w:t>
        <w:softHyphen/>
        <w:t>настирській церкві з належними написами та епітафіям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21:00Z</dcterms:created>
  <dc:creator>Evgeny Vasiliev</dc:creator>
  <dc:description/>
  <cp:keywords/>
  <dc:language>en-US</dc:language>
  <cp:lastModifiedBy>Evgeny Vasiliev</cp:lastModifiedBy>
  <dcterms:modified xsi:type="dcterms:W3CDTF">2006-01-15T01:21:00Z</dcterms:modified>
  <cp:revision>1</cp:revision>
  <dc:subject/>
  <dc:title>ІСТОРІЯ РУСІВ</dc:title>
</cp:coreProperties>
</file>