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ЗБІРНИК АФОРИЗМІВ «ПЧОЛА»</w:t>
      </w:r>
      <w:r>
        <w:rPr>
          <w:rFonts w:cs="Arial" w:ascii="Arial" w:hAnsi="Arial"/>
          <w:b/>
          <w:color w:val="000000"/>
          <w:sz w:val="26"/>
          <w:szCs w:val="24"/>
          <w:vertAlign w:val="superscript"/>
          <w:lang w:val="uk-UA"/>
        </w:rPr>
        <w:t xml:space="preserve"> </w:t>
      </w:r>
      <w:r>
        <w:rPr>
          <w:rFonts w:cs="Arial" w:ascii="Arial" w:hAnsi="Arial"/>
          <w:sz w:val="26"/>
          <w:szCs w:val="24"/>
        </w:rPr>
        <w:t>(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латоструй //Древняя Русь </w:t>
      </w:r>
      <w:r>
        <w:rPr>
          <w:rFonts w:cs="Arial" w:ascii="Arial" w:hAnsi="Arial"/>
          <w:color w:val="000000"/>
          <w:sz w:val="26"/>
          <w:szCs w:val="24"/>
          <w:lang w:val="en-US"/>
        </w:rPr>
        <w:t>X</w:t>
      </w:r>
      <w:r>
        <w:rPr>
          <w:rFonts w:cs="Arial" w:ascii="Arial" w:hAnsi="Arial"/>
          <w:color w:val="000000"/>
          <w:sz w:val="26"/>
          <w:szCs w:val="24"/>
          <w:lang w:val="uk-UA"/>
        </w:rPr>
        <w:t>—Х</w:t>
      </w: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  <w:lang w:val="uk-UA"/>
        </w:rPr>
        <w:t>І веков.— М.: Молодая гвардия. 199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агідне слово розрушить гн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одних вуст виходить і благословення і прокля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аще ногами спіткнутися, ніж язи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тий кінь вуздою стримується, а раптовий гнів розумом стриму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рінь навчання гіркий, а плід — солодк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бесного прагнеш, не звідавши зем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 птаха випущеного не можеш скоро спіймати, ні слова, що з уст ви</w:t>
        <w:softHyphen/>
        <w:t>летіло, повернути не можеш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сип бісер перед свинь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вчиш, то вчи прикладом (ділом), а не сло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 в риб голосу, ні в непокараних добрих справ не шук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 хворого не може вилікувати золоте ліжко, ні бездумному (дурному) не на користь слава і багат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аще двічі послухати, аніж раз сказ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й, хто копає яму під ближнім своїм — упаде в неї сам. Ліпше мале майно, добуте правдою, аніж неправедне велике багат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аще овочева страва, запропонована з любов'ю й прихильністю, ніж телятина — з ворож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поминай старого друга, адже новий не буде схожим на нього. Золото вогнем випробовується, а друг — життєвими напаст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друзі вибирай не того, хто люб'язний з тобою, хто з тобою погод</w:t>
        <w:softHyphen/>
        <w:t>жується, а суворого порадника, який користь для тебе шукає й проти</w:t>
        <w:softHyphen/>
        <w:t>виться твоїм необдуманим слов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ім догоджати — з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варто доручати чужих тому, хто втік від своїх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8:00Z</dcterms:created>
  <dc:creator>Evgeny Vasiliev</dc:creator>
  <dc:description/>
  <cp:keywords/>
  <dc:language>en-US</dc:language>
  <cp:lastModifiedBy>Evgeny Vasiliev</cp:lastModifiedBy>
  <dcterms:modified xsi:type="dcterms:W3CDTF">2006-01-15T10:51:00Z</dcterms:modified>
  <cp:revision>2</cp:revision>
  <dc:subject/>
  <dc:title>ЗБІРНИК АФОРИЗМІВ «ПЧОЛА» (Златоструй //Древняя Русь X—ХНІ веков</dc:title>
</cp:coreProperties>
</file>