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ИТЧА ПРО СІЯЧ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 вийшов сіяч, щоб посіяти своє зерно. І як сіяв, упало одне край дороги. Там воно було витоптане, а птахи небесні його повидзьобували. Інше ж упало на ґрунт кам'янистий і, зійшовши, засохло без вологи. Ще інше упало під терен, який виріс і заглушив парос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е ж упало на добру землю, а зійшовши, вродило стократно. Це ска</w:t>
        <w:softHyphen/>
        <w:t>завши, закликав: «Хто має вуха, щоб слухати,— нехай слухає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питали ж учні Господа, що значить ця притча. А він відказав своїм учням, що їм дано пізнати таємниці Божого Царства, а іншим ці таємниці розкриваються у притчах, щоб «дивились вони — і не бачили, слухали — і не розумі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ритча ця означає ось що. Зерно — Боже Слово. Аті, хто край доро</w:t>
        <w:softHyphen/>
        <w:t>ги,— люди, які слухають, а потім приходить диявол і забирає слова з їхньо</w:t>
        <w:softHyphen/>
        <w:t>го серця, щоб не вірили вони й не спасалися. А що на кам'янистому грунті, — це ті, хто тільки почує, то слово приймає з радістю; а кореня не мають вони, вірують дочасно,— і за час випробування відпадають. А що впало між те</w:t>
        <w:softHyphen/>
        <w:t>рен,— це ті, хто слухає слово, але, перебуваючи в постійних клопотах за багатство, життєві розкоші,— і плоду вони не дають. Те ж, що на добрій землі,— це люди, що почули слово й бережуть його в щирому й доброму серці,— і плід приносять вони в терпеливост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7:00Z</dcterms:created>
  <dc:creator>Evgeny Vasiliev</dc:creator>
  <dc:description/>
  <cp:keywords/>
  <dc:language>en-US</dc:language>
  <cp:lastModifiedBy>Evgeny Vasiliev</cp:lastModifiedBy>
  <dcterms:modified xsi:type="dcterms:W3CDTF">2006-01-15T01:17:00Z</dcterms:modified>
  <cp:revision>1</cp:revision>
  <dc:subject/>
  <dc:title>ПРИТЧА ПРО СІЯЧА</dc:title>
</cp:coreProperties>
</file>