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sz w:val="24"/>
          <w:szCs w:val="24"/>
        </w:rPr>
      </w:pPr>
      <w:r>
        <w:rPr>
          <w:rFonts w:cs="Arial" w:ascii="Arial" w:hAnsi="Arial"/>
          <w:b/>
          <w:color w:val="000000"/>
          <w:sz w:val="24"/>
          <w:szCs w:val="24"/>
          <w:lang w:val="uk-UA"/>
        </w:rPr>
        <w:t>ПАНАС МИРНИЙ (1849—1920)</w:t>
      </w:r>
    </w:p>
    <w:p>
      <w:pPr>
        <w:pStyle w:val="Normal"/>
        <w:shd w:fill="FFFFFF" w:val="clear"/>
        <w:jc w:val="center"/>
        <w:rPr>
          <w:rFonts w:ascii="Arial" w:hAnsi="Arial" w:cs="Arial"/>
          <w:b/>
          <w:b/>
          <w:sz w:val="24"/>
          <w:szCs w:val="24"/>
        </w:rPr>
      </w:pPr>
      <w:r>
        <w:rPr>
          <w:rFonts w:cs="Arial" w:ascii="Arial" w:hAnsi="Arial"/>
          <w:b/>
          <w:bCs/>
          <w:color w:val="000000"/>
          <w:sz w:val="24"/>
          <w:szCs w:val="24"/>
          <w:lang w:val="uk-UA"/>
        </w:rPr>
        <w:t>ХІБА РЕВУТЬ ВОЛИ, ЯК ЯСЛА ПОВНІ?</w:t>
      </w:r>
    </w:p>
    <w:p>
      <w:pPr>
        <w:pStyle w:val="Normal"/>
        <w:shd w:fill="FFFFFF" w:val="clear"/>
        <w:ind w:firstLine="709"/>
        <w:jc w:val="center"/>
        <w:rPr>
          <w:rFonts w:ascii="Arial" w:hAnsi="Arial" w:cs="Arial"/>
          <w:sz w:val="24"/>
          <w:szCs w:val="24"/>
        </w:rPr>
      </w:pPr>
      <w:r>
        <w:rPr>
          <w:rFonts w:cs="Arial" w:ascii="Arial" w:hAnsi="Arial"/>
          <w:color w:val="000000"/>
          <w:sz w:val="24"/>
          <w:szCs w:val="24"/>
          <w:lang w:val="uk-UA"/>
        </w:rPr>
        <w:t>ЧАСТИНА ПЕРША</w:t>
      </w:r>
    </w:p>
    <w:p>
      <w:pPr>
        <w:pStyle w:val="Normal"/>
        <w:shd w:fill="FFFFFF" w:val="clear"/>
        <w:jc w:val="center"/>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jc w:val="center"/>
        <w:rPr>
          <w:rFonts w:ascii="Arial" w:hAnsi="Arial" w:cs="Arial"/>
          <w:color w:val="000000"/>
          <w:sz w:val="24"/>
          <w:szCs w:val="24"/>
          <w:lang w:val="uk-UA"/>
        </w:rPr>
      </w:pPr>
      <w:r>
        <w:rPr>
          <w:rFonts w:cs="Arial" w:ascii="Arial" w:hAnsi="Arial"/>
          <w:color w:val="000000"/>
          <w:sz w:val="24"/>
          <w:szCs w:val="24"/>
          <w:lang w:val="uk-UA"/>
        </w:rPr>
        <w:t>І</w:t>
      </w:r>
    </w:p>
    <w:p>
      <w:pPr>
        <w:pStyle w:val="Normal"/>
        <w:shd w:fill="FFFFFF" w:val="clear"/>
        <w:jc w:val="center"/>
        <w:rPr>
          <w:rFonts w:ascii="Arial" w:hAnsi="Arial" w:cs="Arial"/>
          <w:color w:val="000000"/>
          <w:sz w:val="24"/>
          <w:szCs w:val="24"/>
          <w:lang w:val="uk-UA"/>
        </w:rPr>
      </w:pPr>
      <w:r>
        <w:rPr>
          <w:rFonts w:cs="Arial" w:ascii="Arial" w:hAnsi="Arial"/>
          <w:color w:val="000000"/>
          <w:sz w:val="24"/>
          <w:szCs w:val="24"/>
          <w:lang w:val="uk-UA"/>
        </w:rPr>
        <w:t>Польова царівна</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талося це одного чудового весняного дня. Ясне сонце було тепле й приязне. З неба линула пісня жайворонка, в траві сюрчали коники. У та</w:t>
        <w:softHyphen/>
        <w:t>кий день на серці стихають негоди, хочеться жити й любит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таку днину до свого поля йшов молодий парубок літ двадцяти. Таких хлопців можна було часто зустріти по українських селах. Відрізнявся він від інших не одягом, не вродою, а палким поглядом темних очей. У ньому відчувались духовна міць і хижа туг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арубок ішов повагом і любувався своєю нивою, яка була кращою за сусідські, аж раптом почув чудову пісню. Він затаїв дух, заслухався. Співа</w:t>
        <w:softHyphen/>
        <w:t>ла якась незнайома дівчина. Була вона низенька, чорнява, метка й жвава, одягнена в зелене вбрання, заквітчана польовими квітами. Дівчина була схожа на польову царівн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ісля недовгої розмови незнайомка втекла від парубк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овернувся хлопець додому. Його хатка стояла на краю села Піски. Була вона хоч і старенька, та чепурна. Поряд виглядали хлівці, повіточки. Не достатки, а тяжка праця кидалась у віч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Біля порогу стояла бідно зодягнена жінка, яка стала докоряти своєму синові Чіпці, що той десь блукає, а корова й кобила не напован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Увечері, як впоралися з худобою, став Чіпка розпитувати матір про дівчину, яка не йшла йому з думки. Та мати її не знала.</w:t>
      </w:r>
    </w:p>
    <w:p>
      <w:pPr>
        <w:pStyle w:val="Normal"/>
        <w:shd w:fill="FFFFFF" w:val="clear"/>
        <w:jc w:val="center"/>
        <w:rPr>
          <w:rFonts w:ascii="Arial" w:hAnsi="Arial" w:cs="Arial"/>
          <w:color w:val="000000"/>
          <w:sz w:val="24"/>
          <w:szCs w:val="24"/>
        </w:rPr>
      </w:pPr>
      <w:r>
        <w:rPr>
          <w:rFonts w:cs="Arial" w:ascii="Arial" w:hAnsi="Arial"/>
          <w:color w:val="000000"/>
          <w:sz w:val="24"/>
          <w:szCs w:val="24"/>
        </w:rPr>
      </w:r>
    </w:p>
    <w:p>
      <w:pPr>
        <w:pStyle w:val="Normal"/>
        <w:shd w:fill="FFFFFF" w:val="clear"/>
        <w:jc w:val="center"/>
        <w:rPr>
          <w:rFonts w:ascii="Arial" w:hAnsi="Arial" w:cs="Arial"/>
          <w:sz w:val="24"/>
          <w:szCs w:val="24"/>
        </w:rPr>
      </w:pPr>
      <w:r>
        <w:rPr>
          <w:rFonts w:cs="Arial" w:ascii="Arial" w:hAnsi="Arial"/>
          <w:color w:val="000000"/>
          <w:sz w:val="24"/>
          <w:szCs w:val="24"/>
          <w:lang w:val="en-US"/>
        </w:rPr>
        <w:t>II</w:t>
      </w:r>
    </w:p>
    <w:p>
      <w:pPr>
        <w:pStyle w:val="Normal"/>
        <w:shd w:fill="FFFFFF" w:val="clear"/>
        <w:jc w:val="center"/>
        <w:rPr>
          <w:rFonts w:ascii="Arial" w:hAnsi="Arial" w:cs="Arial"/>
          <w:color w:val="000000"/>
          <w:sz w:val="24"/>
          <w:szCs w:val="24"/>
          <w:lang w:val="uk-UA"/>
        </w:rPr>
      </w:pPr>
      <w:r>
        <w:rPr>
          <w:rFonts w:cs="Arial" w:ascii="Arial" w:hAnsi="Arial"/>
          <w:color w:val="000000"/>
          <w:sz w:val="24"/>
          <w:szCs w:val="24"/>
          <w:lang w:val="uk-UA"/>
        </w:rPr>
        <w:t>Двужон</w:t>
      </w:r>
    </w:p>
    <w:p>
      <w:pPr>
        <w:pStyle w:val="Normal"/>
        <w:shd w:fill="FFFFFF" w:val="clear"/>
        <w:jc w:val="center"/>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Літ за двадцять до кріпацької волі у село Піски прийшов невідомий за</w:t>
        <w:softHyphen/>
        <w:t>хожий середніх літ. У волості він назвав себе небожем жителя Пісок Карпа Окуня, показав паспорт. Громада прийняла його. Став він піщанський гро</w:t>
        <w:softHyphen/>
        <w:t>мадянин — козак Остап Макарович Хрущ.</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Через рік купив хатку на краю села, землю й одружився з Мотрею, що жила в сусідах зі старою матір'ю Оришкою. Жили тихо, мирно, багато пра</w:t>
        <w:softHyphen/>
        <w:t>цювали. Та обридло таке життя Остапові, кинув сім'ю й пішов на заробіт</w:t>
        <w:softHyphen/>
        <w:t>ки. Скоро із Дону прийшла звістка, що Остап Хрущ насправді Вареник, має жінку і трьох дітей, яких покинув. Пішов поголос по селу, не можна Мотрі нікуди очей показати, щоб на неї пальцем не тикал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іддали Остапа в солдати, а в Мотрі народився син, якого назвали Нечипором.</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uk-UA"/>
        </w:rPr>
        <w:t>ІІІ</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t>Дитячі літа</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е судилося Мотрі щастя. Її і матір стали цуратися люди, обходити їхню хату стороною. Нужда несказанна, злидні невилазні, хоч день і ніч жінка працює і в полі, і дома.</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Баба Оришка доглядала онука, розказувала казки, відповідала на його запитання. Тільки з нею спілкувався Чіпка, бо ровесники не приймали хлоп</w:t>
        <w:softHyphen/>
        <w:t>ця, обзивали «байстрюком» і «виродком», а мати, замордована роботою й нестатками, часто била й лаяла його. За це Чіпка не любив матері, був лютий на неї, міг би — очі б їй видрав, якби не баба.</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jc w:val="center"/>
        <w:rPr>
          <w:rFonts w:ascii="Arial" w:hAnsi="Arial" w:cs="Arial"/>
          <w:sz w:val="24"/>
          <w:szCs w:val="24"/>
        </w:rPr>
      </w:pPr>
      <w:r>
        <w:rPr>
          <w:rFonts w:cs="Arial" w:ascii="Arial" w:hAnsi="Arial"/>
          <w:color w:val="000000"/>
          <w:sz w:val="24"/>
          <w:szCs w:val="24"/>
          <w:lang w:val="en-US"/>
        </w:rPr>
        <w:t>IV</w:t>
      </w:r>
    </w:p>
    <w:p>
      <w:pPr>
        <w:pStyle w:val="Normal"/>
        <w:shd w:fill="FFFFFF" w:val="clear"/>
        <w:jc w:val="center"/>
        <w:rPr>
          <w:rFonts w:ascii="Arial" w:hAnsi="Arial" w:cs="Arial"/>
          <w:color w:val="000000"/>
          <w:sz w:val="24"/>
          <w:szCs w:val="24"/>
          <w:lang w:val="uk-UA"/>
        </w:rPr>
      </w:pPr>
      <w:r>
        <w:rPr>
          <w:rFonts w:cs="Arial" w:ascii="Arial" w:hAnsi="Arial"/>
          <w:color w:val="000000"/>
          <w:sz w:val="24"/>
          <w:szCs w:val="24"/>
          <w:lang w:val="uk-UA"/>
        </w:rPr>
        <w:t>Жив — жив!</w:t>
      </w:r>
    </w:p>
    <w:p>
      <w:pPr>
        <w:pStyle w:val="Normal"/>
        <w:shd w:fill="FFFFFF" w:val="clear"/>
        <w:jc w:val="center"/>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Жив Чіпка без друзів до дванадцяти літ. Росло лихо в його серці — і виростало до гарячої відплати. Ні Бог, ні люди не страшні йом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іддала мати Чіпку в найми до багатія Бородая. Хлопець не слухав хазяїна, і той його побив. Чіпка ледь не спалив хлів Бородая, за що його й вигнал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 весну найняли Чіпку до діда Уласа пасти громадську отару. Там хлопець познайомився і подружився зі своїм ровесником Грицьком Чуп</w:t>
        <w:softHyphen/>
        <w:t>руненком, полюбив діда. Підлітки пасли худобу, а коли було нічого роби</w:t>
        <w:softHyphen/>
        <w:t>ти, видирали горобенят із гнізд, відкручували їм голови, а тільця розбивали ґерлиґам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а одного разу зробив Чіпка і добре діло. Він не побоявся вовка, відігнав його від отари і відбив у звіра ягнятко.</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en-US"/>
        </w:rPr>
        <w:t>V</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t>Тайна—невтайна</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подобалось Чіпці в діда. Робота легка, хліба заробив, грошей. А тут ще й трішки землі дісталось йому після смерті родича. Аж помолодшала Мотря, весела стала. Та прийшло горе в сім'ю: умерла стара баба Оришка. Чіпка помарнів, похнюпився і все кликав бабу, плака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е встигло одно забутися — інше приключилося. Дід Улас розказав Чіпці про батька, який ще малим нікого не слухав, нікому не корився. Пан за непослух часто бив його, і хлопець втік на Дон, де одружився, завів діто</w:t>
        <w:softHyphen/>
        <w:t>чок. Але втікач дуже скучав за рідною стороною, повернувся в Піски з чу</w:t>
        <w:softHyphen/>
        <w:t>жим паспортом, одружився з Мотрею. Два роки пожив тут, а потім знову повернувся на Дон, де його арештували, а пан віддав двожона в москал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адумався Чіпка, занемігся. Міркував над долею батька і винуватив його тільки в тому, що він не вирізав, не випалив панів, не помстився їм.</w:t>
      </w:r>
    </w:p>
    <w:p>
      <w:pPr>
        <w:pStyle w:val="Normal"/>
        <w:shd w:fill="FFFFFF" w:val="clear"/>
        <w:ind w:firstLine="709"/>
        <w:jc w:val="center"/>
        <w:rPr>
          <w:rFonts w:ascii="Arial" w:hAnsi="Arial" w:cs="Arial"/>
          <w:bCs/>
          <w:color w:val="000000"/>
          <w:sz w:val="24"/>
          <w:szCs w:val="24"/>
        </w:rPr>
      </w:pPr>
      <w:r>
        <w:rPr>
          <w:rFonts w:cs="Arial" w:ascii="Arial" w:hAnsi="Arial"/>
          <w:bCs/>
          <w:color w:val="000000"/>
          <w:sz w:val="24"/>
          <w:szCs w:val="24"/>
        </w:rPr>
      </w:r>
    </w:p>
    <w:p>
      <w:pPr>
        <w:pStyle w:val="Normal"/>
        <w:shd w:fill="FFFFFF" w:val="clear"/>
        <w:ind w:firstLine="709"/>
        <w:jc w:val="center"/>
        <w:rPr>
          <w:rFonts w:ascii="Arial" w:hAnsi="Arial" w:cs="Arial"/>
          <w:sz w:val="24"/>
          <w:szCs w:val="24"/>
        </w:rPr>
      </w:pPr>
      <w:r>
        <w:rPr>
          <w:rFonts w:cs="Arial" w:ascii="Arial" w:hAnsi="Arial"/>
          <w:bCs/>
          <w:color w:val="000000"/>
          <w:sz w:val="24"/>
          <w:szCs w:val="24"/>
          <w:lang w:val="en-US"/>
        </w:rPr>
        <w:t>VI</w:t>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uk-UA"/>
        </w:rPr>
        <w:t>Дізнався</w:t>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рийшла зима. Люди дізналися, що їм дали волю, але треба два роки відробити в пана. У селі крик, гомін.</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весні вирішив Чіпка йти до громади проситись овець пасти самому, бо діда забрали до панського двору. Громада йому відмовила — чим тяжко образила. Став Чіпка працювати на свойому полі, купив овечок, корову, кобилу. Мати молоко продає, завелися гроші. Купили Чіпці гарний одяг, щоб не соромно у свято до людей вийт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Унадився Чіпка ходити на своє поле, де зустрів тоді незнайомку. І знову побачив її на тому ж місці. Захопив зненацька, так що вона й втекти не встигла. Поговорили, не зуміли утаїти, що подобаються один одному. Ви</w:t>
        <w:softHyphen/>
        <w:t>дали їх очі, слова, які не змогли стримати. Вперше почув Чіпка ім'я дівчи</w:t>
        <w:softHyphen/>
        <w:t>ни — Галя. Дізнався він, що вона єдина дочка багатого хуторянина.</w:t>
      </w:r>
    </w:p>
    <w:p>
      <w:pPr>
        <w:pStyle w:val="Normal"/>
        <w:shd w:fill="FFFFFF" w:val="clear"/>
        <w:ind w:firstLine="709"/>
        <w:jc w:val="both"/>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bCs/>
          <w:color w:val="000000"/>
          <w:sz w:val="24"/>
          <w:szCs w:val="24"/>
          <w:lang w:val="en-US"/>
        </w:rPr>
        <w:t>VII</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t>Хазяїн</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у, а Грицько що? Пішов він на заробітки в чужі краї, брався за будь-яку найтяжчу роботу, спав на голій землі, їв на ходу, але настав час, коли він з грошима повернувся додому, купив нову хату, землю. Став на людей поглядати звисока: до багачів горнувся, а на голоту дивився згорда. Посва</w:t>
        <w:softHyphen/>
        <w:t>тався до дочки найбагатшого козака, та той не захотів мати зятем колиш</w:t>
        <w:softHyphen/>
        <w:t>нього пастуха, що колись у драних штаненятах за вівцями біга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овго роздумував Грицько: яку собі жінку брати. Та незчувся, як і коли закохався в сусідню наймичку — веселу, моторну, працьовиту дівчину Христю. Вона була сиротою, не великої вроди, але так запала Грицькові в сер</w:t>
        <w:softHyphen/>
        <w:t>це, що забув він і про великий посаг, і про незвичайну красу своєї майбутньої жінки, про яку мріяв наодинц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едовго женихався Грицько, одружився з Христею і зажив тихим пахарським життям. Ні лайки, ні сварки не чула їх простора, світла хата. Матері радили своїм дітям брати з них приклад: і Гриць, і Христя залиши</w:t>
        <w:softHyphen/>
        <w:t>лись сиротами, а скільки надбали чесною працею. Отак треба на світі жити!</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uk-UA"/>
        </w:rPr>
        <w:t>ЧАСТИНА ДРУГА</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en-US"/>
        </w:rPr>
        <w:t>VIII</w:t>
      </w:r>
    </w:p>
    <w:p>
      <w:pPr>
        <w:pStyle w:val="Normal"/>
        <w:shd w:fill="FFFFFF" w:val="clear"/>
        <w:ind w:firstLine="709"/>
        <w:jc w:val="center"/>
        <w:rPr>
          <w:rFonts w:ascii="Arial" w:hAnsi="Arial" w:cs="Arial"/>
          <w:sz w:val="24"/>
          <w:szCs w:val="24"/>
        </w:rPr>
      </w:pPr>
      <w:r>
        <w:rPr>
          <w:rFonts w:cs="Arial" w:ascii="Arial" w:hAnsi="Arial"/>
          <w:color w:val="000000"/>
          <w:sz w:val="24"/>
          <w:szCs w:val="24"/>
          <w:lang w:val="uk-UA"/>
        </w:rPr>
        <w:t>Січовик</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елике село Піски, а півтори сотні літ тому на цьому місці стояли не</w:t>
        <w:softHyphen/>
        <w:t>величкі хутірці. Хат було мало. Люди жили в землянках. Зайвої землі ле</w:t>
        <w:softHyphen/>
        <w:t>жало неозоро, і ті, хто сюди приходив, брали стільки, скільки могли обробити. Люди розселялися, і так виникло село Піски. Назву отримало через пісок, якого було багато перед самим селом.</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Якось оселився тут січовик Мирін Ґудзь — немолодий, коренастий, з довгими вусами, з закрученим за вухо оселедцем. Ходив на полювання та й забрів якось на хутір до козака Зайця. Біля копанки зустрів дочку Зайця Марину. Покохав і одружився з нею. З того часу заржавіла січова рушни</w:t>
        <w:softHyphen/>
        <w:t>ця, став Мирін Ґудзь поле орати, хліб ростити, а Марина — сина Івана колихат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оли Івась підріс, то став гратись у війну, про яку часто розказував батько. Тішився Мирін своїм сином—вояком, зате мати не любила ті страшні іграшки. Вона малювала перед сином картини тихого пахарського життя, і Іван переставав воювати. А як повернуло йому на шістнадцятий рік, то став він приглядатися до хазяйств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ати раділа цьому, та й батько бачив, що минуле не повернеш, лицар</w:t>
        <w:softHyphen/>
        <w:t>ство розтавало, кругом Україну облягало панство, і козаки іноді шукали ласки в пані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іщани ще були вільні, але кругом розляглась неволя.</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Сумно жити стало старому козакові. Син цурався батьківського духу, останні січовики померли. Мирін дивувався новим порядкам, коли свій свого у неволю заганяє, кожен тільки про себе дбає, а братове лихо — чуже лихо. Лаявся із односельцями, нагадував їм про лицарство, козач</w:t>
        <w:softHyphen/>
        <w:t>чину, волю. Його іноді підтримували, розповідали про знущання панів над кріпаками, а потім розійдуться, щоб назавтра знову стати до щоденної хліборобської прац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Як побачив Мирін, що вже минулося козаче царство, а настало хлібо</w:t>
        <w:softHyphen/>
        <w:t>робське господарство, то вирішив оженити сина на Мотрі, дочці козака Кабанц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ажив Іван Ґудзь із своєю дружиною тихо та мирно. За три роки наро</w:t>
        <w:softHyphen/>
        <w:t>дилося в них троє синів: один Максим, другий Василь, а третій Ониськ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тарий Мирін часто брав Максима на коліна та розказував йому грізні повісті про давні чвари. Максим полюбив діда більше батька й матері. Старість побраталася з молодістю. Січовик удмухнув пил своєї душі в мо</w:t>
        <w:softHyphen/>
        <w:t>лодесеньку душу онука!</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en-US"/>
        </w:rPr>
        <w:t>IX</w:t>
      </w:r>
    </w:p>
    <w:p>
      <w:pPr>
        <w:pStyle w:val="Normal"/>
        <w:shd w:fill="FFFFFF" w:val="clear"/>
        <w:ind w:firstLine="709"/>
        <w:jc w:val="center"/>
        <w:rPr>
          <w:rFonts w:ascii="Arial" w:hAnsi="Arial" w:cs="Arial"/>
          <w:sz w:val="24"/>
          <w:szCs w:val="24"/>
        </w:rPr>
      </w:pPr>
      <w:r>
        <w:rPr>
          <w:rFonts w:cs="Arial" w:ascii="Arial" w:hAnsi="Arial"/>
          <w:color w:val="000000"/>
          <w:sz w:val="24"/>
          <w:szCs w:val="24"/>
          <w:lang w:val="uk-UA"/>
        </w:rPr>
        <w:t>Піски в неволі</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Життя круто повернуло своїм важким колесом — та й закрутило Піски... в неволю! Досталося село панові Польському. Був він небагатий шляхтич, служив у якомусь полку, терся по передніх вельмож. За вірну службу нагородила його цариця великим селом Піск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риїхав ясновельможний пан не сам, а з якимсь потертим, обтріпаним жидком Лейбою і об'явив піщанам, що тепер вони вже не козаки, бо Піски повністю належать йому. Люди невдоволено загули, загомоніли. Генерал підскочив до переднього і з усієї сили зацідив його у вухо, штовхнув у по</w:t>
        <w:softHyphen/>
        <w:t>возку жида, вскочив сам — і тільки його й бачили. Покотив у Гетьманське, розказав, який «бунт» підняли піщани, а на другий день у Піски вступала рота москалів. Селяни полякалися і вже мовчали, як генерал ходив із хати в хату та переписував своє добр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е сидів без діла й Мирін Ґудзь. Роздобув собі і синові бумаги, що вони козаки. Так його сім'я і ще деякі розумніші залишились вільними, а їхні од</w:t>
        <w:softHyphen/>
        <w:t>носельці були переписані генералом і перетворились на кріпакі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Якось рано—вранці по селу бігав війт та збирав людей на площу. Посходились, гомонять. Трохи згодом приїхав генерал, об'явив своїм кріпа</w:t>
        <w:softHyphen/>
        <w:t>кам, що житимуть вони, як самі знають. Тільки йому будуть платити невеликий податок за землю, а віддаватимуть його Лейбі, який залишаєть</w:t>
        <w:softHyphen/>
        <w:t>ся у селі на хазяйств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Люди спочатку сперечались, а тоді згодились. Генерал сів у візок, вос</w:t>
        <w:softHyphen/>
        <w:t>таннє блиснув у очі піщанам його мундир з еполетами, замиготів срібний пояс з китицями. Більше його селяни не бачил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Лейба зостався на хазяйстві. Через місяць приїхала його жінка з де</w:t>
        <w:softHyphen/>
        <w:t>сятком жиденят, поставили будиночок та й стали шинкуват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ішло все по-старому. Козаки й кріпаки орали землю, засівали, жали, косили, молотили. Генералові платили невеликий чинш.</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викли піщани до Лейби, стали ходити до нього в шинок, бо в жида горілка була дешевша, ніжу козаків... Став Лейба нужний чоловік на селі. Завів худобу, за якою ходить уже наймичка Гапк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іски піднялися, розрослися. Землянки зникли, на їх місці біліли че</w:t>
        <w:softHyphen/>
        <w:t>пурні мазанк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иронові нічого того не довелось побачити. Скосила його думка про неволю рідного краю, умер останній січовик.</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en-US"/>
        </w:rPr>
        <w:t>X</w:t>
      </w:r>
    </w:p>
    <w:p>
      <w:pPr>
        <w:pStyle w:val="Normal"/>
        <w:shd w:fill="FFFFFF" w:val="clear"/>
        <w:ind w:firstLine="709"/>
        <w:jc w:val="center"/>
        <w:rPr>
          <w:rFonts w:ascii="Arial" w:hAnsi="Arial" w:cs="Arial"/>
          <w:sz w:val="24"/>
          <w:szCs w:val="24"/>
        </w:rPr>
      </w:pPr>
      <w:r>
        <w:rPr>
          <w:rFonts w:cs="Arial" w:ascii="Arial" w:hAnsi="Arial"/>
          <w:color w:val="000000"/>
          <w:sz w:val="24"/>
          <w:szCs w:val="24"/>
          <w:lang w:val="uk-UA"/>
        </w:rPr>
        <w:t>Пани Польські</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ройшло десять років. До піщан дійшла звістка, що генерал умер, а генеральша їде з синами на село жит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рикажчики збудували для панів новий палац, виселивши з того місця, яке вподобали, дві сім'ї. Селянські хати були розвалені, новий палац став кращим за піщанську церкву. І вперше піщани пішли на панщину: будува</w:t>
        <w:softHyphen/>
        <w:t>ли, мазали панські хором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овий прикажчик Потапович довго муштрував кріпаків, учив зустрі</w:t>
        <w:softHyphen/>
        <w:t>чати «гаспаж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Аж ось — і сама приїхал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біглись люди подивитись на це диво. Сивих дідів вислали назустріч з хлібом —сіллю. Та генеральша за дорогу дуже втомилась і не прийняла ні хліба, ні солі. Вона навіть не глянула у бік людей. Піщани тільки й побачили свою пані ззаду, — високу, суху, як в'ялену тараню.</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іти, два хлопчики десяти і дванадцяти років, повискакували за маті</w:t>
        <w:softHyphen/>
        <w:t>р'ю з ридвану і побігли до гурту наймолодших своїх кріпаків та стали скуб</w:t>
        <w:softHyphen/>
        <w:t>ти їх за волосс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езабаром наказали розходитись. Пішли піщани по домівках, несучи в похилених головах сумні думки та передчутт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А на ранок наказала пані знести всі хати, які стояли насупроти пансь</w:t>
        <w:softHyphen/>
        <w:t>кого палацу і загороджували вид з панських вікон.</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Щодень ідуть усе нові й нові накази, нові й нові вигадки, які камінець по камінчику вибивали з людської вол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іщани довго не піддавались та не змогли подужати генеральської сили. І тоді стали тікати цілими сім'ями у вільні степ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Аті, що залишились, покірно працювали на панських нивах. Нагайка у вмілих панських руках швидко перетворила завзятих степовиків у по</w:t>
        <w:softHyphen/>
        <w:t>кірних волі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езабаром молодих паничів відвезли у науку, а з науки вернулась стар</w:t>
        <w:softHyphen/>
        <w:t>ша дочка Віра Семенівна. Наступного дня вранці—рано піщанин Кирило Очкур проводжав до двору, як до гробу, свою старшу дочку Ганну — врод</w:t>
        <w:softHyphen/>
        <w:t>ливу, хорошу дівчину, яку брали покоївкою для молодої пан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 другий рік приїздить друга дочка, на третій — трет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брали в покої пани селян, які прислуговували і в горницях, і на кухні, і в конюшнях. Ту голодну юрбу треба чимось годувати. А дочок заміж віддавати, скрині придбати? Треба про все подумат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аклекотав генеральський палац... Музика, танці кожного дня. У гор</w:t>
        <w:softHyphen/>
        <w:t>ницях гостей — ніде просунутись. Усіх треба нагодувати, напоїти. І працю</w:t>
        <w:softHyphen/>
        <w:t>вали кріпаки, як ті воли, на панщині вже по чотири дні на тиждень, та зносили в двір курей, гусей, яйц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ідгуляла генеральша й два весілля: Піски зроду—віку не чули, не ба</w:t>
        <w:softHyphen/>
        <w:t>чили такого дива. Палац аж ревів, аж стогна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ві старші доньки вийшли заміж за панів, а ось менша прогнівила матір, бо полюбила «хохла» сотниченка Саєнка і побралася з ним без дозволу й благословення генеральш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алишилась пані сама на хазяйстві. Будинок великий — а нікого нема! Завела генеральша котів, ціле кошаче царство, бо треба ж біля когось по</w:t>
        <w:softHyphen/>
        <w:t>гріти своє одиноке серце. Слугувала хвостатим мишодавам бездітна вдова Мокрина. Годує їх, вичісує, постіль стеле. Та одного разу не доглянула і при</w:t>
        <w:softHyphen/>
        <w:t>давила дверима кошеня. На другий день Мокрина на виду всього села ма</w:t>
        <w:softHyphen/>
        <w:t>зала панські кухні, а на шиї в неї на червоній стьожці теліпалось здохле котятк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йбільше не любила генеральша горничну Уляну — веселу, з щирим серцем, кмітливу дівчину. Що б не сталося — винувата Уляна. Одного разу ні за що наказала жорстоко висікти її. Здалося несамовитій генеральші, що Уляна закохалась у камердинера Стьопку, якого пані сама жалувал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Били Уляну так, що насилу підвелас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А Стьопка не став дожидати своєї черги і втік.</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еретривожилась генеральша, захворіла, а на третій день і померл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оїхала—таки її дівка Улян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риїхав у село старший панич — тонкий, цибатий, з рижуватим, яку ведмедя, волоссям.</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ерш усього порозганяв котів, відпустив з двору майже всіх чоловіків. Дівчат чомусь залишив. Часто заходив у дівочу: говорить, жартує. Най</w:t>
        <w:softHyphen/>
        <w:t>більше йому подобалась Улян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Через півроку поїхав пан кудись далеко. Перед від'їздом попрощався з Уляною, подарував їй 50 карбованців, убрання, яке мала, та дозволив по</w:t>
        <w:softHyphen/>
        <w:t>кинути палац.</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Оселилась Уляна у дядини. Через місяць вона вийшла за Петра Варе</w:t>
        <w:softHyphen/>
        <w:t>ника, який був лакеєм у генеральші і нашивав їй нову шкуру, виконуючи наказ своєї біснуватої пані. А через три місяці послав бог Петрові сина Іван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Через рік приїхали у Піски обидва паничі з молодими жінками, поділи</w:t>
        <w:softHyphen/>
        <w:t>ли між собою батьківщину і стали дерти з кріпаків уже на дві сім'ї.</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убожіло село. Стали з'являтись злодії — новина в Пісках.</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ан Василь Семенович злякався, що п'янюги й до нього залізуть, та й пересилився в новий палац, який збудував у Красногорськім хуторі. На</w:t>
        <w:softHyphen/>
        <w:t>звало навколишнє панство той хутір «Меккою», бо збирались туди пани з цілого повіту, як на Магометову могилу бусурмани з цілого світ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е забув Василь Семенович Уляну, взяв її сина Івася до панича у гор</w:t>
        <w:softHyphen/>
        <w:t>ниці. Та й ледащо був Улянин син, а Чіпчин батько... Незабаром утік кудис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І у Василя Семеновича і у Степана Семеновича народилося на двох аж десяток дочок. Літа ідуть, дівчата ростуть. У Василя Семеновича доньки були схожі на плащуватих циганок: з чорними очима, з довгими, як кендюхи, но</w:t>
        <w:softHyphen/>
        <w:t>сами, самі чорні, як у сажу вимазані. Сидять у батька на шиї, як під шатром.</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Нічого робити: давай Василь Семенович закликати до себе паничів, давай на них накидати своїх плащуватих. Розкоренився рід панів Польських. Потомки «голопузої шляхти» усмоктали з молоком матері думку, що українські селяни годні тільки на те, щоб напихати їх голодні роти смачним і солодким.</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 половини двадцятих по шестидесяті роки був на Україні «золотий вік» панського панування. Верховодили у Гетьманському пани Польські, як у себе на царстві. Василь Семенович став предводителем, родичі —уряд</w:t>
        <w:softHyphen/>
        <w:t>ники; справник, суддя, підсудки — все то зяті, родичі зятів, племінники... Прибрав Василь Семенович до своїх лап цілий повіт.</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І все кругом мовчало, слухало, терпіло, та все нижче, нижче нагинало голову перед його владою.</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lang w:val="uk-UA"/>
        </w:rPr>
      </w:pPr>
      <w:r>
        <w:rPr>
          <w:rFonts w:cs="Arial" w:ascii="Arial" w:hAnsi="Arial"/>
          <w:color w:val="000000"/>
          <w:sz w:val="24"/>
          <w:szCs w:val="24"/>
          <w:lang w:val="en-US"/>
        </w:rPr>
        <w:t>XI</w:t>
      </w:r>
    </w:p>
    <w:p>
      <w:pPr>
        <w:pStyle w:val="Normal"/>
        <w:shd w:fill="FFFFFF" w:val="clear"/>
        <w:ind w:firstLine="709"/>
        <w:jc w:val="center"/>
        <w:rPr>
          <w:rFonts w:ascii="Arial" w:hAnsi="Arial" w:cs="Arial"/>
          <w:sz w:val="24"/>
          <w:szCs w:val="24"/>
          <w:lang w:val="uk-UA"/>
        </w:rPr>
      </w:pPr>
      <w:r>
        <w:rPr>
          <w:rFonts w:cs="Arial" w:ascii="Arial" w:hAnsi="Arial"/>
          <w:color w:val="000000"/>
          <w:sz w:val="24"/>
          <w:szCs w:val="24"/>
          <w:lang w:val="uk-UA"/>
        </w:rPr>
        <w:t>Махамед</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ісля смерті останнього січовика Мирона і його жінки Марини їх син Іван із жінкою Мотрею вдвох поралися із хазяйством. Тяжко працювали самі і дітей призвичаювали до хліборобського життя. Найщиріше брався до діла старший Максим, та кидав розпочату справу, якщо проходила охота її робити. І не можна було його ні заставити, ні застрахати. Дідові оповіді про Січ, про волю запали у Максимове сердечко. Йому хотілось самому битись, рубатись, розгардіяшит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олись ще малим роздражнив страшного панського бугая, і коли теє страховище погналося за ним, хлопець стрибнув через тин. Стрибнув і бу</w:t>
        <w:softHyphen/>
        <w:t>гай та на кілку й застряв. Линула кров з пробитого боку. Пропав бугай. Батько побив Максима, а той переплакав — та й знову за своє. То на бара</w:t>
        <w:softHyphen/>
        <w:t>нах їздить, то прив'яже телятам до хвостів дрючки й заливається реготом, як скотина лякалася й несамовито бігала, то з хлопцями навкулачку б'ється або братів за чуби таскає.</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алкий, як порох, сміливий, як голодний вовк, він усіх побивав, над усіма верховоди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Як же дійшов до літ та убрався в силу, — біда з ним та й годі! На</w:t>
        <w:softHyphen/>
        <w:t>сміхався над парубками, пускав лиху славу про дівчат, заніс Луценкові ворота й почепив на самім версі столітнього дуба, у Тхорихи—вдови ви</w:t>
        <w:softHyphen/>
        <w:t>мазав ворота дьогтем.</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тали люди жалітися батькові на «Махамеда», як його прозвали старі баби. Та що батько вдіє з таким гульвісою, шибеником? Хотіли одружити, так на заручинах Максим так напився, що ледь не побив майбутнього тес</w:t>
        <w:softHyphen/>
        <w:t>тя. Вернулися свати з гарбузом.</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 докори батька і матері Максим не зважав. Пив, гуляв, з дому речі почав носити в шинок.</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учився з ним батько, мучився та й вирішив віддати в москалі. А Максим як почув про це, то виспівуючи й вигукуючи зразу пішов до прийо</w:t>
        <w:softHyphen/>
        <w:t>му. Записали його у гвардію, бо він був високого зросту, бравий, широко</w:t>
        <w:softHyphen/>
        <w:t>плечий, як із заліза збитий.</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е стало Максима, затихла лайка в Івановій хаті, не чуть ніякої шкоди в Пісках. Батько зовсім не згадував його, а як хто нагадає, то сердиться й відповідає, що ніколи не мав третього син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Брати трохи посумували за Максимом, а далі й забули. Поженились, батько розділив між ними хазяйство, а москалеві зоставив хату та дві деся</w:t>
        <w:softHyphen/>
        <w:t>тини поля.</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en-US"/>
        </w:rPr>
        <w:t>XII</w:t>
      </w:r>
    </w:p>
    <w:p>
      <w:pPr>
        <w:pStyle w:val="Normal"/>
        <w:shd w:fill="FFFFFF" w:val="clear"/>
        <w:ind w:firstLine="709"/>
        <w:jc w:val="center"/>
        <w:rPr>
          <w:rFonts w:ascii="Arial" w:hAnsi="Arial" w:cs="Arial"/>
          <w:sz w:val="24"/>
          <w:szCs w:val="24"/>
        </w:rPr>
      </w:pPr>
      <w:r>
        <w:rPr>
          <w:rFonts w:cs="Arial" w:ascii="Arial" w:hAnsi="Arial"/>
          <w:color w:val="000000"/>
          <w:sz w:val="24"/>
          <w:szCs w:val="24"/>
          <w:lang w:val="uk-UA"/>
        </w:rPr>
        <w:t>У москалях</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огнали рекрут з рідного краю аж у Московщину. Дивувались вони життю російських селян: хати в селах були без вікон — чорні, як комори, закурені димом, люди — в личаках, у довгих балахонах, з бородам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Аж ось прийшли у місто. Багатство міське ще більше здивувало ново</w:t>
        <w:softHyphen/>
        <w:t>бранці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аксим і в казармі був заводієм. Товариші душі в ньому не чули. Одне тільки мучило його, що жив у вонючій казармі та їв хліб, що був чорніший землі, та ще й у шаплику ногами мішаний. Капуста, каша — з рота верне.</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зяли його старші москалі з собою на заробітки, на прокорм. Ходили по селах, крали, що погано лежить, та зразу ж і продавали, іноді випрошу</w:t>
        <w:softHyphen/>
        <w:t>вали у подорожніх, без грошей їли і пили у шинках.</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чальство любило Максима за те, що він до всього здатний, мотор</w:t>
        <w:softHyphen/>
        <w:t>ний, сильний і розумний, з будь—якого становища знайде вихід.</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езабаром зробили його унтер—офіцером.</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en-US"/>
        </w:rPr>
        <w:t>XIII</w:t>
      </w:r>
    </w:p>
    <w:p>
      <w:pPr>
        <w:pStyle w:val="Normal"/>
        <w:shd w:fill="FFFFFF" w:val="clear"/>
        <w:ind w:firstLine="709"/>
        <w:jc w:val="center"/>
        <w:rPr>
          <w:rFonts w:ascii="Arial" w:hAnsi="Arial" w:cs="Arial"/>
          <w:sz w:val="24"/>
          <w:szCs w:val="24"/>
        </w:rPr>
      </w:pPr>
      <w:r>
        <w:rPr>
          <w:rFonts w:cs="Arial" w:ascii="Arial" w:hAnsi="Arial"/>
          <w:color w:val="000000"/>
          <w:sz w:val="24"/>
          <w:szCs w:val="24"/>
          <w:lang w:val="uk-UA"/>
        </w:rPr>
        <w:t>Максим — старшим</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Як став Максим старшим, то спершу запишався, почав гордувати ниж</w:t>
        <w:softHyphen/>
        <w:t>чими себе. Та скоро стало йому те старшування гірше полину... Ні з ким душу відвести; ні до кого по—братерськи забалакати; ні на чому своєї сили показат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ткнувся якось Максим на граматку. Став самотужки вчитись чита</w:t>
        <w:softHyphen/>
        <w:t>ти, вивчився, та й покинув, як нікчемну річ.</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А тут виникли різні заворушення. Повів і Максим у бій своїх москалів. У одному із боїв загинув москаль, який перед смертю гукав якихось Мотрю й Хіврю та просив простити його. Максим дізнався, що то знаменосець хо-хол Хрущо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а сміливість нагородили Максима орденом та поставили фельдфебе</w:t>
        <w:softHyphen/>
        <w:t>лем. А тут і війна закінчилась. Вернулися додом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Більше старшинування було зручнішим для того, щоб запускав Мак</w:t>
        <w:softHyphen/>
        <w:t>сим свою п'ятірню в московські достачі. Став він більше про себе дбати, кинув пити, складав гроші, та й задумав одружитися. Запала йому в око Явдошка, яка з дитинства займалась крадіжками, гулянками. Була красивою, знала це і торгувала своєю красою, як жид крамом. На той час, як зустрів її Максим, краса Явдошки вже трохи пом'ялася, і вона задумалась пристати до якогось берега. Так і зійшлись вони, прожили декілька років, звикли один до одного, а потім і побралися. Жили безжурно, не дуже заду</w:t>
        <w:softHyphen/>
        <w:t>муючись про завтрашній ден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инуло десять років. Безпутне життя витягло з них усі гроші. Схаме</w:t>
        <w:softHyphen/>
        <w:t>нулася Явдоха. А тут ще Бог дав щастя — народилася дівчинка Галя, яка перевернула все їхнє життя. Закінчились жарти, гулянки. Стали обоє скла</w:t>
        <w:softHyphen/>
        <w:t>дати гроші. Максим відпускав своїх москалів на «прокормлєніє» та браву них гроші, а Явдоха скуповувала та перепродавала награбоване добр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У війні з турками Максим був легко поранений в руку, домовився з лікарем, і відпустили його із служби, дали «чист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Через тридцять років повернувся Максим у Піски до батьківської хати. Потім переїхав на хутір, збудував дім, мов панські хороми, стайню, комори рублені, ворота тесані. Сміялись люди, що москаль фортецю собі будує та дивувались, звідки він гроші на все те бере.</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uk-UA"/>
        </w:rPr>
        <w:t>ЧАСТИНА ТРЕТЯ</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en-US"/>
        </w:rPr>
        <w:t>XIV</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t>Нема землі!</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Життя прожити — не поле перейт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осени позвозив Чіпка додому хліб і лагодився його молотити. Аж тут приходить десятник з волості і приносить звістку, що прийшов з Дону якийсь чоловік і заявив, що Чіпчина земля належить йом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ідібрали у Чіпки землю судом. Та він вирішив боротися, взяв у матері п'ять карбованців і пішов у Гетьманське воювати за свою землю.</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онце вже стояло на вечірньому крузі, як підходив Чіпка до міста. Пер</w:t>
        <w:softHyphen/>
        <w:t>шим, кого він тут зустрів, був низенький чоловік, з круглим запухлим ли</w:t>
        <w:softHyphen/>
        <w:t>цем, з рудими товстими вусами. На плечах була накинута московська шинель, унизана блискучими ґудзиками, з зеленими нашивками на комір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Розповів Чіпка йому про своє горе. Познайомились. Звали чоловіка Василь Порох. Він часто писав піщанам «прошенія» в суд, набився і до Чіпки в помічники. Послав хлопця в шинок за пляшкою та запросив до себе в хат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Була та хата страшенно неохайна, з чорними, аж цвілими стінами, посеред долівки вибої, повні сміття; вікна темні, чорнувато—зелен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асиль Порох випив горілки, запропонував і Чіпці. Той спочатку відмов</w:t>
        <w:softHyphen/>
        <w:t>лявся, а тоді й собі випив чарку. Горілка запекла, защипала в роті, трохи не похлинувся, аж закашлявся... Але через деякий час Чіпка відчув тепло у тілі, темні думки стали прояснятися, стала прокидатись віра, узяло завзятт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орох написав «прошеніє», випили ще. Василь став розповідати Чіпці про своє життя, про горе, яке йому заподіяли пани Польські. Сам предво</w:t>
        <w:softHyphen/>
        <w:t>дитель з служби його вижив, брата за щось у Сибір заслав. Племінник панський сестру з розуму звів. За те й пише на них Пороху всі інстанції. Та нічого не виходить, бо скрізь у пана Польського свої люди.</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en-US"/>
        </w:rPr>
        <w:t>XV</w:t>
      </w:r>
    </w:p>
    <w:p>
      <w:pPr>
        <w:pStyle w:val="Normal"/>
        <w:shd w:fill="FFFFFF" w:val="clear"/>
        <w:ind w:firstLine="709"/>
        <w:jc w:val="center"/>
        <w:rPr>
          <w:rFonts w:ascii="Arial" w:hAnsi="Arial" w:cs="Arial"/>
          <w:sz w:val="24"/>
          <w:szCs w:val="24"/>
        </w:rPr>
      </w:pPr>
      <w:r>
        <w:rPr>
          <w:rFonts w:cs="Arial" w:ascii="Arial" w:hAnsi="Arial"/>
          <w:color w:val="000000"/>
          <w:sz w:val="24"/>
          <w:szCs w:val="24"/>
          <w:lang w:val="uk-UA"/>
        </w:rPr>
        <w:t>З легкої руки</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Уранці устав Чіпка з досадою в серці, з дурманом у голові. Узяв «просьбу», пішов у суд.</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Секретар Чижик згодився поправити діло, як Чіпка дасть йому п'ятде</w:t>
        <w:softHyphen/>
        <w:t>сят карбованців. У хлопця подих перехопило від такої неправди, кров при</w:t>
        <w:softHyphen/>
        <w:t>лила йому в голову; серце затіпалось; на виду зблід, а очі світили, яку вовка. Грюкнувши дверима суду, він потяг напрямки до Пороха, розказав йому все і вже сам запропонував випити. Горілка змішалася з страшною злістю — і запалила серце.</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ішов Чіпка додому, та зайшов у шинок. Пропив свитку, шапку, по</w:t>
        <w:softHyphen/>
        <w:t>вернувся до матері п'яний, розхристаний. А на ранок знову до шинку...</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en-US"/>
        </w:rPr>
        <w:t>XVI</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t>Товариство</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ючи та гуляючи, підібрав собі Чіпка трьох товаришів щирих: Луш</w:t>
        <w:softHyphen/>
        <w:t>ню, Матню та Пацюк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Лушня був високий, широкоплечий, бравий, з хорошим панським лич</w:t>
        <w:softHyphen/>
        <w:t>ком, з чорними гарними вусами, з карими веселими очим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ацюк собі худощавий, низький, мишастий, справжній пацюк, такий і прудкий.</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атня був який завтовшки, такий завбільшки; неповороткий, неохай</w:t>
        <w:softHyphen/>
        <w:t>ний. Голова величезна, обличчя татарське, кругле, як гарбуз; ноги короткі та товсті, як стовпці. Найбільше любив він горілку: дудлив її, як вод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Лушня родився й виростав у панському дворі. Мати його була сиротою і забрав її пан у свої покої, бо була вона красивою дівчиною. А через рік народився в неї білолиций чорноголовий хлопчик Тимошка. Як підріс він, то взяв його панич до себе лакеєм. Часто присікувався до хлопця та бив за те, що той ніби покрав щось із розставлених на столі цяцьок. Гірко прийшлося хлопцеві таке життя, злість накипала в молодому серці. І через рік, через два з малої та доброї дитини зробився якийсь лихий злодіяка. Украде щось та й підкине другому. Безвинного б'ють, а він собі нишком крадіжку поживе, та ще й сміється потайн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Але іноді і його совість мучила. Страшно йому ставало від думки, що за все те віддячиться, хоч не на сім світі, то на тім, сором пік його. Тоді він, щоб погасити прометеїв вогонь у змученій душі, прихилявся до скляного бога: привчився горілочку вживати. За це били його добре, прогнали з гор</w:t>
        <w:softHyphen/>
        <w:t>ниць, поставили кучером.</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Став Лушня вчащати в шинки. Там він і зазнався з Матнею і Пацюком, які теж повиростали в неволі злодіями і розбишакам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 оцими—то ледацюгами, гультіпаками побратався Чіпка. Цілий день і ніч п'ють, гуляють по шинках на його кошт, а перед світом ідуть у його хату висипатись. Виспляться, викачаються, візьмуть із собою Чіпку та з добра його що-небудь, — та й знову в шинок.</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отря спершу дивилась на таке безпутство та плакала, та вговорюва</w:t>
        <w:softHyphen/>
        <w:t>ла Чіпку, а потім стала лаяти, ганьбити. Сусіди намовили її пожалітись у волость. Посадили Чіпку п'яного у холодну, незчувся, як і засну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Увечері його товариші розламали стінку холодної й випустили невольник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Іде Чіпка додому... У голові — хміль; на серці — зло... Як скажений бик, налітає на хату... З брязкотом повилітали вікна, грюкнули в сіні двері. Залетів у хату Чіпка з прокльонами, з сороміцькими словами про матір, яка сховалась від нього на піч. Умовляла його мати, просила покинути го</w:t>
        <w:softHyphen/>
        <w:t>рілку, братчиків, які будуть поряд, поки буде що пропивати, а як не стане, то де й дінутьс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овго ще кричав на матір Чіпка, а потім узяв зі скрині материну нову білу свиту і майнув з товаришами у шинок.</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отря зв'язала останнє своє збіжжячко в клунок, останній раз огля</w:t>
        <w:softHyphen/>
        <w:t>нула свою хату, яка зробилася пусткою, і, обливаючись слізьми, пішла жити до старої баби—пупорізк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емає Чіпці ніякого впину. Пропив усе хазяйство і навіть одежу. Зос</w:t>
        <w:softHyphen/>
        <w:t>тався у латаній свитині, драних штанах. Босий, голий, без шапки, ходить він по селу від шинку до шинку. Нічого нема!.. Тільки й зосталося, що в току стіжки недомолоченого хліб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Лушня запропонував продати їх шинкареві. Але Чіпка твердо зая</w:t>
        <w:softHyphen/>
        <w:t>вив, що не продасть хліб жидові. Згадався йому той недавній час, коли він, ще весною, назирав оцей самий хліб зеленим, як рута, буйним, як дерево, коли зустрівся з Галею, — балакав, жартував з нею... Коли він жав його, рано встаючи, пізно лягаючи; в'язав снопи, складав у копи, возив на тік, почуваючи себе хазяїном. Душу Чіпки обвив жаль за своєю пра</w:t>
        <w:softHyphen/>
        <w:t>цею, за своїми надіями.</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en-US"/>
        </w:rPr>
        <w:t>XVII</w:t>
      </w:r>
    </w:p>
    <w:p>
      <w:pPr>
        <w:pStyle w:val="Normal"/>
        <w:shd w:fill="FFFFFF" w:val="clear"/>
        <w:ind w:firstLine="709"/>
        <w:jc w:val="center"/>
        <w:rPr>
          <w:rFonts w:ascii="Arial" w:hAnsi="Arial" w:cs="Arial"/>
          <w:sz w:val="24"/>
          <w:szCs w:val="24"/>
        </w:rPr>
      </w:pPr>
      <w:r>
        <w:rPr>
          <w:rFonts w:cs="Arial" w:ascii="Arial" w:hAnsi="Arial"/>
          <w:color w:val="000000"/>
          <w:sz w:val="24"/>
          <w:szCs w:val="24"/>
          <w:lang w:val="uk-UA"/>
        </w:rPr>
        <w:t>Сповідь і покута</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 другий день, рано—вранці, Чіпка пішов до давнього товариша, з яким пасли вівці у діда Уласа, до Грицьк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Чіпка вступив у просторий, чистий, оплетений двір, задивився на нову, білу, чепурну хату. На порозі хати стояла гарна, струнка, як дівчина, моло</w:t>
        <w:softHyphen/>
        <w:t>диця — низенька, чепурненьк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оздоровкались. Чіпка сказав, що прийшов до Грицька, щоб продати йому хліб. Грицька не було дома, працював у жида у пивниці, бо вдома з роботою вже впорався і не хотів без діла сидіт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Грицько повернувся голодним, сіли з Христею обідати, а тут Чіпка зно</w:t>
        <w:softHyphen/>
        <w:t>ву прийшов. Поздоровкались, запросили гостя до столу. Чіпці і соромно стало, і страшно. Ніяково оглянув хату. Була вона чепурно вибілена, тепла та ясна, тиха та щасна. Згадав він свої мрії про сім'ю, про Галю, і сльози ледь не бризнули з очей.</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Христя метнулась до хліба, до мисок, до печі. Насипала борщу, поста</w:t>
        <w:softHyphen/>
        <w:t>вила пляшку з горілкою. Чіпці здалося, що він зроду не пив такої доброї горілки, не їв такого смачного борщ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оїв Чіпка і став сповідатися цим щирим, привітним людям. Розповів про своє горе, про людську неправду. Винуватив усіх, крім себе. Тільки докір Грицька за матір вразив Чіпку в саме серце.</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Чіпка вмовив Грицька забрати його хліб без грошей, бо не хотів пропи</w:t>
        <w:softHyphen/>
        <w:t>вати свою працю.</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оли він пішов, Христя задумалась над словами гостя, згадала своє сирітство. Подумки вона неначе виправдовувала його; здавався їй Чіпка не таким гультіпакою та волоцюгою, яким його люди вважал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У неділю Грицько запріг пару биків у віз та й поїхав до Чіпки. Матня, Лушня, Пацюк стали допомагати Грицькові хліб набирати, та коли дізна</w:t>
        <w:softHyphen/>
        <w:t>лися, що Чіпка віддав стоги без грошей, кинули роботу й почали йому до</w:t>
        <w:softHyphen/>
        <w:t>рікати. Але Чіпка не зважав на слова товаришів і слова свого не змінив.</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en-US"/>
        </w:rPr>
        <w:t>XVIII</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t>Перший ступінь</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отря працювала на чужих людей, часто згадувала свою хату, хазяй</w:t>
        <w:softHyphen/>
        <w:t>ство. Та найбільше мучили думки про Чіпку, про ту прокляту ніч, коли він п'яний зневажив її, матір, тяжкими докорами, облудними словами. А тут ще й люди несуть їй новину за новиною про сина. Плаче мати дрібними сльозами, кличе смерть до себе.</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А Чіпка зовсім пустився берега. Пропив усе, залишились тільки голі стіни й побиті вікна. Задумався Чіпка: їсти, пити хочеться, надворі вже хо</w:t>
        <w:softHyphen/>
        <w:t>лодно, мороз у хату преться. Як жити? І вирішили побратими обікрасти пана. Змовилися з шинкарем, що купить він вкрадену ними пшеницю, доб</w:t>
        <w:softHyphen/>
        <w:t>ряче випили та й пішли до панських комор.</w:t>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bCs/>
          <w:color w:val="000000"/>
          <w:sz w:val="24"/>
          <w:szCs w:val="24"/>
          <w:lang w:val="en-US"/>
        </w:rPr>
        <w:t>XIX</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t>Слизька дорога</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ішла по селу звістка про те, що пограбували пана, а сторожа приби</w:t>
        <w:softHyphen/>
        <w:t>ли. Люди вказували на Чіпку і його товаришів. Прийшли з волості з обшу</w:t>
        <w:softHyphen/>
        <w:t>ком, все обійшли, обдивились, а тоді приступили до Чіпки, що п'яний лежав на полу. Голова став допитуватись про пшеницю, про вбитого сторожа, та Чіпка відмовлявся так впевнено, наче й не він це зроби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осадили усю четвірку у холодну. А їм і байдуже, завели жарти, плану</w:t>
        <w:softHyphen/>
        <w:t>вали, кого ще обберуть, розпитували Чіпку про сторожа. Єдине, про що журилися, — горілка. Скільки днів не пили — аж вуха попухл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е доказали слідчі вину братчиків, випустили, а на другий день пішла по селу чутка, що обікрали голову. Влізли у хату якісь перевдягнені «штра</w:t>
        <w:softHyphen/>
        <w:t>шидла», зв'язали голові руки й ноги, накрили кожухом, забрали велику силу грошей — та й були так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отім пограбували писаря, і знову всі показували на Чіпку, знову об</w:t>
        <w:softHyphen/>
        <w:t>шукували, допитували — нічог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Люди лаяли харцизяку. Тільки Христя згадувала його палкі слова про людську неправду. Його розмова, грізна, а разом люба постать кинули жа</w:t>
        <w:softHyphen/>
        <w:t>рину в жалісне жіноче серце. Жінка стала сумною, часто плакала, була холодною і нещирою з чоловіком.</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Грицько бачив усе те, здогадувався про причину тих потаєних гірких сліз — і боявся... боявся за Христю. Часто вночі думав, як розвінчати об</w:t>
        <w:softHyphen/>
        <w:t>раз Чіпки, звихнути його правду... Аж тут такі новини про голову й писаря. Грицько перший приніс Христі звістку і Христом Богом присягався, що те діло Чіпчиних рук.</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Але Христя не стала веселою, а ще дужче хапалася за свою думку... «Коли такий чоловік отаке робить, що ж уже другі???»</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en-US"/>
        </w:rPr>
        <w:t>XX</w:t>
      </w:r>
    </w:p>
    <w:p>
      <w:pPr>
        <w:pStyle w:val="Normal"/>
        <w:shd w:fill="FFFFFF" w:val="clear"/>
        <w:ind w:firstLine="709"/>
        <w:jc w:val="center"/>
        <w:rPr>
          <w:rFonts w:ascii="Arial" w:hAnsi="Arial" w:cs="Arial"/>
          <w:sz w:val="24"/>
          <w:szCs w:val="24"/>
        </w:rPr>
      </w:pPr>
      <w:r>
        <w:rPr>
          <w:rFonts w:cs="Arial" w:ascii="Arial" w:hAnsi="Arial"/>
          <w:color w:val="000000"/>
          <w:sz w:val="24"/>
          <w:szCs w:val="24"/>
          <w:lang w:val="uk-UA"/>
        </w:rPr>
        <w:t>На волі</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Об'явили волю. Кріпаки кидали роботу та йшли в шинок — «волю женити». Але треба було ще відробити панам два роки. Піднялася спірка, змагання. А тут підскочила гаряча пора: оранка, косовиця, жнива, молоті</w:t>
        <w:softHyphen/>
        <w:t>ння нового хліба, — ніколи було дихнути, не то щ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Одному Чіпці з товариством немає клопоту. Протоплять хату гнилою соломою, вкрадуть курку, спечуть, з'їдять — от їм і тепло, і сит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Люди дивились на таке життя та хитали головам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Ось настали святки. Гульня розвернулася на всі боки. Чоловіки усього села не вилазять з шинку. Жінки, не бачивши своїх чоловіків дома третій день, пішли до батюшки й матушки жалітися. Не помогл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У тому ж таки шинку, за чаркою горілки завели кріпаки розмову про те, що пан Василь Семенович Польський повинен заплатити їм за два рок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 завтра, ще чуть стало сіріти, зібралися коло волості, взяли стар</w:t>
        <w:softHyphen/>
        <w:t>шину із собою та пішли до пана в Красногорк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ан відмовився платити гроші, звинуватив піщан у тому, що вони бунтовщики, і вночі, як пішли люди по домівках, звелів запрягати коні — і вкупі з жінкою покотив у Гетьманське...</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 другий день у Пісках знову збирали громаду: приїхав становий з посередником, а незабаром, слідком за ними, вступила москалів сил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осередник Кривинський став допитуватись, чого піщани бунтують? Громада стояла на своєму: вимагала, щоб пан заплатив за два роки. І тоді за діло взялися москалі. Піднявся крик, ґвалт; зчепилася бійка з москалям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Чіпка побачив, як упав старий дід Улас. Закипіло його серце, заболіла душа... Біга поміж козаками, закликає їх допомогти кріпакам.</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Його товариші Матня, Лушня, Пацюк, як побачили, що непереливки, та — тільки видно — через сел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инувся по допомогу до Грицька — той мовчки мерщій від Чіпки, та в чужий огород, та й присів за лісою.</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инувся Чіпка до кріпаків... Тут його і схопили. Довго борсався він у руках москалів; ще довше його бил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і крикнув, ні застогнав! Устав — наче з хреста знятий.</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Обняло його зло нелюдське на панів, на москалів, на своїх братчиків.</w:t>
      </w:r>
    </w:p>
    <w:p>
      <w:pPr>
        <w:pStyle w:val="Normal"/>
        <w:shd w:fill="FFFFFF" w:val="clear"/>
        <w:ind w:firstLine="709"/>
        <w:jc w:val="both"/>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bCs/>
          <w:color w:val="000000"/>
          <w:sz w:val="24"/>
          <w:szCs w:val="24"/>
          <w:lang w:val="en-US"/>
        </w:rPr>
        <w:t>XXI</w:t>
      </w:r>
    </w:p>
    <w:p>
      <w:pPr>
        <w:pStyle w:val="Normal"/>
        <w:shd w:fill="FFFFFF" w:val="clear"/>
        <w:ind w:firstLine="709"/>
        <w:jc w:val="center"/>
        <w:rPr>
          <w:rFonts w:ascii="Arial" w:hAnsi="Arial" w:cs="Arial"/>
          <w:sz w:val="24"/>
          <w:szCs w:val="24"/>
        </w:rPr>
      </w:pPr>
      <w:r>
        <w:rPr>
          <w:rFonts w:cs="Arial" w:ascii="Arial" w:hAnsi="Arial"/>
          <w:bCs/>
          <w:color w:val="000000"/>
          <w:sz w:val="24"/>
          <w:szCs w:val="24"/>
          <w:lang w:val="uk-UA"/>
        </w:rPr>
        <w:t>Сон у руку</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пить Чіпка. Сниться йому чи ввижається недавня гульня. Шинок, залитий світлом, гуде від музики, танців, співів. А збоку насувається темна ніч, немов чорна хмара. А в тій темряві якісь тіні. Два чоловіки борюкають</w:t>
        <w:softHyphen/>
        <w:t>ся... Той, що зверху, лютий, як звір, душить нижнього. Придивляється Чіпка й пізнає себе. Ясно згадав картину, як він душив сторожа, як востаннє ба</w:t>
        <w:softHyphen/>
        <w:t>чив його очі, які вже смерть застилала полудою.</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дригнувся Чіпка, тяжко застогнав, перевернувся на другий бік, та й знову засну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І знову сниться чи верзеться ніч, тіні, у яких він пізнає матір і діда Улас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рохи згодом, вгорі захиталася нова тінь. Чиста та ясна, як літній погожий ранок. Пізнав Чіпка у ній Галю, свою польову царівну, простягає до неї руки. Тінь захиталась, ясне лице потемніло; на очах затремтіли сльози... Йому вчув</w:t>
        <w:softHyphen/>
        <w:t>ся голос Галі, наповнений болем і гнівом. Той голос страшенно вигукував, про</w:t>
        <w:softHyphen/>
        <w:t>ривався в кожну кісточку, в кожну жилочку, морозив його жахом, бо розкривав перед Чіпкою всі його злодійства, грабунки, нагадував про вбивство. Чіпка закричав. Від його гучного крику тінь затремтіла, полетіла вгору... Небо заго</w:t>
        <w:softHyphen/>
        <w:t>готало, огняна стріла вдарила коло його; кругом усе затріщало і запалало ог</w:t>
        <w:softHyphen/>
        <w:t>нем... Ось він кругом охопив Чіпку... Як глянув він, а то не вогонь, то людська кров хвилями обступає його... Скрикнув Чіпка — і несамовито кинувс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тояв уже вечір. Село втихомирилось, наморене бійкою: ніде ні крику, ні гук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кочив Чіпка — і почув вогонь у всьому побитому тілі. У думках сон мішався з бувальщиною, серце боліло, замирало, кипіло несамовитим злом... Він вийшов надвір — хоч провітритись. Кругом було пусто й глух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уша бажала поділитися з ким-небудь своїм лихом. Став Чіпка на</w:t>
        <w:softHyphen/>
        <w:t>вколішки серед пустої хати і молився... прокльонам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Отаким його і побачив Лушня, не здержався і став реготати на всю свою здорову грудин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Чіпці стало соромно, хоч крізь землю... Його піймали на сльозах, він молився й плакав, як мала дитина. Цей сміх, товариська зрада, докора — разом кинулись йому в голову, схопили за серце... Він вигнав Лушню з хати й зачинив за собою двері. Але той став розказувати Чіпці, що їх теж захо</w:t>
        <w:softHyphen/>
        <w:t>пили солдати й посадили у чорну. Оце тільки недавнечко випустил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Лушня брехав і боявся не пробрехатись. Чіпка повірив, йому стало жаль товаришів. Він скочив із полу, швиденько відчинив двері, впустив Лушню в хату і став говорит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Лушня слухав, дух притаївши, боявся поворухнутись, а Чіпка все го</w:t>
        <w:softHyphen/>
        <w:t>ворив про людську неправду, про помсту панам за всі кривди; про те, що треба їхньому побратимству стати такими, як усі люди. Від сьогодні вони кинуть пити, гуляти, знайдуть роботу. Це вдень... А ніч—матінка научить, де їхнє лежить...</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en-US"/>
        </w:rPr>
        <w:t>XXII</w:t>
      </w:r>
    </w:p>
    <w:p>
      <w:pPr>
        <w:pStyle w:val="Normal"/>
        <w:shd w:fill="FFFFFF" w:val="clear"/>
        <w:ind w:firstLine="709"/>
        <w:jc w:val="center"/>
        <w:rPr>
          <w:rFonts w:ascii="Arial" w:hAnsi="Arial" w:cs="Arial"/>
          <w:sz w:val="24"/>
          <w:szCs w:val="24"/>
        </w:rPr>
      </w:pPr>
      <w:r>
        <w:rPr>
          <w:rFonts w:cs="Arial" w:ascii="Arial" w:hAnsi="Arial"/>
          <w:color w:val="000000"/>
          <w:sz w:val="24"/>
          <w:szCs w:val="24"/>
          <w:lang w:val="uk-UA"/>
        </w:rPr>
        <w:t>Наука не йде до бука</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очула й Мотря про те, як заступався за людей Чіпка, як кликав обо</w:t>
        <w:softHyphen/>
        <w:t>ронити кріпаків, як люто його били за це. Вона була тепер сердита на весь мир, на весь світ — на панство, що ЇЇ сина побило. Тільки мати вміє разом простити свою дитину й боліти її болям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Чіпка, як піднялося сонечко, пішов до баби, де жила мати, просити Мотрю повернутися додому. Каявся перед ненькою, вибачався, жалівся, що спина, мов печена, боли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е видержала мати. Сльози жалю, докори, бризнули з переповнених очей, котилися по обличчю, падали на долівк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ого ж таки дня, надвечір, Чіпка пішов у Крутий Яр та найнявся моло</w:t>
        <w:softHyphen/>
        <w:t>тити. Працював так, що аж солома летіла вгор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іщанські козаки дивувались такому завзяттю, сміялись між собою, що й такого верховоду виправила московська лоз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дійшла весна. У Піски приїхав посередник наділяти кріпаків зем</w:t>
        <w:softHyphen/>
        <w:t>лею. Ті перелякалися, щоб із землею не наділив він часом другою неволею та давай відмовлятис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іднялася знову буча та колотнеча. Настала робота москалям — вга</w:t>
        <w:softHyphen/>
        <w:t>няють волю силою.</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Чіпці тепер ніколи дослухатись до всього того. Вкупі з матір'ю він день удень коло хати порається. Аж помолодшала Мотря, як перебралася у свою хату, на нове хазяйство... Радіє жінка, хвалиться людям — не нахвалиться своїм сином.</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Яке життя, таке й товариство. Зажив тепер Чіпка з</w:t>
      </w:r>
      <w:r>
        <w:rPr>
          <w:rFonts w:cs="Arial" w:ascii="Arial" w:hAnsi="Arial"/>
          <w:bCs/>
          <w:color w:val="000000"/>
          <w:sz w:val="24"/>
          <w:szCs w:val="24"/>
          <w:lang w:val="uk-UA"/>
        </w:rPr>
        <w:t xml:space="preserve"> </w:t>
      </w:r>
      <w:r>
        <w:rPr>
          <w:rFonts w:cs="Arial" w:ascii="Arial" w:hAnsi="Arial"/>
          <w:color w:val="000000"/>
          <w:sz w:val="24"/>
          <w:szCs w:val="24"/>
          <w:lang w:val="uk-UA"/>
        </w:rPr>
        <w:t>Грицьком душа в душу, а Христя вподобала Мотрю; часто приходила до неї побалакати, роз</w:t>
        <w:softHyphen/>
        <w:t>важитис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Чіпка вдень працює, а вночі йде кудись. Мотря питала, де він буває, та не допиталась; вирішила, що з повійницею спізнався, а не признається — бо соромн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А кругом Пісок тільки й чутки, що про лихі вчинки... Там німця—упра</w:t>
        <w:softHyphen/>
        <w:t>вителя обчистили; там жида, як липку, обідрано; там до пана в Красногорці добивалися; а в іншому селі церкву обікрал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ивуються поміж себе люди такому не знаному раніше розбою та, ля</w:t>
        <w:softHyphen/>
        <w:t>гаючи спати, просять бога, щоб цілими встати.</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uk-UA"/>
        </w:rPr>
        <w:t>ЧАСТИНА ЧЕТВЕРТА</w:t>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en-US"/>
        </w:rPr>
        <w:t>XXIII</w:t>
      </w:r>
    </w:p>
    <w:p>
      <w:pPr>
        <w:pStyle w:val="Normal"/>
        <w:shd w:fill="FFFFFF" w:val="clear"/>
        <w:ind w:firstLine="709"/>
        <w:jc w:val="center"/>
        <w:rPr>
          <w:rFonts w:ascii="Arial" w:hAnsi="Arial" w:cs="Arial"/>
          <w:sz w:val="24"/>
          <w:szCs w:val="24"/>
        </w:rPr>
      </w:pPr>
      <w:r>
        <w:rPr>
          <w:rFonts w:cs="Arial" w:ascii="Arial" w:hAnsi="Arial"/>
          <w:bCs/>
          <w:color w:val="000000"/>
          <w:sz w:val="24"/>
          <w:szCs w:val="24"/>
          <w:lang w:val="uk-UA"/>
        </w:rPr>
        <w:t>Невзначай свої</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Була темна осіння ніч. Люди сиділи по хатах, кожному було чогось не по собі. Під таку годину завжди важко дишеться, сумно живетьс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А Чіпка, наперекір світові й людям, якийсь веселий, радий. Цілий день працював, насвистуючи крізь зуби веселу пісню, аж у ночі вже увійшов у хату. Не захотів вечеряти, накинув на плече сірячину і хутко кудись подавс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ийшовши з двору, повернув прямо в поле. Відійшов далеченько від села, стулив пальці, приложив до рота — і завив, як пугач. На цей гук із сивого туману стали виходити якісь тін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Чіпка пізнав Лушню, Матню й Пацюка. З ними було чоловік п'ять не</w:t>
        <w:softHyphen/>
        <w:t>відомих.</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ривіталися та й стали змовлятися, де сю ніч будуть «рибу ловити». Вирішили — у Гершк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еред світом під'їхало до Ґудзевого хутора дві повозки. На них — по</w:t>
        <w:softHyphen/>
        <w:t>вно наших «рибалок». Зайшли у хату і давай розказувати, як Чіпка вряту</w:t>
        <w:softHyphen/>
        <w:t>вав Максима, одним замахом вложивши здорового, як ведмідь, кацапа, що ночував у Гершка. Проклятий ведмедина піймав москаля у лабети, так зду</w:t>
        <w:softHyphen/>
        <w:t>шив, що у того й дух у п'яти заліз, а Чіпка виручи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Явдоха стала пригощати братчиків і вареним, і печеним. Максим по</w:t>
        <w:softHyphen/>
        <w:t>ставив барило горілк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о столу підійшла Галя, подала печене порося та й задивилася на Чіпку. Серце у парубка забилось: любо йому стало, весело, що Галя й досі ще пам'ятає йог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ісля вечері поділили вкрадені гроші: заховав кожний по три сотні, потім унесли соломи та й полягали долі покотом.</w:t>
      </w:r>
    </w:p>
    <w:p>
      <w:pPr>
        <w:pStyle w:val="Normal"/>
        <w:shd w:fill="FFFFFF" w:val="clear"/>
        <w:ind w:firstLine="709"/>
        <w:jc w:val="both"/>
        <w:rPr>
          <w:rFonts w:ascii="Arial" w:hAnsi="Arial" w:cs="Arial"/>
          <w:sz w:val="24"/>
          <w:szCs w:val="24"/>
        </w:rPr>
      </w:pPr>
      <w:r>
        <w:rPr>
          <w:rFonts w:cs="Arial" w:ascii="Arial" w:hAnsi="Arial"/>
          <w:color w:val="000000"/>
          <w:sz w:val="24"/>
          <w:szCs w:val="24"/>
          <w:lang w:val="en-US"/>
        </w:rPr>
        <w:t>H</w:t>
      </w:r>
      <w:r>
        <w:rPr>
          <w:rFonts w:cs="Arial" w:ascii="Arial" w:hAnsi="Arial"/>
          <w:color w:val="000000"/>
          <w:sz w:val="24"/>
          <w:szCs w:val="24"/>
          <w:lang w:val="uk-UA"/>
        </w:rPr>
        <w:t>е спиться Чіпці: душно йому, важко, не дають спати думки про Галю.</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Устав Чіпка тихо, вийшов надвір, закурив.</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Коли чує — рипнули двері. Перед Чіпкою стояла Галя. У тонкій, білій сорочечці, в одній спідниці, з розпущеними косами, що, як дві гадини, спа</w:t>
        <w:softHyphen/>
        <w:t>дали на її білу шию і спускалися на мов виточені з білого мармуру плеч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е стримався Чіпка, міцно обняв Галю, притулив до грудей і зізнався у своєму коханні. Нічого не сказала йому у відповідь дівчина, тільки обвила його шию руками; уста черконулися уст, — та й злилися в довгий, гарячий поцілунок. Чіпка від нестями розвів руки. Галя висковзнула — і скрилас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ерано прокинулися братчики, витаскали всю солому з хати, сіли за стіл. Пішла чарка кругом, розв'язались язики. Тільки Чіпка — як води в рот набрав, та тільки знай кидав свій бистрий погляд на ті двері, якими вчора увійшла Гал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овариство поснідало та й потягло з двору. Пішов разом із друзями й Чіпка. Та раптом помітив, що кисета нема. Повернувся у двір і побачив Галю, яка сунула йому кисет у руки, а сама швидше у двер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одивився Чіпка, в середині його кисета другий кисет з синьої шовко</w:t>
        <w:softHyphen/>
        <w:t>вої матерії, вишитий червоними квіткам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епло стало на душі у парубка, він посміхнувся і весело повернув до товариства.</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en-US"/>
        </w:rPr>
        <w:t>XXIV</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t>Розбишацька дочка</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Цілий тиждень лив дощ, як із відра. Цілий тиждень не виходив Чіпка з двор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Якось увечері Мотря заговорила з ним про невістку. Нічого не відповів їй Чіпка, а в неділю зібрався йти на ярмарок купувати кон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ільки пішов не в Омельник, а прямісінько до Ґудзя на хутір.</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тарих не було вдома, зустріла його Галя. Була вона сумна, лице змар</w:t>
        <w:softHyphen/>
        <w:t>ніло, пожовтіл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Чіпка спитав дівчину, чи піде вона за нього заміж, а Галя розповіла, що віддає її батько за москаля Сидора, який того дня, як усі пішли, зостався за столом, та й змовився з Максимом за весілл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Аж ось раптом вона повеселіла, заіскрилися очі. Вона надумала про</w:t>
        <w:softHyphen/>
        <w:t>сити матір, щоб та умовила батька віддати її за Чіпку. Тільки він повинен кинути своє ремесло, бо не може вона вже бачити чужих речей у хаті, не може носити чужий одяг, душить її чуже намисто. Хоче вона щиро працю</w:t>
        <w:softHyphen/>
        <w:t>вати, не ховатись від людей, чесно дивитись їм у вічі.</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en-US"/>
        </w:rPr>
        <w:t>XXV</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t>Козак — не без щастя, дівка — не без долі</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овернувся Чіпка додому та зразу кинувся по хазяйству. А ввечері пішов до Сидора поговорити за Галю: щоб відмовився Сидір від неї. Той згодився, але запросив грошей. Чіпка розрахувався з москалем і на радощах поста</w:t>
        <w:softHyphen/>
        <w:t>вив могорич усій рот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Розладив Чіпка заручини Галі й Сидора та намовив Грицька йти свата</w:t>
        <w:softHyphen/>
        <w:t>ти за нього Ґудзівну.</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en-US"/>
        </w:rPr>
        <w:t>XXVI</w:t>
      </w:r>
    </w:p>
    <w:p>
      <w:pPr>
        <w:pStyle w:val="Normal"/>
        <w:shd w:fill="FFFFFF" w:val="clear"/>
        <w:ind w:firstLine="709"/>
        <w:jc w:val="center"/>
        <w:rPr>
          <w:rFonts w:ascii="Arial" w:hAnsi="Arial" w:cs="Arial"/>
          <w:sz w:val="24"/>
          <w:szCs w:val="24"/>
        </w:rPr>
      </w:pPr>
      <w:r>
        <w:rPr>
          <w:rFonts w:cs="Arial" w:ascii="Arial" w:hAnsi="Arial"/>
          <w:color w:val="000000"/>
          <w:sz w:val="24"/>
          <w:szCs w:val="24"/>
          <w:lang w:val="uk-UA"/>
        </w:rPr>
        <w:t>На своїм добрі</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У суботу заслав Чіпка старостів до Максима. У неділю були оглядини в Чіпк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Явдоху вразила бідна, низенька й тісна хата майбутнього зятя, не спо</w:t>
        <w:softHyphen/>
        <w:t>добалась їй і свах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е вподобала й Мотря Явдохи. Вона здалася їй гордою, бундючною, недоступною...</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Обидві матері хотіли б повернути справу назад, та вже нічого було ро</w:t>
        <w:softHyphen/>
        <w:t>бити; діло прилюдно вирішилос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 другу неділю молодих вінчали. Весілля Максим справив бучне: цілий тиждень музики грали, а горілка рікою лилас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Багато добра всякого та худоби навезла Галя з собою. Мотря як поба</w:t>
        <w:softHyphen/>
        <w:t>чила все, то аж злякалася. Вона не знала, де його поставити, куди подівати. Максим та Явдоха, дивлячись на таку тісноту, радили молодим переїхати на хутір, але ті не згодилис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Гарно, весело тепер у Чіпчиній хаті. Галя прикрасила стіни вишивани</w:t>
        <w:softHyphen/>
        <w:t>ми рушниками, піч розмалювала синіми квітам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векруху жаліла й шанувала: сама поралась коло хазяйства й біля печ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А коло Чіпки Галя не знає вже, як і припадає, чим йому догоджає. Жи</w:t>
        <w:softHyphen/>
        <w:t>вуть молоді у радощах та любощах. Тільки іноді згадають про минуле. Ста</w:t>
        <w:softHyphen/>
        <w:t>не Галя говорити про чесну працю, а Чіпка перечить їй, що тяжкою, кривавою роботою добра не наживеш. Та все ж від щирих слів любої жінки серце його впокоювалось. І він тепер ховався, тікав від своїх давніх брат</w:t>
        <w:softHyphen/>
        <w:t>чиків, відкупався від них грішм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окинув Чіпка Матню, Лушню та Пацюка і став дружити з Грицьком, став частенько навідуватись до нього. Жінки їх теж одна одну вподобали. Коли не</w:t>
      </w:r>
      <w:r>
        <w:rPr>
          <w:rFonts w:cs="Arial" w:ascii="Arial" w:hAnsi="Arial"/>
          <w:color w:val="000000"/>
          <w:sz w:val="24"/>
          <w:szCs w:val="24"/>
        </w:rPr>
        <w:t xml:space="preserve"> </w:t>
      </w:r>
      <w:r>
        <w:rPr>
          <w:rFonts w:cs="Arial" w:ascii="Arial" w:hAnsi="Arial"/>
          <w:color w:val="000000"/>
          <w:sz w:val="24"/>
          <w:szCs w:val="24"/>
          <w:lang w:val="uk-UA"/>
        </w:rPr>
        <w:t>Христя</w:t>
      </w:r>
      <w:r>
        <w:rPr>
          <w:rFonts w:cs="Arial" w:ascii="Arial" w:hAnsi="Arial"/>
          <w:color w:val="000000"/>
          <w:sz w:val="24"/>
          <w:szCs w:val="24"/>
        </w:rPr>
        <w:t xml:space="preserve"> </w:t>
      </w:r>
      <w:r>
        <w:rPr>
          <w:rFonts w:cs="Arial" w:ascii="Arial" w:hAnsi="Arial"/>
          <w:color w:val="000000"/>
          <w:sz w:val="24"/>
          <w:szCs w:val="24"/>
          <w:lang w:val="uk-UA"/>
        </w:rPr>
        <w:t>у Галі, то Галя</w:t>
      </w:r>
      <w:r>
        <w:rPr>
          <w:rFonts w:cs="Arial" w:ascii="Arial" w:hAnsi="Arial"/>
          <w:color w:val="000000"/>
          <w:sz w:val="24"/>
          <w:szCs w:val="24"/>
        </w:rPr>
        <w:t xml:space="preserve"> </w:t>
      </w:r>
      <w:r>
        <w:rPr>
          <w:rFonts w:cs="Arial" w:ascii="Arial" w:hAnsi="Arial"/>
          <w:color w:val="000000"/>
          <w:sz w:val="24"/>
          <w:szCs w:val="24"/>
          <w:lang w:val="uk-UA"/>
        </w:rPr>
        <w:t>у</w:t>
      </w:r>
      <w:r>
        <w:rPr>
          <w:rFonts w:cs="Arial" w:ascii="Arial" w:hAnsi="Arial"/>
          <w:color w:val="000000"/>
          <w:sz w:val="24"/>
          <w:szCs w:val="24"/>
        </w:rPr>
        <w:t xml:space="preserve"> </w:t>
      </w:r>
      <w:r>
        <w:rPr>
          <w:rFonts w:cs="Arial" w:ascii="Arial" w:hAnsi="Arial"/>
          <w:color w:val="000000"/>
          <w:sz w:val="24"/>
          <w:szCs w:val="24"/>
          <w:lang w:val="uk-UA"/>
        </w:rPr>
        <w:t>Христі. А там і покумилися: Галя похрести</w:t>
        <w:softHyphen/>
        <w:t>ла другого сина своєї подруги, полюбила його, як рідну дитину, няньчила, пестила. Христя дивиться та й зітхне важко. Вона бачить і чує, чого Галі треба, та чого Бог не дає їй...</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инула зима. Тільки діждав Чіпка тепла, зараз накупив дерева, най</w:t>
        <w:softHyphen/>
        <w:t>няв майстрів і заложив над самим шляхом не хату, а цілий невеличкий бу</w:t>
        <w:softHyphen/>
        <w:t>динок. Склав рублену комору, сарай з конюшнею, обгородив дворище новою лозою, а замість старих похилених воріт поставив дощані, панські, роз</w:t>
        <w:softHyphen/>
        <w:t>творчаті. Над ворітьми, якраз посередині, на кружалі вирізана була чоловіча пика: рот — як</w:t>
      </w:r>
      <w:r>
        <w:rPr>
          <w:rFonts w:cs="Arial" w:ascii="Arial" w:hAnsi="Arial"/>
          <w:color w:val="000000"/>
          <w:sz w:val="24"/>
          <w:szCs w:val="24"/>
        </w:rPr>
        <w:t xml:space="preserve"> </w:t>
      </w:r>
      <w:r>
        <w:rPr>
          <w:rFonts w:cs="Arial" w:ascii="Arial" w:hAnsi="Arial"/>
          <w:color w:val="000000"/>
          <w:sz w:val="24"/>
          <w:szCs w:val="24"/>
          <w:lang w:val="uk-UA"/>
        </w:rPr>
        <w:t>у сома, очі круглі — як</w:t>
      </w:r>
      <w:r>
        <w:rPr>
          <w:rFonts w:cs="Arial" w:ascii="Arial" w:hAnsi="Arial"/>
          <w:color w:val="000000"/>
          <w:sz w:val="24"/>
          <w:szCs w:val="24"/>
        </w:rPr>
        <w:t xml:space="preserve"> </w:t>
      </w:r>
      <w:r>
        <w:rPr>
          <w:rFonts w:cs="Arial" w:ascii="Arial" w:hAnsi="Arial"/>
          <w:color w:val="000000"/>
          <w:sz w:val="24"/>
          <w:szCs w:val="24"/>
          <w:lang w:val="uk-UA"/>
        </w:rPr>
        <w:t>у сови, ніс — як</w:t>
      </w:r>
      <w:r>
        <w:rPr>
          <w:rFonts w:cs="Arial" w:ascii="Arial" w:hAnsi="Arial"/>
          <w:color w:val="000000"/>
          <w:sz w:val="24"/>
          <w:szCs w:val="24"/>
        </w:rPr>
        <w:t xml:space="preserve"> </w:t>
      </w:r>
      <w:r>
        <w:rPr>
          <w:rFonts w:cs="Arial" w:ascii="Arial" w:hAnsi="Arial"/>
          <w:color w:val="000000"/>
          <w:sz w:val="24"/>
          <w:szCs w:val="24"/>
          <w:lang w:val="uk-UA"/>
        </w:rPr>
        <w:t>у кота, а волосся, з проділем посередині — як у жінки... З усього села збігались діти диви</w:t>
        <w:softHyphen/>
        <w:t>тись на те пречуд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Чіпка перестав працювати на землі, а їздив по ярмарках, скуповував полотна і перепродував їх. Якраз від його й пішли в Пісках полотенщики.</w:t>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en-US"/>
        </w:rPr>
        <w:t>XXVII</w:t>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uk-UA"/>
        </w:rPr>
        <w:t>Новий вік</w:t>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Час не стояв на місці. Воля поламала віковічні ланцюги, на котрих ще з дідів—прадідів прикували до панів колись вільні хутори, села. Задурмане</w:t>
        <w:softHyphen/>
        <w:t>ний неволею люд почав продирати очі... і нічогісінько кругом себе не ба</w:t>
        <w:softHyphen/>
        <w:t>чив, окрім — панів та мужиків!.. Неволя порізнила дітей одних батьків, одних матерів; вирила між ними глибокий яр, котрого ні перейти, ні пере</w:t>
        <w:softHyphen/>
        <w:t>їхати... По один бік яруги стояли потомки козацької старшини, московські й польські приблуди, осиротілі діти Юди, панки й полупанки у мундирах з мідними ґудзиками... Усе то була ватага, вигодувана чужою працею, обута й зодягнена чужими руками... Тепер вона стояла і, як голодний вовк, кла</w:t>
        <w:softHyphen/>
        <w:t>цала зубами, поглядаючи зо зла на другий бік яру, де потомки козачі копа</w:t>
        <w:softHyphen/>
        <w:t>лися в сирій землі — без пам'яті про славну бувальщину дідів своїх, без пам'яті про самих себе.</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талися зміни і в Гетьманському, і в Пісках.</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мер предводитель Василь Семенович Польський, а його сина ледь умо</w:t>
        <w:softHyphen/>
        <w:t>вили зайняти батькове місце. Був він чоловік дуже недалекого розуму, ще мен</w:t>
        <w:softHyphen/>
        <w:t>шої сміливості, ще слабішої волі. Тільки й батьківського, що пиха панськ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Та часи тепер були зовсім не ті, щоб однією пихою жит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ахопив владу в цілому повіті і заправляв за спиною у нового предводителя Шавкун — чоловік ні дурний, ні розумний. Був він на коні, був і під конем. Його батько був убогий, помер рано. Хлопця віддали у бурсу розуму добувати, а там немилосердно били за будь—яку провину, чи й без прови</w:t>
        <w:softHyphen/>
        <w:t>ни. Забили до того, що з моторненького хлопчика зробився якийсь тупиця, убоїще. Підріс — почав красти, підбивати товаришів на пустощі, а далі й пити почав. Мучились із ним «святі отці», мучились, та й вигнали з «філо</w:t>
        <w:softHyphen/>
        <w:t>софії»... голого, босого й простоволосого! Куди йти? Хтось, мабуть, на жарти раяв іти в університет. Зробився він студентом, та старий гріх завів його в холодну, а звідти на вулицю... Побрів він у Гетьманське до знайомого Чи</w:t>
        <w:softHyphen/>
        <w:t>жика. Той порадив іти на службу. Став Шавкун служити в канцелярії предводителя. Тихий, покірний, перед старшими шапку здалека знімає. Незабаром умер старий письмоводитель, а Шавкуна перевели на його місце. Уже перед ним шапки ламали, але він не покладав надії ні на шану, ні на повагу, а цінував тільки грош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ак оцей—то прониза й підлабузник держав тепер цілий повіт</w:t>
      </w:r>
      <w:r>
        <w:rPr>
          <w:rFonts w:cs="Arial" w:ascii="Arial" w:hAnsi="Arial"/>
          <w:color w:val="000000"/>
          <w:sz w:val="24"/>
          <w:szCs w:val="24"/>
        </w:rPr>
        <w:t xml:space="preserve"> </w:t>
      </w:r>
      <w:r>
        <w:rPr>
          <w:rFonts w:cs="Arial" w:ascii="Arial" w:hAnsi="Arial"/>
          <w:color w:val="000000"/>
          <w:sz w:val="24"/>
          <w:szCs w:val="24"/>
          <w:lang w:val="uk-UA"/>
        </w:rPr>
        <w:t>у руках замість ледачого «предводительського синка». Той і лапки склав: роби, мов, що хоч, що знаєш!</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стало нове життя і для Чіпки. Люди його поважали, шанували, бо Чіпка чоловік добрий — у біді поможе. Становий став їздити до нього у гості. А як стали вибирати земство — то піщани першим назвали Чіпку.</w:t>
      </w:r>
    </w:p>
    <w:p>
      <w:pPr>
        <w:pStyle w:val="Normal"/>
        <w:shd w:fill="FFFFFF" w:val="clear"/>
        <w:ind w:firstLine="709"/>
        <w:jc w:val="both"/>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bCs/>
          <w:color w:val="000000"/>
          <w:sz w:val="24"/>
          <w:szCs w:val="24"/>
          <w:lang w:val="en-US"/>
        </w:rPr>
        <w:t>XXVIII</w:t>
      </w:r>
    </w:p>
    <w:p>
      <w:pPr>
        <w:pStyle w:val="Normal"/>
        <w:shd w:fill="FFFFFF" w:val="clear"/>
        <w:ind w:firstLine="709"/>
        <w:jc w:val="center"/>
        <w:rPr>
          <w:rFonts w:ascii="Arial" w:hAnsi="Arial" w:cs="Arial"/>
          <w:sz w:val="24"/>
          <w:szCs w:val="24"/>
        </w:rPr>
      </w:pPr>
      <w:r>
        <w:rPr>
          <w:rFonts w:cs="Arial" w:ascii="Arial" w:hAnsi="Arial"/>
          <w:bCs/>
          <w:color w:val="000000"/>
          <w:sz w:val="24"/>
          <w:szCs w:val="24"/>
          <w:lang w:val="uk-UA"/>
        </w:rPr>
        <w:t>Старе — та поновлене</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У літній день серед гарячої пори у Гетьманське скликали гласних. Від піщанської громади прибули Чіпка й Лоза. Почалися вибори в управу. Хтось запропонував вибрати Чіпку — і вибрал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Радів Чіпка, що заробив людську ласку і шану, збирався служити гро</w:t>
        <w:softHyphen/>
        <w:t>маді, добро робити. А вийшло так, що загубив він спокій і долю.</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ибір його в управу нікому не був милий. Козацька старшина, писарі, голови дивилися скоса, жалілися один одному, що хам, голодранець, воло</w:t>
        <w:softHyphen/>
        <w:t>цюга вискочив між пан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Шавкун чув це і звернувся до Чижика за порадою, як позбутися Чіпки. Той подумав хвилин п'ять, а тоді поліз у шафу з старими ділами і дістав справу, яку завели на Варениченка у зв'язку із крадіжкою пшениці у пана Польського і смертю сторожа. Справа була давно закрита, злодіїв не зна</w:t>
        <w:softHyphen/>
        <w:t>йшли. Але там була приписочка, що «солдатский с</w:t>
      </w:r>
      <w:r>
        <w:rPr>
          <w:rFonts w:cs="Arial" w:ascii="Arial" w:hAnsi="Arial"/>
          <w:color w:val="000000"/>
          <w:sz w:val="24"/>
          <w:szCs w:val="24"/>
        </w:rPr>
        <w:t>ы</w:t>
      </w:r>
      <w:r>
        <w:rPr>
          <w:rFonts w:cs="Arial" w:ascii="Arial" w:hAnsi="Arial"/>
          <w:color w:val="000000"/>
          <w:sz w:val="24"/>
          <w:szCs w:val="24"/>
          <w:lang w:val="uk-UA"/>
        </w:rPr>
        <w:t>н Варениченко оставлен в</w:t>
      </w:r>
      <w:r>
        <w:rPr>
          <w:rFonts w:cs="Arial" w:ascii="Arial" w:hAnsi="Arial"/>
          <w:color w:val="000000"/>
          <w:sz w:val="24"/>
          <w:szCs w:val="24"/>
        </w:rPr>
        <w:t xml:space="preserve"> </w:t>
      </w:r>
      <w:r>
        <w:rPr>
          <w:rFonts w:cs="Arial" w:ascii="Arial" w:hAnsi="Arial"/>
          <w:color w:val="000000"/>
          <w:sz w:val="24"/>
          <w:szCs w:val="24"/>
          <w:lang w:val="uk-UA"/>
        </w:rPr>
        <w:t>подозрени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Чіпці запропонували «вийти в одставку», але він навідріз відмовився. А через день прийшла від губернатора телеграма з наказом: «устранить гласного Варениченка по неблагонадежност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Розізлився Чіпка, що вкрали його честь, душу знеславили, кинувся до Пороха писати скаргу. Той у скарзі вилив й усю свою ненависть на панів Польських, що накипала довгі рок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Через тиждень до предводителя приїхав чиновник розбирати Чіпчину справу, та нічого не розкопав, добре пообідав у панів Польських, пограв у карти і поїхав — тільки курява встал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Горе об горе чіпляєтьс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ернувся Чіпка з Гетьманського додому з розтроюдженим лихом у серці, із згадками про свої минулі справи, з думками про правду людську. А тут зустрічає його мати, розповідає, що Максима дуже побито. На Красногорку напали розбишаки, та сторожі їх одігнали... Кажуть, така бійка бул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оїхав Чіпка на хутір, застав Максима ледь живим. Хотів щось розпи</w:t>
        <w:softHyphen/>
        <w:t>тати, та тесть закашлявся, похлинувся; забулькотіло у розбитих грудях... і Максима не стало.</w:t>
      </w:r>
    </w:p>
    <w:p>
      <w:pPr>
        <w:pStyle w:val="Normal"/>
        <w:shd w:fill="FFFFFF" w:val="clear"/>
        <w:ind w:firstLine="709"/>
        <w:jc w:val="both"/>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bCs/>
          <w:color w:val="000000"/>
          <w:sz w:val="24"/>
          <w:szCs w:val="24"/>
          <w:lang w:val="en-US"/>
        </w:rPr>
        <w:t>XXIX</w:t>
      </w:r>
    </w:p>
    <w:p>
      <w:pPr>
        <w:pStyle w:val="Normal"/>
        <w:shd w:fill="FFFFFF" w:val="clear"/>
        <w:ind w:firstLine="709"/>
        <w:jc w:val="center"/>
        <w:rPr>
          <w:rFonts w:ascii="Arial" w:hAnsi="Arial" w:cs="Arial"/>
          <w:sz w:val="24"/>
          <w:szCs w:val="24"/>
        </w:rPr>
      </w:pPr>
      <w:r>
        <w:rPr>
          <w:rFonts w:cs="Arial" w:ascii="Arial" w:hAnsi="Arial"/>
          <w:bCs/>
          <w:color w:val="000000"/>
          <w:sz w:val="24"/>
          <w:szCs w:val="24"/>
          <w:lang w:val="uk-UA"/>
        </w:rPr>
        <w:t>Лихо не мовчить</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оховавши Максима, Явдоха продала хутір і перебралася жити до дітей. Разом із нею вступило нове лихо в Чіпчину хат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ерше всього матері не помирилися. Явдоха стала верховодити, Мот-ря не змовчала, й пішла лайка та сварк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Галя й Чіпка тікали від тих буч або до Грицька, або поралися біля худоб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У своїй хаті Чіпка був, як чужий: вона йому остогидла. Грицько зі свої</w:t>
        <w:softHyphen/>
        <w:t>ми розмовами про худобу, нестатки, хазяйство здавався йому нудним. Зга</w:t>
        <w:softHyphen/>
        <w:t>дувалось парубкування. То життя було, хоч і під п'яною облудою. А тут — тихо та сумно, як у болоті, а дома — гірше, ніж у пекл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тав Чіпка знову перекидати лишню. Галя його, бува, вмовляє, а він і сам не може пояснити, що з</w:t>
      </w:r>
      <w:r>
        <w:rPr>
          <w:rFonts w:cs="Arial" w:ascii="Arial" w:hAnsi="Arial"/>
          <w:bCs/>
          <w:color w:val="000000"/>
          <w:sz w:val="24"/>
          <w:szCs w:val="24"/>
          <w:lang w:val="uk-UA"/>
        </w:rPr>
        <w:t xml:space="preserve"> </w:t>
      </w:r>
      <w:r>
        <w:rPr>
          <w:rFonts w:cs="Arial" w:ascii="Arial" w:hAnsi="Arial"/>
          <w:color w:val="000000"/>
          <w:sz w:val="24"/>
          <w:szCs w:val="24"/>
          <w:lang w:val="uk-UA"/>
        </w:rPr>
        <w:t>ним діється, чого йому сумно. Тоді молодиця запропо</w:t>
        <w:softHyphen/>
        <w:t>нувала чоловікові покликати товаришів і може б хоч трохи розігнав свою туг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она хотіла ввійти в те товариство тихим янголом—«спасителем», на</w:t>
        <w:softHyphen/>
        <w:t>вчити запеклі «харцизяцькі» душі любові до людей.</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ізно побачила молодиця, у яку халепу вскочив Чіпка. Весело йому з давніми товаришами: п'є, гуляє та знай співає про неправду людськ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Інші порядки завелися в Чіпчиній хаті. Часто приходять братчики, чарка літає за чаркою, крики, співи. Іноді згадують свої походеньки. Лушня лю</w:t>
        <w:softHyphen/>
        <w:t>бив розказувати, як його мати вчила краст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Рідко проходив той день, щоб п'яне гульбище не збиралося. Мотря з плачем докоряла синові, а Явдоха навмисно підохочувала його, вітала брат</w:t>
        <w:softHyphen/>
        <w:t>чиків. Чіпка щодень робився все хижішим.</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 xml:space="preserve">Одної ночі поїхав з дому, а повернувся з повними возами добра. (Це вже сталося після смерті Явдохи.) Мотря стала лаяти сина, а Лушня заніс у голову Чіпки думку, що то мати звела Явдоху зі світу. </w:t>
      </w:r>
      <w:r>
        <w:rPr>
          <w:rFonts w:cs="Arial" w:ascii="Arial" w:hAnsi="Arial"/>
          <w:color w:val="000000"/>
          <w:sz w:val="24"/>
          <w:szCs w:val="24"/>
          <w:lang w:val="en-US"/>
        </w:rPr>
        <w:t>H</w:t>
      </w:r>
      <w:r>
        <w:rPr>
          <w:rFonts w:cs="Arial" w:ascii="Arial" w:hAnsi="Arial"/>
          <w:color w:val="000000"/>
          <w:sz w:val="24"/>
          <w:szCs w:val="24"/>
          <w:lang w:val="uk-UA"/>
        </w:rPr>
        <w:t>е раз повторював ці слова Чіпка вголос. Чула це Мотря, плакала та в Бога смерті благала.</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en-US"/>
        </w:rPr>
        <w:t>XXX</w:t>
      </w:r>
    </w:p>
    <w:p>
      <w:pPr>
        <w:pStyle w:val="Normal"/>
        <w:shd w:fill="FFFFFF" w:val="clear"/>
        <w:ind w:firstLine="709"/>
        <w:jc w:val="center"/>
        <w:rPr>
          <w:rFonts w:ascii="Arial" w:hAnsi="Arial" w:cs="Arial"/>
          <w:sz w:val="24"/>
          <w:szCs w:val="24"/>
        </w:rPr>
      </w:pPr>
      <w:r>
        <w:rPr>
          <w:rFonts w:cs="Arial" w:ascii="Arial" w:hAnsi="Arial"/>
          <w:color w:val="000000"/>
          <w:sz w:val="24"/>
          <w:szCs w:val="24"/>
          <w:lang w:val="uk-UA"/>
        </w:rPr>
        <w:t>Так оце та правда!</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тояла люта зим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Одного вечора в хату до Чіпки зайшли братчики й сім незнайомих чо</w:t>
        <w:softHyphen/>
        <w:t>ловіків. Хазяїн запросив їх до столу; знову пили, сміялися, а тоді стали змов</w:t>
        <w:softHyphen/>
        <w:t>лятися йти на хутір до Хоменк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Галя почула, що п'яна компанія вибралася з хати. Пішов із ними й Чіпк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езабаром повернулися. Мотря виглянула з—за комина й затрусила</w:t>
        <w:softHyphen/>
        <w:t>ся... На кожному видні були сліди свіжої кров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Рантом вона почула дитячий голос. Стара тихенько вийшла надвір і побачила дівчинку літ десяти в об'юшеній кров'ю сорочц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итина з плачем стала розповідати, що вона Хоменкова. Вночі на їх хутір налетіли розбишаки, усіх побили, порізали, одну її не знайшли. Потім запалили хату й поїхал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отря похапцем вдягла дівчинку, взула й хутко повела з двору до во</w:t>
        <w:softHyphen/>
        <w:t>лості. Зарево від пожежі на Хоменковім хуторі вдарило їм прямо у віч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езабаром набігли волосні, обступили кругом хату. Ні одної душі не випустили: всіх побрали, пов'язал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Із своєї хатини вийшла Галя, побачила Чіпку із зв'язаними руками, дівчинку всю в кров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Так оце та правда?! Оце вона!!!— скрикнула не своїм голосом і не</w:t>
        <w:softHyphen/>
        <w:t>самовито залилась божевільним сміхом.</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Христя дізналася про страшну новину від Грицька і зразу побігла до Галі. Перегодя трохи вернулася сама не своя і сказала, що Галя повісилас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Уже під осінь по шляху йшла ціла валка каторжан у Сибір. Зупинилася в Пісках. Був там і Чіпка. Стояв насуплений, кидав на людей, що обступи</w:t>
        <w:softHyphen/>
        <w:t>ли арештантів, грізний погляд.</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Чіпчину хату опечатали, забил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отрю взяв Грицько догодовувати до смерті. Швидко після того вона й померла.</w:t>
      </w:r>
    </w:p>
    <w:p>
      <w:pPr>
        <w:pStyle w:val="Normal"/>
        <w:rPr>
          <w:rFonts w:ascii="Arial" w:hAnsi="Arial" w:cs="Arial"/>
          <w:color w:val="000000"/>
          <w:sz w:val="24"/>
          <w:szCs w:val="24"/>
          <w:lang w:val="uk-UA"/>
        </w:rPr>
      </w:pPr>
      <w:r>
        <w:rPr>
          <w:rFonts w:cs="Arial" w:ascii="Arial" w:hAnsi="Arial"/>
          <w:color w:val="000000"/>
          <w:sz w:val="24"/>
          <w:szCs w:val="24"/>
          <w:lang w:val="uk-UA"/>
        </w:rPr>
        <w:t>Недалеко від Пісок насипано високу могилу, а на ній стоїть височезний хрест. Під ним поховано вісім безневинних душ, загублених в одну ніч «страшним чоловіко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09:51:00Z</dcterms:created>
  <dc:creator>Evgeny Vasiliev</dc:creator>
  <dc:description/>
  <cp:keywords/>
  <dc:language>en-US</dc:language>
  <cp:lastModifiedBy>Evgeny Vasiliev</cp:lastModifiedBy>
  <dcterms:modified xsi:type="dcterms:W3CDTF">2006-01-11T09:51:00Z</dcterms:modified>
  <cp:revision>1</cp:revision>
  <dc:subject/>
  <dc:title>ПАНАС МИРНИЙ (1849—1920)</dc:title>
</cp:coreProperties>
</file>