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АНДРІЙ МАЛИШ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912—1970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МЕТЕ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-за ріки видно дві кручі — одна зелена, чорна друга. «На чорній кручі чорний дуб, як добрий воїн—вітролюб, весь посмаглілий, обгорілий, стоїть на кручі потемнілий. Кому б сказати все? Кому б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живає тиха пристань. В артілях виспіли жнива: вантажать кавуни й дині. Пахне молодим житом, рибою, смолою та тютюном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снули вантажники з артілі, тільки п'ятеро сивих плотарів варили кашу на вечерю й тихо говорили. Підсів до них і авто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олодий плотар розповідав, що під час війни хлопчик з їхнього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села </w:t>
      </w:r>
      <w:r>
        <w:rPr>
          <w:rFonts w:cs="Arial" w:ascii="Arial" w:hAnsi="Arial"/>
          <w:color w:val="000000"/>
          <w:sz w:val="26"/>
          <w:szCs w:val="24"/>
          <w:lang w:val="uk-UA"/>
        </w:rPr>
        <w:t>знайшов тут трьох наших бійців. Двоє старіших були вже мертвими, а третій, юнак,— тяжко поран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ляни сховали його на горищі, «немов за братом, за ним дивились». Незабаром «юнак вже зводивсь насторожі, відчув живу, гарячу кров». Був він із Смоленщини, де такі ж привітні люди, такі ж жита, «а в ма</w:t>
        <w:softHyphen/>
        <w:t>терів такі ж смугляві, чесні руки, а в довгі дні боїв і муки і їхній край, як наш, горів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ож, бійця поклали у стодолі на скошену траву, перебинтували гру</w:t>
        <w:softHyphen/>
        <w:t>ди. Сорочка в пилу — аж руда. А юнак говорить: «Нічого,... оживу. Смер</w:t>
        <w:softHyphen/>
        <w:t xml:space="preserve">тям двом... не бувати, одну ж обдурим, не біда». Сусід запропонував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свою </w:t>
      </w:r>
      <w:r>
        <w:rPr>
          <w:rFonts w:cs="Arial" w:ascii="Arial" w:hAnsi="Arial"/>
          <w:color w:val="000000"/>
          <w:sz w:val="26"/>
          <w:szCs w:val="24"/>
          <w:lang w:val="uk-UA"/>
        </w:rPr>
        <w:t>одежину, бо скоро можуть бути німці, але солдат відмовився, так і лежав у своїй пілоточці, у гімнастьорці польовій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йцю полегшало, він міг уже підвестися. їв картоплю «в мундирах» і згадував свій полк. Там думають, мабуть, що він убитий. А він живе! Ще трохи одужає — і сам перепливе Дніпро! Але це поки що у мріях. Заходить хлоп</w:t>
        <w:softHyphen/>
        <w:t>чик, його рятівник. Юнак розпитує, яка там обстановка. Хлопчина говорить, що німцям, мабуть, капут, бо вони не сплять, наставили сторожі і щось там шепчуть, ґелґочуть. Йому б оце до школи, та її замкну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ліску «багряною габою» кленове листя лежить, чорногузи клеко</w:t>
        <w:softHyphen/>
        <w:t>чуть на містку. І згадав юнак своєї Смоленщини поля, калину «в пурпурі, дуби, на отчій хаті голуби», гармошку, яка так грає, що серце кр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просив хлопчину принести хоч якусь книжку. Але книг нема, бо навіть за листівку — тюр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птом хлопчик згадав про «Кобзар». Швидко приніс. Стали чита</w:t>
        <w:softHyphen/>
        <w:t>ти, і ось уже «бреде сліпий кобзар, і Гонта кличе на пожар, Кавказькі гори, в млу повиті, рясною кровію политі, чолом підводяться до хмар. І Катерина півжива дитя в хуртечі сповива, сніги колишуться над нею, орел жадібний Прометею криваве серце розбива». Хто ж той Проме-тей? «То був юнак, що в бога вкрав вогонь і знак того вогню приніс лю</w:t>
        <w:softHyphen/>
        <w:t>дині».— «І богубив його?» — «Ні, ні, скарав довічно, в єдині прикув до скелі, мов к порогу».— «То й що?» — «Він не скорився богу».— «Ото людина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говорили між собою до півночі хлопчик і солдат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 дворах, як та чума, ходила облава німців. «Жах, німий, холодний, до світанку гримів прикладами на ґанку, стріляв, свистів, палив у пра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уже мигає ліхтарень у стодолі, де спить боєць. Схопили його, як сірі круки. Коли виводили за двір, погляд юнака впав на дві обірвані ворітні. Здавалось, вони шепта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Нам пов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цю обійдемо бід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ще скрипітимем в лад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нас хазяїн хліб везтим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ілля бубнами густи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річати буде мол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ти приходь, як будеш жи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нас у гості після жни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щоб твоє зраділо ок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так відчинимось широк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ти й сучечка не вчепив!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ранці бійця вивели з комірки після допиту на майдан. Як важко йти перші кроки! Про що він, цей юнак, думає в ту мить? Про те, що його день одшумить, що не дочекається він першої любові? Чи, може, проклинає й сонце, й трави, «вечірніх зір м'які заграви»? Ні, цього не можна про</w:t>
        <w:softHyphen/>
        <w:t>клясти, бо він повинен жити для мсти, для воскрес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ивожить його інше: чи скаже хто друзям, матері, що не зневірив</w:t>
        <w:softHyphen/>
        <w:t>ся він, не похилився від ран, а чесно вмер? І що інша мати доглянула його, як рідног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у от і все. Б'є барабан. На майдані завмерли жінки, діти, згорблені діди. Юнак — у пілоточці своїй, у гімнастьорці польовій. «В очах ні крику, ні скорботи, таким ходив, мабуть, і в бі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ей фашисти питають: «Це ваш?» І всі від малого дівчати до старо</w:t>
        <w:softHyphen/>
        <w:t>го діда дружно відповідають: «Це наш!» І ковалі, теслі, дивлячись на мозо</w:t>
        <w:softHyphen/>
        <w:t>лясті руки юнака, підтверджують, що він — їхн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же земля, піднявши цвіт, Від круч, від поля, від воріт, Уставши камнем і травою, Вітрами й ніччю грозовою, Кричить:— Це наш! Іду на звіт.,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він мить оцю зустрів! Він жив і житиме однині, треба сховати муку на л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німці заперечи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Це ваш? Ви брешете. Не ваш! Чому ж у нього патронташ І п'ять гранат знайшли в соломі? Він ночував в чужому домі, Він двічі ранений. Він — наш! Ми з ним по—своєму. А вам Я все сторицею віддам: В теплушки всіх, гайда в дорогу. Хати ж — з порогу до порогу Спалю, стопчу — віддам чорт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и хитнулися, як лан колючої трави. Тільки очі горіли дідівські та дівочі, і сльоза блищала в матері—вд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єць підвівся, поглянув на майдан, уявив цих людей у сірих теплуш</w:t>
        <w:softHyphen/>
        <w:t>ках, ступив уперед два кроки і сказав: «Стріляй! Розвідник я. Солдат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тири дні й чотири ночі тримали воїна в холодній комірці. Йому знову пригадувався рідний полк, клекіт бою, зоряні світа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ж ось у двері стукають. Все. Надії край. Такий короткий день і такий короткий вік. А кому це розкладений вогонь на кручі? Унизу гомонить людсь</w:t>
        <w:softHyphen/>
        <w:t>кий потік. Б'ють барабани. Літає воро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Юнака повели на шпиль. А людські очі просили: говори, скажи що-небудь! Його скрутили ремінням, підняли високо на ду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 стало видно йому білий парус з—за ріки, усе Лівобережжя, рідні армії й полки. Як товариші —бійці зайняли нові рубежі, а кошовар зварив обід, і листи доставили в траншею. Що ж, коли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емля повернеться, й над нею Умитий день зійде без бі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 юнака — ніч біля ніг. Огонь, звиваючись, побіг до ру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Юнацькі руки молоді. Вам добре б тішитись в труді. Тесать, копать, залізо б гнути, Садити сад, зелені рути, Плоти гонити по во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хання б в серце полилось,— Вам гладить золото волось, Своє тепло — коханій дати. Ви ще не вміли обнімати, А воювати — довелос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гонь сягає до очей юнака. Дуб палає в мільйони свіч. І сушить груди мука люта. Реміння перегоріло і боєць, як та птиця, під зойк людей летить уни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іпоче серце: «Я люблю У спразі, в радості, в жалю, Огнем напоєне до краю, Горю, м'ятежне, не згоряю! І не прошу, і не молю...» — Дивіться, люди, по мені Устануть інші в пломені, Ставайте й ви в трудні походи. Не вип'ють прокляті заброди Живущу кров мою. О 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мить димовище під хмару, тріщить дуб оджару і тліє з серцем до кі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щухло вогнище. Людей погнали в село. Лише хлопчак засмучений зали</w:t>
        <w:softHyphen/>
        <w:t>шився на попелищі. Довго дивився, тоді не витримав і впав на землю у плачі. Потім зібрав жаркі вуглини — серця стлілого останки — і заховав на груд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Живіть мене теплом свої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понесу вас в кожен ді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знов життя людське розквітл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ж ваше горде, яре світ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вмре, як одинокий грім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Ой хлопчику, хороший мі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му ти плачеш? Зрозумі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добре літо, в гожу весн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знову встану, я воскресн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вітком людських ясних надій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італо. Хлопці-плотарі підтягали якорі. Дуб стояв, як чорний меч, і торкався білої зо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здалося авторові, що це він стоїть, горить і не згоряє. Що вже спале</w:t>
        <w:softHyphen/>
        <w:t>ний стоїть «в тривожнім віці на краю» і людям серце простягає. А спогад лине з дали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 мій русявий Прометею, Загублений в ночах війни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1946 р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5:00Z</dcterms:created>
  <dc:creator>Evgeny Vasiliev</dc:creator>
  <dc:description/>
  <cp:keywords/>
  <dc:language>en-US</dc:language>
  <cp:lastModifiedBy>Evgeny Vasiliev</cp:lastModifiedBy>
  <dcterms:modified xsi:type="dcterms:W3CDTF">2006-01-15T01:15:00Z</dcterms:modified>
  <cp:revision>1</cp:revision>
  <dc:subject/>
  <dc:title>АНДРІЙ МАЛИШКО</dc:title>
</cp:coreProperties>
</file>