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ВОЛОДИМИР МАЛИК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нар. у 1921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БОЇЩЕ В СІЧІ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Уривок з роману «Фірман султана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ултан отримав лист від знахабнілих запорожців. Полоненого козака Драгомана, що читав його і перекладав, стратили. Лист султан спалив. Розгніваний намісник бога на землі поклявся знищити Сі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прикінці грудня кримський хан із сорокатисячною ордою, і п'ятнад</w:t>
        <w:softHyphen/>
        <w:t>цятьма тисячами яничар</w:t>
      </w:r>
      <w:r>
        <w:rPr>
          <w:rFonts w:cs="Arial" w:ascii="Arial" w:hAnsi="Arial"/>
          <w:color w:val="000000"/>
          <w:sz w:val="26"/>
          <w:szCs w:val="24"/>
          <w:vertAlign w:val="superscript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(Яничари — регулярна турецька піхота), і досвідченими провідниками підходив до Сі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рішено у Бахчисараї розгромити Січ взимку, коли козаки роз'їжд-жаються по зимівниках, а залишається тільки охорона шістсот—сімсот чо</w:t>
        <w:softHyphen/>
        <w:t>ловіків. І ті після Різдва спатимуть, п'яні. Тоді їх легко перерізати, як свин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хо пробирається орда ногайськими степами; мерзне хан, кутаючись у кожух. Леурза Алі і Чорнобай поїхали з людьми шукати козацьку заставу. Швидко її знайшли, вбили вартового, а потім і решту прикордонників, бо не просто взяти козака у полон. Та був на цій заставі колишній бранець Чорнобая — Тхір. Розповів він яничарам про таємний вхід на Січ, через який запорожці ходять до Дніпра по воду. Зрадів хан такій новині, придумав план: яничари знищать запорожців, зайшовши на Січ, а орда оточить фор</w:t>
        <w:softHyphen/>
        <w:t>тецю, пильнуючи, щоб ніхто не втік. Першими заходили люди Сафар—бея. До нього прийшов миритися Гамід, який боявся цієї пастки. Гамід вірив у щасливу зорю Сафар--бея, тому намагався знаходитись ближче до ньо</w:t>
        <w:softHyphen/>
        <w:t>го. Але примирення не відбуло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ось всі уже на своїх місцях. Сафар—бей, у якого були свої охоронці, стояв проти куреня. Він хвилювався, бо довго не було команди «починати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2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Лубенському курені не всі спали. Звенигора, Воїнов, Метелиця і Сікач накрились рядном і при свічці грали в карти. Дід Шевчик ще вчо</w:t>
        <w:softHyphen/>
        <w:t>ра все програв, тому сьогодні ліг спати. Він умостився біля вікна, бо при</w:t>
        <w:softHyphen/>
        <w:t>їхали козаки на вибори кошового. Козаки спали .скрізь: на лавах, на топчанах, на підлоз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снився Шевчикові страшний сон. Нібито він заплив далеко у Чортомлик ловити рибу. Так далеко запливав тільки отаман Сірко. Він нічого не боявся і, висадившись на березі якоїсь ріки, вирішив тут збудувати Сі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раптом на нього з кущів вийшов здоровенний рогатий чорт. А Сірко його застрелив — і чорт у воду «млик». Тому й назвали так цю місцевість — Чортомлик. Так закинув, значить, Шевчик ятір, а його щось за вус у воду потяг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кинувся старий зі страху. Смик — вус до підвіконня примерз. До</w:t>
        <w:softHyphen/>
        <w:t>велося відрізати. Аж ось Шевчик розгледів за вікном яничар. Злякався, бо ніколи їх стільки не бачив. Не повірили йому і козаки, поки самі не переко</w:t>
        <w:softHyphen/>
        <w:t>нались. Розбудили товариство, і почався бій. З усіх куренів чути стріляни</w:t>
        <w:softHyphen/>
        <w:t>ну. Падають яничари один за одним. Змішались вони від переляку, хотіли ворота відкрити, щоб утекти, так не знають, як їх відкр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аман кошовий, Сірко, закликав запорожців до щабель. Припини</w:t>
        <w:softHyphen/>
        <w:t>лась стрілянина, з куренів ринули козаки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З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гинули охоронці Сафар—бея, тепер він намагався пробратись до тієї таємної хвіртки, щоб вислизнути з цього пекла. Помітив він Гаміда, що та</w:t>
        <w:softHyphen/>
        <w:t>кож шукав виходу. Гаміду когось цілився і хотів застрелити Сірка. Спійма</w:t>
        <w:softHyphen/>
        <w:t>ли козаки цього турчина, і Звенигора бився з ним на шаблях, не бажаючи вибачити свого колишнього лихого господаря. Спостерігав за цим поєдин</w:t>
        <w:softHyphen/>
        <w:t>ком і Сафар—бей. Переживав за Звенигору, не хотів, щоб Златка залиши</w:t>
        <w:softHyphen/>
        <w:t>лась удовою на чуж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гинув Гамід від руки славного запорожця Арсена Звенигори. Сафар— бей наблизився до козака. Арсен, впізнавши у ньому свого давнього знайо</w:t>
        <w:softHyphen/>
        <w:t>мого Ненка, пообіцяв врятувати бея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4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ман Воїнов помітив, яку один курінь зайшло два незнайомця. Це були Тхір і Чорнобай. Перевдягаючись, вони вирішували чи втекти з Січі, чи відкрити орді ворота. Роман зарубав Тхора, а Чорнобая, перемігши у по</w:t>
        <w:softHyphen/>
        <w:t>єдинку, виволік на осуд товаришів. Поки що його відвели хлопці у холодну чекати товаристського суду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5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ранці скінчилось побоїще. У степ втік хан зі своєю ордою. Посланий Сірком у погоню загін не здогнав янича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вариство приїхало на заставу, де знайшли напівживого Товкача. Він сповістив своїх товаришів про зраду, і тільки тоді помер. Не розкривши таєм</w:t>
        <w:softHyphen/>
        <w:t>ницю, Товкач не міг померти. Він виконав свій обов'язок перед товариством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6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порожці з почестями поховали своїх загиблих товаришів. Вивели Чорнобая на суд. Разом вирішили його стратити, але як? І Сірко запропонував вислухати Шевчика, того самого старого зморшкуватого діда, який перший помітив ворога. І зробили, як Шевчик сказав: прив'язали Чорно-бая, сина сотника, гарного козака, до трупа яничара Гаміда і вкинули в опо</w:t>
        <w:softHyphen/>
        <w:t>лонку під лід. Нехай Дніпро несе їх до Туречч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січової ради знову обрали кошовим Сірка. Козаки почали роз'їжджатись. Звенигора, Роман і Ненко виїхали з фортеці і поскакали «в без</w:t>
        <w:softHyphen/>
        <w:t>межний білий степ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Епілог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ртина Спихальського проводили додому в Польщу Арсен Звениго</w:t>
        <w:softHyphen/>
        <w:t>ра зі Златкою та Роман Воїнов зі Стехою. Поїхав пан Мартин, Роман з дру</w:t>
        <w:softHyphen/>
        <w:t>жиною повернув додому, а Златка і Арсен залишились степом помилуватись. Проминули перед ними страшні картини: неволя, втеча, бої, походи... Те</w:t>
        <w:softHyphen/>
        <w:t>пер вони знову раз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ось у безмежному просторі з'являється вершник, який здалеку нагадує перекотиполе, він швидко мчить. Стривожено дивиться Златка. Все сильніше притискає її до своїх грудей Арсен. І розуміє козак, що його щас</w:t>
        <w:softHyphen/>
        <w:t>тя коротке. Ось вінуже чує дзвін шабель, іржання бойових коней: «От —от життя знову покличе його на тяжку нескінченну дорогу, назустріч вітрам і грозам... Бо й само ж воно — дорога без кінця!»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5:00Z</dcterms:created>
  <dc:creator>Evgeny Vasiliev</dc:creator>
  <dc:description/>
  <cp:keywords/>
  <dc:language>en-US</dc:language>
  <cp:lastModifiedBy>Evgeny Vasiliev</cp:lastModifiedBy>
  <dcterms:modified xsi:type="dcterms:W3CDTF">2006-01-15T01:16:00Z</dcterms:modified>
  <cp:revision>2</cp:revision>
  <dc:subject/>
  <dc:title>ВОЛОДИМИР МАЛИК</dc:title>
</cp:coreProperties>
</file>