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ГРИГОРІЙ КВІТКА-ОСНОВЯ'Н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778—1843)</w:t>
      </w:r>
    </w:p>
    <w:p>
      <w:pPr>
        <w:pStyle w:val="Normal"/>
        <w:shd w:fill="FFFFFF" w:val="clear"/>
        <w:ind w:firstLine="709"/>
        <w:jc w:val="both"/>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t>МАРУСЯ</w:t>
      </w:r>
    </w:p>
    <w:p>
      <w:pPr>
        <w:pStyle w:val="Normal"/>
        <w:shd w:fill="FFFFFF" w:val="clear"/>
        <w:ind w:firstLine="709"/>
        <w:jc w:val="both"/>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color w:val="000000"/>
          <w:sz w:val="26"/>
          <w:szCs w:val="24"/>
        </w:rPr>
      </w:pPr>
      <w:r>
        <w:rPr>
          <w:rFonts w:cs="Arial" w:ascii="Arial" w:hAnsi="Arial"/>
          <w:color w:val="000000"/>
          <w:sz w:val="26"/>
          <w:szCs w:val="24"/>
          <w:lang w:val="uk-UA"/>
        </w:rPr>
        <w:t>(Повість)</w:t>
      </w:r>
    </w:p>
    <w:p>
      <w:pPr>
        <w:pStyle w:val="Normal"/>
        <w:shd w:fill="FFFFFF" w:val="clear"/>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инається повість з філософських роздумів автора про людське жит</w:t>
        <w:softHyphen/>
        <w:t>тя, про те, що немає на сім світі нічого вічного: сьогодні живеш, а завтра — помер. Кожний батько виховує свою дитину, щоб вона була розумною, доб</w:t>
        <w:softHyphen/>
        <w:t>рою. Так само і отець небесний: оберігає людей від усякої напасті, а «коли вже й пошле за гріхи яку біду, то він же і помилує! Тілько покоряйся й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цими заповідями жив і Наум Дрот. Коли його постигла лиха біда, він хвалив Бога і не вдався в тугу. З тим і прожив свій вік, тоді як інший, письменний, не стерпі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аум Дрот був «парень на усе село». Добрий слухняний син, горілку не пив, з ледачими неводився. Дуже любив до церкви ходити. Хоч малень</w:t>
        <w:softHyphen/>
        <w:t>ке свято, а він свічечку у церкві поставить, гроші старцям роздасть. Саме за це Бог милосердний його нагороди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аградив його жінкою доброю, роботящою, хазяйкою слухняною; і що було Наум ні забажа, що ні задума, Настя (так її звали) ночі не поспить, усюди старається, б'ється і вже зробить і достане, чого мужикові хотілось. Поважав же і він її, скільки міг, і любив її, як свою душ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е було погано: вони не мали дітей. Через це Настя дуже сумувала, часто плакала. Були у них і воли, і нива не одна, та вони не знали, кому після них таке добро дістанеться. Наум намагався заспокоїти друж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ось, мабуть, за їхні молитви, Бог дав їм донечку. Які ж вони обоє були щасли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і виросла їм на втіху. Та що ж то за дівка була! Висока, прямесень</w:t>
        <w:softHyphen/>
        <w:t>ка, як стрілочка, чорнявенька, очиці, як тернові ягідки, бровоньки, як на шнурочку, личком червона, як панська рожа, що у саду цвіте, носочок так собі пряменький з горбочком, а губоньки, як цвіточки розцвітають, і меж ними зубоньки, неначе жорнівки, як одна, на ниточці нанизані. Коли було заговорить, то усе так звичайно, розумно, так, неначе сопілочка заграє сти</w:t>
        <w:softHyphen/>
        <w:t>ха, що тільки б її й слух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вали її Марусею, ходила вона у біленькій сорочечці, яку сама пряла і вишивала. Схоже була на панночку. Коли зустрічалась із старшими, то низько вклонялась і віталась: «Здрастуйте, дядюшка!» або: «Здорові, тіту</w:t>
        <w:softHyphen/>
        <w:t>сю!» Ніхто з парубків не смів її зачепити, бо так подивиться, що той тільки мовчки поклониться їй і відійде далі. Ходити на вулицю не любила. Любила вдома батькам допомагати, варити їжу та пряс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ЇЇ запрошували до подруг на весілля, то була там не довго, а тільки посидить, пообіда, а як виведуть молодих надвір танцювати, то вона мерщій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разу, на клечальній неділі, Маруся була у своєї подруги друж</w:t>
        <w:softHyphen/>
        <w:t>кою на весіллі. Навпроти дружечок сиділи бояри. Старшим боярином був парубок з города, свитник Василь. Це був гарний парубок, русявий, рум'я</w:t>
        <w:softHyphen/>
        <w:t>ний, одягнений у синій жупан. Коли пришивали боярам до шапок квітки, то Василь поклав аж цілісінький гривеник. Всі дуже здивувались, а він став спокійно їсти, буцімто копійку дав. Потім почав Василь дружечок розгля</w:t>
        <w:softHyphen/>
        <w:t>дати. І ось його погляд зупинився на Марусі, що була старшою дружкою.</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тав наш Василь і сам не свій і, як там кажуть, як опарений. То був шутливий, жартовливий, на вигадки, на приклади — поперед усіх: тільки його й чули, від нього весь регіт іде; тепер же тобі хоч би півслова промо</w:t>
        <w:softHyphen/>
        <w:t>вив: голову посупив, руки поклав під стіл і ні до кого нічичирк; усе тільки погляне на Марусю, тяжко здихне і пустить очі під лоб».</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брали страви, поставили на стіл горіхи. Дружечки почали з бояра</w:t>
        <w:softHyphen/>
        <w:t>ми цятаться, сміятися, щебетати, а Василь сидів, немов у лісі, ні до кого не говорив, тільки дивився на Марус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що ж Маруся? Вона теж змінилась. їй стало чогось нудно, млосно, а коли гляне на Василя, то так їй жаль його. А</w:t>
      </w:r>
      <w:r>
        <w:rPr>
          <w:rFonts w:cs="Arial" w:ascii="Arial" w:hAnsi="Arial"/>
          <w:color w:val="000000"/>
          <w:sz w:val="26"/>
          <w:szCs w:val="24"/>
        </w:rPr>
        <w:t xml:space="preserve"> </w:t>
      </w:r>
      <w:r>
        <w:rPr>
          <w:rFonts w:cs="Arial" w:ascii="Arial" w:hAnsi="Arial"/>
          <w:color w:val="000000"/>
          <w:sz w:val="26"/>
          <w:szCs w:val="24"/>
          <w:lang w:val="uk-UA"/>
        </w:rPr>
        <w:t>чого, і сама не знає. Невдовзі дівчина зібралася додому, але, як подивиться на Василя, то знов не може піднятися з—за стол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Василь насмілився, набрав у жменю горіхів, підійшов до Ма</w:t>
        <w:softHyphen/>
        <w:t>русі і запитав: «Чи чіт, чи мишка?» Маруся промовила: «Чіт!» і взяла із Василевої жмені горіхи. Тут стали якраз виводити молодих із хати. Марусі полегшало на душі, бо і вони з Василем вийшли надвір. Молодь почала танцювати, веселитися. Василь вийшов із хати, але не пішов танцювати, бо на думці в нього була одна Маруся. Він став розпитувати про неї підстар</w:t>
        <w:softHyphen/>
        <w:t>шого боярина Левка Цьомкала. Левко розповів, яка ця дівчина багата, як її батько любить, а вона байдужа до розваг і гуляти на свята не ходить. Зга</w:t>
        <w:softHyphen/>
        <w:t>дав і про те, яка Маруся роботяща: добре шиє, пряде, варить і пече, а мати п сидить та відпочив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я теж не схотіла танцювати, а сіла біля хати і стала перебирати горішки, що дав їй Василь. їй часом ставало то весело, то сумно, і вона сама не знала, що з нею ді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Марусі підійшла її подруга Олена Кубраківна і почала розповідати, як танцювала з боярином. Маруся подумала, що йдеться про Василя, але дівчина відповіла, що танцювала не з ним, бо отой старший боярин дуже неприступн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сказала, що Василь з міста, він свитник; як на неї, то хлопець дуже гарний, має гнучкий стан та на сільських дівчат і не дивиться. Нібито його ха</w:t>
        <w:softHyphen/>
        <w:t>зяїн хоче взяти Василя в прийми, віддати за нього свою доньку—красун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увши про це, Маруся ще дужче засумувала. Вона вирішила збе</w:t>
        <w:softHyphen/>
        <w:t>регти на пам'ять горіхи, що дав їй Василь. Струснувши їх у жмені, дівчина голосно промовила: «Чи він мене любить? Чіт чи мишка?» Василь почув ці слова і обізвався до неї: «Чіт! І любить тебе від щирого сер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соромившись, Маруся запитала: «Хто такий? Про кого ви говори</w:t>
        <w:softHyphen/>
        <w:t>те?» Парубок відповів: «Той тебе любить... про кого... ти дум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е в цю хвилину її покликала Олена, і дівчата вирішили іти додому, домовившись завтра вранці піти до міста, бо треба було дещо куп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асиль, який чув їхню розмову, довго стояв, гадаючи, чи немає у Ма</w:t>
        <w:softHyphen/>
        <w:t>русі когось іншого на прикметі. Маруся ж, ідучи додому, разів зо два зупи</w:t>
        <w:softHyphen/>
        <w:t>нялась і оглядала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мна повернулась дівчина до своєї хати, бо думала, що Василь ЇЇ не люб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нездужала, лежала й стогнала, а дочка прийшла з весілля і, нічо</w:t>
        <w:softHyphen/>
        <w:t>го не розповідаючи, сиділа мовчки. Треба було йти по зілля на город, а вона з кошиком пішла по воду. Прийшла додому, затопила піч і почала ставити в неї порожні горшки, замість пшона стала терти сіль — усе в цей день робила не так як слід. Настя розказала Наумові, що щось негаразд з їхньою донькою. Чи не з очей їй сталося? А чоловік розсердився і нагримав на жінку, наказавши їй краще помолитися Богу: «...то й гляди, що Маруся наша завтра зовсім здорова бу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я, прочитавши на ніч молитву, лягла спати, аби завтра раненько встати. Дівчина лежала та все думала про Василя і тихенько плакала, а потім таки заснул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ранці Василь чекав дівчат на дорозі, що вела до міста. Він вирішив будь—що поговорити з Марусею. Нарешті з'явились подруги. Маруся по</w:t>
        <w:softHyphen/>
        <w:t>бачила Василя. «Руки й ноги затрусилися, у животі похолонуло, і дух зай</w:t>
        <w:softHyphen/>
        <w:t>нявсь, і сама ні з місця». А подрузі сказала, що спіткнулас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асиль, зустрівши дівчат, наплів їм, нібито по дорозі бігав якийсь со</w:t>
        <w:softHyphen/>
        <w:t>бака і кидався на людей. Маруся і Олена злякались і хотіли вже повернути назад, та парубок пообіцяв провести їх і оборонити від соба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и вони до міста, на базар. Олена стала скуплятися, а Маруся тільки ходила і нічого не купувала. Василь розпитав, що їй потрібно, сам усе купив і поскладав Марусі у кошик. Коли дівчата зібралися додому, хлопець сказав, що проведе їх, бо йому нібито треба у їхнє село до якогось чолові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рушили укупці в дорогу, аж тут Олена згадала, що забула забрати у шевця батькові чоботи. Вона пішла собі, а Василь з Марусею стали чекати біля дорог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Олена залишила їх на самоті, Василь наважився відкрити свої почу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Марусю! Чи я ж один був такий на світі, щоб, побачивши тебе, не полюбив щиро? Люблю я тебе, Марусенько, усім серцем моїм, люблю я тебе більш усього на світі... Не сердься на мене, не відворочуйся, не затуляй очиць твоїх білою рученькою; дай ЇЇ мені сюди, нехай при</w:t>
        <w:softHyphen/>
        <w:t>горну ЇЇ до свого серденька, та тоді хоч і вмру, коли тобі невгодна щи</w:t>
        <w:softHyphen/>
        <w:t>рая моя люб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увши такі слова, Маруся затремтіла, серденько в неї забилось, але вона все ж таки промовила до нь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дже ж ти просватан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і, Марусю, ні на кому я не сватаний і ні об одній дівчині до сієї пори і не дум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відчившись Марусі у коханні, Василь став допитуватись у неї, чи вона його любить. Але дівчина відповіла, що не скаже цього ніколи, бо їй сором</w:t>
        <w:softHyphen/>
        <w:t>но. Хлопець обнімав, цілував її і не міг намилуватися нею. Маруся хотіла вирватись з його обіймів, та не могла, була «неначе прикована до Василе-вої шиї». Але потім схаменулась і звеліла відпустити її, бо вона боїться, що це гріх, за який Бог може на неї прогніва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асиль же відповів їй так: «Та я ж тобі, моя Марусенько, тим же Бо</w:t>
        <w:softHyphen/>
        <w:t>гом божуся, що нема у сьому ніякого гріха. Він повелів бути мужу й жоні; заповідав, щоб вони любили один одного і щоб до смерті не розлучалися. Тепер ми любимося: дасть Бог, сполним святий закон, тоді і не розлучи</w:t>
        <w:softHyphen/>
        <w:t>мося на вік на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цих щирих слів Маруся сама тричі поцілувала Васи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з'явилась Олена. Пішли додому, а дорогою Олена дивувалась, чому це Маруся стала такою веселою, балакучою та ще й з парубком: ко</w:t>
        <w:softHyphen/>
        <w:t>лись вона їх цуралась, а тепер сама жарту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и у село, Василь попрощався з дівчатами, віддав їм їхні речі, які ніс, і пішов. Тільки</w:t>
      </w:r>
      <w:r>
        <w:rPr>
          <w:rFonts w:cs="Arial" w:ascii="Arial" w:hAnsi="Arial"/>
          <w:color w:val="000000"/>
          <w:sz w:val="26"/>
          <w:szCs w:val="24"/>
        </w:rPr>
        <w:t>-</w:t>
      </w:r>
      <w:r>
        <w:rPr>
          <w:rFonts w:cs="Arial" w:ascii="Arial" w:hAnsi="Arial"/>
          <w:color w:val="000000"/>
          <w:sz w:val="26"/>
          <w:szCs w:val="24"/>
          <w:lang w:val="uk-UA"/>
        </w:rPr>
        <w:t>но він відійшов, Маруся згадала, що забула забра</w:t>
        <w:softHyphen/>
        <w:t>ти у нього синій камінець. Побігла, наздогнала і сказала, щоб приходив сьогодні на озера, вона прийде до нього на побаче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дома дівчина швидко приготувала їсти, розповіла матері про місто, про базар. Прийшов батько і здивувався: ніколи ще Маруся не варила та</w:t>
        <w:softHyphen/>
        <w:t>кого смачного борш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 обіді Маруся попросилася піти по суниці. Ідучи лісом, бачила яго</w:t>
        <w:softHyphen/>
        <w:t>ди, але не збирала їх, а бігла, аби швидше побачити свого Василя. Зустрі</w:t>
        <w:softHyphen/>
        <w:t>лися, поцілувалися. Сиділи, говорили, аж поки стало вечоріти. Тут тільки Маруся згадала, що не назбирала ягід. Василь просив її поки що не роз</w:t>
        <w:softHyphen/>
        <w:t>повідати батькам про нього, запевнивши дівчину, що, як прийде пора, він сам їм скаже. Маруся з ним погодилась, а потім сказала, що більше не буде з Василем потайки зустрічатися, бо це вже гріх. Попрощавшися, Маруся пішла додому. Хотіла про Василя розповісти Олені, але ту несподівано швидко звінчали і разом з батьками повезли на хутір, де мали справляти весіл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а Маруся додому, весь час думаючи про Васи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 на мене любов напала, а матуся казала, що любов — як сон: не заїш, не заспиш і що робиш, не знаєш, мов вві сні. Борони Мати Божа, щоб я гіршого чого не зробила! Та як не буду з ним бачитись, то і жартувати ні з ким буде. Добре ж я зробила і сама собі дякую, що не звеліла йому до себе ход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ранці дівчина стала поратись по господарству і все виглядала Васи</w:t>
        <w:softHyphen/>
        <w:t>ля. Пройшов певний час, парубок теж сумував за Марусею, все її шукав, хотів зустрітися, але не знав, де вона живе і хто її бат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ось Василь ішов дорогою і побачив старенького чоловіка, який їхав з мішками від вітряка, та на його возі зламалась вісь. Хлопець допоміг йому полагодити воза і провів до самого двору, бо вже вечорі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я, зустрівши батька, побачила з ним свого Василя і не знала, як їй поводитися. Василь почав розказувати, де він служить, а на Марусю і не дивиться, ніби її не знав. Наум запросив хлопця прийти до них завтра, в неділю, обід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я пішла провести милого і, не приховуючи своїх почуттів, сказа</w:t>
        <w:softHyphen/>
        <w:t>ла, що якби не побачила його ще хоч день, то була б вмерла. Василь попро</w:t>
        <w:softHyphen/>
        <w:t>сив дівчину дізнатися, якої думки про нього її бать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неділю, зваривши обід, Маруся пішла з батьком до церкви. Тільки-но повернулись звідти, до господи завітав Васил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обідали, батько й матір відпочивали, а молоді собі цілувалися та ми</w:t>
        <w:softHyphen/>
        <w:t>лувалися. Увечері Василь пішов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рубок став ходити до Наума що Божий день. Усі звикли до нього, і коли не приходив, казали: «Нема ж нашого Василя! Не йде обід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ждались і Петра, розговілись. Якось перед вечором до хати вбігла Настя і крикну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ауме, Науме! Либонь, старости йд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о к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до нас, до нас; от вжеудворі. Сідай швидше на лаву; а ти, Мару</w:t>
        <w:softHyphen/>
        <w:t>сю, біжи хутко у кімнату та вбирай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тукали в двері тричі, а потім зайшли до хати двоє старостів і з ними Василь — «ні живий, ні мертвий: білий як сті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мно вислухавши старостів, батько Марусі сказав, що не може віддати дочку за Васи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асиль впав навколішки і благав Наума віддати йому Марусю, бо не може без неї жити, аж тут і Маруся вискочила і стала просити батьків, щоб вони не розлучали її з коханим. Вмовляла чоловіка і Настя. Але Наум нікого не послухав і не дав зго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сказав, щоб Василь прийшов завтра, він йому скаже причину, чому не віддає за нього доч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ости пішли і забрали з собою Василя. Маруся, залившись сльо</w:t>
        <w:softHyphen/>
        <w:t>зами, впала на підлогу. Трохи згодом Наум почав запитувати Марусю,</w:t>
      </w:r>
      <w:r>
        <w:rPr>
          <w:rFonts w:cs="Arial" w:ascii="Arial" w:hAnsi="Arial"/>
          <w:color w:val="000000"/>
          <w:sz w:val="26"/>
          <w:szCs w:val="24"/>
        </w:rPr>
        <w:t xml:space="preserve"> </w:t>
      </w:r>
      <w:r>
        <w:rPr>
          <w:rFonts w:cs="Arial" w:ascii="Arial" w:hAnsi="Arial"/>
          <w:color w:val="000000"/>
          <w:sz w:val="26"/>
          <w:szCs w:val="24"/>
          <w:lang w:val="uk-UA"/>
        </w:rPr>
        <w:t>коли вона познайомилася з Василем. Дівчина про все щиросердо роз</w:t>
        <w:softHyphen/>
        <w:t>повіла, нічого не втаїла. Батько став дорікати доньці, що вона раніше не казала про Василя, тоді він міг би сам вирішити, що далі робити. Л тепер батько сказав Марусі, що не віддасть її за Василя, мовляв, зав</w:t>
        <w:softHyphen/>
        <w:t>тра дізнаєшся ч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упного дня прийшов Василь. Пообідали, а потім батько звелів доньці і дружині вийти з хати, аби не заважати їхній розмові. Залишив</w:t>
        <w:softHyphen/>
        <w:t>шись сам на сам з Василем, Наум сказав, що не віддасть за нього Мару</w:t>
        <w:softHyphen/>
        <w:t>сю, бо його можуть забрати в солдати, а що тоді їй бідній робити. Уникнути солдатчини можна було тільки виставивши замість себе «найомщика», але це потребувало великих грошей, яких Василь, сиро</w:t>
        <w:softHyphen/>
        <w:t>та, звичайно, не мав. Тому Наум сказав йому: «Принеси бумагу, що «найомщик» принятза самого тебе і за твої гроші — от тобі зараз, обо</w:t>
        <w:softHyphen/>
        <w:t>ма руками, віддам Марус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асиль, плачучи, попросив, щоб Наум дозволив йому попрощатися з Марусе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її пригорнув до серця кріпко, поцілував, віддав її нечуственну бать</w:t>
        <w:softHyphen/>
        <w:t>кові на руки, поцілував руку йому і Насті... і пішов швидко, не оглядаю</w:t>
        <w:softHyphen/>
        <w:t>ч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я дуже сумувала, розлучившись з милим. Нікуди не виходила, тільки пряла та шила. Про Василя нічого вони не чу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ходили старости від інших парубків, але Маруся всім відмовляла, бо чекала свого Васи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йшов піст, відговілись і діждали воскресенія. У великодню субо</w:t>
        <w:softHyphen/>
        <w:t>ту Маруся учинила паску, поклала в неї яєчок, імбиру, шафрану, і паска спеклася висока, жовта і ще у печі добре зарум'янилась. На Великдень дівчина уранці понесла з батраками святити паску, печеного баранця, порося, сало, ковбасу, з десяток крашанок і грудку солі. Все це вона роз</w:t>
        <w:softHyphen/>
        <w:t>клала гарненько на хустці, яку розіслала на цвинтарі. Наум же пішов до церкви молитися. Він не повірив своїм очам, коли побачив, що вийшов на середину церкви читати Апостола не хто інший як Василь. Марусин батько дуже здивувався, бо знав, що парубок неписьменний. Невдовзі пін переконався, що той десь навчився грамоті, бо інакше не зміг би про</w:t>
        <w:softHyphen/>
        <w:t>читати Апостола, та ще й на Великдень. Потім Василь співав Херувімсь-кої, і співав так гарно, що і дяк би не зум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служби Наум запросив Василя до них в гості. Прийшов додому, не кажучи жінці, кого зустрів. Аж ось з'явилась і Маруся, яка була при пасках і не бачила Василя. Розставила все на столі, і вони з матір'ю диву</w:t>
        <w:softHyphen/>
        <w:t>вались, чому ж це батько не сідає розговлятись, а ходить по ха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рипнули двері, і в хату зайшов Василь. Маруся скрикнула не своїм голосом: «Ох, мій Василечку!» — та й стала як укопана. Потім з дозволу Наума Василь з Марусею похристосувал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іли за стіл разом з батраками, почали розговлятись. Потім за зви</w:t>
        <w:softHyphen/>
        <w:t>чаєм Маруся зібрала кістки і покидала у піч.</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ум розповів, що сьогодні у церкві новий дяк читав Апостола. На запитання Насті, хто це такий і звідки, Наум, всміхаючись, відповів: «Осьде він, пан Василь». Василь розказав, де навчився тієї науки. Міркуючи про те, як заробити гроші, щоб відкупитися від рекрутчини, хлопець найнявся до купця-залізняка. Той добре поставився до нього і обіцяв восени знайти за свої гроші «найомщика» за Василя. Хлопець день і ніч вчився, щоб навчитися читати, писати і рахувати. Цього по</w:t>
        <w:softHyphen/>
        <w:t>требувала його нова служба і доручення, які давав йому хазяїн. Навчив</w:t>
        <w:softHyphen/>
        <w:t>ся він і церковного співу, бо разом з товаришами ходив співати на кліросі. Побачивши чесність і кмітливість Василя, хазяїн став посилати його в різних купецьких справах. Тепер він мав їхати до Одеси, відтіля до Мос</w:t>
        <w:softHyphen/>
        <w:t>кви і на заводи. Повернутися сподівався тільки до Пречистої — цер</w:t>
        <w:softHyphen/>
        <w:t>ковного свя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зповідь Василя так сподобалась Наумові, що він, поцілувавши хлоп</w:t>
        <w:softHyphen/>
        <w:t>ця, дозволив прислати старостів до Марусі, бо «тепер нічого боятись». Не тямлячи себе від щастя, закохані кинулися до батькових ніг, дякуючи йому та матері. У вівторок відбулося пишне сватання, після якого Василь з Марусею всюди ходили разом «як голуб з голубкою». Побували і на бо</w:t>
        <w:softHyphen/>
        <w:t>гоміллі у монастирі, де заказали молебень, що Маруся обіцялася, коли буде посватана за Василя. Не встигли вони наговоритись і надивитись один на одного, як прийшов час розстав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я пішла проводжати Василя через кладовище, де люди в той день поминали родичів. З собою вона взяла все, що було потрібно, аби пом'янути і свою померлу рідню. Після панихіди, під час якої Маруся все молилася та плакала, вона сказала нареченому: «Як ти вернешся, Васи-лечку, то, може, мене на сім кладовищі будеш так поминати». Від цих слів на серці його впала туга. Маруся, роздавши крашанки, обділивши грішми старців, стала прощатися із Василем. Вона цілувала його і раптом голос</w:t>
        <w:softHyphen/>
        <w:t>но промови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асилю! На кладовищі мене покидаєш, на кладовищі мене й знай</w:t>
        <w:softHyphen/>
        <w:t>деш! Поминай мене, не удавайся у тугу... прощай на віки вічні!.. Там поба</w:t>
        <w:softHyphen/>
        <w:t>чимо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казавши це, Маруся, не оглядаючись, пішла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прощання з Василем вона засумувала, часто замислювалась, не слухала тих, хто радив їй хоч трохи розважитись. Не знімала чорний пла-ток,зачастила до церк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ав час, настала спасівка. Маруся трохи повеселішала, бо неза</w:t>
        <w:softHyphen/>
        <w:t>баром мав повернутися Василь. На третій день після Спаса пішла вона у бір по гриби. Назбирала повний кошик і відро рижиків, аж тут пішов «престрашенний дощ, та ще й з холодним вітром. Дівчина змокла як</w:t>
      </w:r>
      <w:r>
        <w:rPr>
          <w:rFonts w:cs="Arial" w:ascii="Arial" w:hAnsi="Arial"/>
          <w:color w:val="000000"/>
          <w:sz w:val="26"/>
          <w:szCs w:val="24"/>
        </w:rPr>
        <w:t xml:space="preserve"> </w:t>
      </w:r>
      <w:r>
        <w:rPr>
          <w:rFonts w:cs="Arial" w:ascii="Arial" w:hAnsi="Arial"/>
          <w:color w:val="000000"/>
          <w:sz w:val="26"/>
          <w:szCs w:val="24"/>
          <w:lang w:val="uk-UA"/>
        </w:rPr>
        <w:t>хлюща, так з неї і тече; а змерзла ж то так, що зуб з зубом не зведе, так і труси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адала, що вдома зігріється. Залізла на піч, а вона холодна, нетоплена, так ще більше змерзла. Укрилась кожухом, а лихоманка її так і б'є. Прий</w:t>
        <w:softHyphen/>
        <w:t>шов батько, подивився, та аж злякався, почав Богу мол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й, Господи, щоб заснула і щоб завтра здорова була!» — сказавши сеє, ліг і... засну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ночі Маруся прокинулась, стала стогнати, бо дуже кололо в лівому боці. Батьки розтопили піч, поклали Марусю на лаві, вкрили рядном. На</w:t>
        <w:softHyphen/>
        <w:t>стя стала просити Наума сходити до знахарки, але він вирішив вдатися до своїх способів лікування: «От він зараз дістав іорданської води та й звелів Насті, щоб нею натерла Марусі бік, де болить, і дав тієї ж води трошки напитись, а сам підкурював ЇЇ херувимським великоднім ладан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і нібито трохи полегшало, вона стала засипати. Аж раптом знов як закрич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х, лишечко! Колеть мене, колеть у бік, пече... Ох, трудно мені! Батіночку рідненький, матіночко моя, голубочко! Рятуйте!.. Поможіть мені!.. Смерть моя!.. Не дає... мені дих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ум схопив шапку і пішов у місто до знайомого цирюлика. Оглянув</w:t>
        <w:softHyphen/>
        <w:t>ши хвору, цирюлик сказав, що «худо діло», треба надіятись лише на самого Бога. Проте він зробив, що міг: пустив Марусі кров і поприпустив до боку п'явки. Батько привозив до неї німця—лікаря, але йтой не допоміг хвор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ум все моли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Господи! Твоя воля святая! Прости нас, грішних, і навчи, що нам робити і як тебе слух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тько запросив священика, щоб причастив Марусю. Після причащан</w:t>
        <w:softHyphen/>
        <w:t>ня Маруся аж повеселішала. Потім покликала до себе бать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Батеньку, матінко, мої ріднесенькі! Простіть мене, грішную!.. По</w:t>
        <w:softHyphen/>
        <w:t>прощаймося на сім світі... поки Бог зведе нас докупи у своїм царст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мовивши це, стала руки їм цілувати, а вони плачуть та її цілують. Маруся попросила ще передати Василю його сватану хустку і сказати, щоб не побивався за нею, бо скоро вони зустріну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прощалась,</w:t>
      </w:r>
      <w:r>
        <w:rPr>
          <w:rFonts w:cs="Arial" w:ascii="Arial" w:hAnsi="Arial"/>
          <w:color w:val="000000"/>
          <w:sz w:val="26"/>
          <w:szCs w:val="24"/>
        </w:rPr>
        <w:t xml:space="preserve"> </w:t>
      </w:r>
      <w:r>
        <w:rPr>
          <w:rFonts w:cs="Arial" w:ascii="Arial" w:hAnsi="Arial"/>
          <w:color w:val="000000"/>
          <w:sz w:val="26"/>
          <w:szCs w:val="24"/>
          <w:lang w:val="uk-UA"/>
        </w:rPr>
        <w:t>затихла, промовивши наостанку: «Мати Божа!., прий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и дівчата і, за старовинним звичаєм, стали Марусю убирати, як на весілля, бо була вона ще незаміжня. Зібралися люди, всі журились і плакали, дивлячись на померлу. Надвечір знайомий Наумові маляр ма</w:t>
        <w:softHyphen/>
        <w:t>лював труну: у головах намалював янгола Божого, а у ногах — смерть із кістками. Жінки порались у хаті, готуючи страву на помин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е в цей час мимо церкви проїжджав Василь і почув, що дзвони дзво</w:t>
        <w:softHyphen/>
        <w:t>нили по покійнику. Не знаючи, хто в селі вмер, він, однак, дуже злякався і погнав коней, щоб швидше дати звіт хазяїну і поспішити до Марусі. У Наумовому дворі він побачив свою наречену на лавці під сукном, заквітчану,</w:t>
      </w:r>
      <w:r>
        <w:rPr>
          <w:rFonts w:cs="Arial" w:ascii="Arial" w:hAnsi="Arial"/>
          <w:color w:val="000000"/>
          <w:sz w:val="26"/>
          <w:szCs w:val="24"/>
        </w:rPr>
        <w:t xml:space="preserve"> </w:t>
      </w:r>
      <w:r>
        <w:rPr>
          <w:rFonts w:cs="Arial" w:ascii="Arial" w:hAnsi="Arial"/>
          <w:color w:val="000000"/>
          <w:sz w:val="26"/>
          <w:szCs w:val="24"/>
          <w:lang w:val="uk-UA"/>
        </w:rPr>
        <w:t>немов до весілля. Василь скрикнув, жалібно застогнав, зблід як смерть та тут і впав мов неживий. Ледве привели його до пам'яті. Опритомнівши, Василь кинувся до мертвої, припав до неї і, ридаючи, цілував їй руки. Він так плакав і вбивався, що всі люди, навіть малі діти, почали голосити, див</w:t>
        <w:softHyphen/>
        <w:t>лячись на Василя і на Марусиних бать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ранці ударили дзвони і посходилось видимо—невидимо людей. При</w:t>
        <w:softHyphen/>
        <w:t>були навіть пани з міста, щоб подивитись на те, як за старовинним обрядом будуть ховати дівку. Із церкви винесли святий хрест і корогви, а за ними йшли аж три попи, диякон та з десятка два дяків. Відібрали, як на весілля, бояр, дружок, старостів, свашок та світилку, а молодого не знадобилось вибирати — це був Василь, посватаний наречений Марус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несли скриню з Марусиним приданим, і стара Настя стала обділяти бідних дівчат та жінок і навіть саму скриню віддала на церк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Настя звернулася до Василя і, почепивши йому до пояса свата</w:t>
        <w:softHyphen/>
        <w:t>ну хустку, просила не покидати їх. Василь блідий як смерть насилу промо</w:t>
        <w:softHyphen/>
        <w:t>вив до неї: «Матінко рідненька!..» Більше він нічого не міг сказ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усю поклали у труну, попи покропили домовину свяченою водою, дружечки поправили на ній коси та квіточки, а на голову положили ще віно</w:t>
        <w:softHyphen/>
        <w:t>чок з різних квітів. Після цього попрощалися з Марусею і бояри винесли труну з х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служили у церкві і службу Божу, і похорони, понесли на кладови</w:t>
        <w:softHyphen/>
        <w:t>ще. На кладовищі увесь народ став голосити за Марусею. Коли стали ки</w:t>
        <w:softHyphen/>
        <w:t>дати у яму землю, Василь не зміг, бо «пальці йому звело, і руки не може розправити, щоб сипнути землю у яму... трясся—трясся — так і впав нечувственн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ховали, прийшли додому і тільки тоді кинулися, що немає Василя. Скрізь шукали, запитували, і у хазяїна, і у родичів — не чули і не бач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в рік після смерті Марусі, потім другий. На третьому році при</w:t>
        <w:softHyphen/>
        <w:t>йшла звістка, що Василь живий, пішов у ченці і став уже дияконом у Печерському монастирі в Києві. Передавав привіт Марусиним батькам, кажучи: «Через їх молитви Бог мене спас і вирвав з рук дияво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ум із Настею поїхали в Київ, щоб побачити Василя, та чернець ска</w:t>
        <w:softHyphen/>
        <w:t>зав їм, що той поме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і прийшов немощний, та таки себе не поберігав: не слухав нікого, ськав усякої болісті і заморив себе зовсім. Далі чах</w:t>
      </w:r>
      <w:r>
        <w:rPr>
          <w:rFonts w:cs="Arial" w:ascii="Arial" w:hAnsi="Arial"/>
          <w:color w:val="000000"/>
          <w:sz w:val="26"/>
          <w:szCs w:val="24"/>
        </w:rPr>
        <w:t>-</w:t>
      </w:r>
      <w:r>
        <w:rPr>
          <w:rFonts w:cs="Arial" w:ascii="Arial" w:hAnsi="Arial"/>
          <w:color w:val="000000"/>
          <w:sz w:val="26"/>
          <w:szCs w:val="24"/>
          <w:lang w:val="uk-UA"/>
        </w:rPr>
        <w:t>чах та от неділь зо дві які поме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мираючи, просив якоїсь землі, що у нього у платку була зав'язана, покласти з ним, а платок шовковий, червоний, просив покласти йому під голову. Звичайно, його не послухали, бо такі «примхи» заборонено монас</w:t>
        <w:softHyphen/>
        <w:t>тирським статутом. Довго Наум стояв над гробом після того, як відслужи</w:t>
        <w:softHyphen/>
        <w:t>ли панахиду по Василеві, а потім сказа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ай Господи милосердний, щоб ти там знайшов свою Марусю!</w:t>
      </w:r>
    </w:p>
    <w:p>
      <w:pPr>
        <w:pStyle w:val="Normal"/>
        <w:rPr>
          <w:rFonts w:ascii="Arial" w:hAnsi="Arial" w:cs="Arial"/>
          <w:sz w:val="26"/>
          <w:szCs w:val="24"/>
          <w:lang w:val="uk-UA"/>
        </w:rPr>
      </w:pPr>
      <w:r>
        <w:rPr>
          <w:rFonts w:cs="Arial" w:ascii="Arial" w:hAnsi="Arial"/>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3:00Z</dcterms:created>
  <dc:creator>Evgeny Vasiliev</dc:creator>
  <dc:description/>
  <cp:keywords/>
  <dc:language>en-US</dc:language>
  <cp:lastModifiedBy>Evgeny Vasiliev</cp:lastModifiedBy>
  <dcterms:modified xsi:type="dcterms:W3CDTF">2006-01-15T01:23:00Z</dcterms:modified>
  <cp:revision>1</cp:revision>
  <dc:subject/>
  <dc:title>ГРИГОРІЙ КВІТКА-ОСНОВЯ'НЕНКО</dc:title>
</cp:coreProperties>
</file>