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ПАНТЕЛЕЙМОН КУЛІШ</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19—1897)</w:t>
      </w:r>
    </w:p>
    <w:p>
      <w:pPr>
        <w:pStyle w:val="Normal"/>
        <w:shd w:fill="FFFFFF" w:val="clear"/>
        <w:jc w:val="center"/>
        <w:rPr>
          <w:rFonts w:ascii="Arial" w:hAnsi="Arial" w:cs="Arial"/>
          <w:b/>
          <w:b/>
          <w:color w:val="000000"/>
          <w:sz w:val="26"/>
          <w:szCs w:val="24"/>
        </w:rPr>
      </w:pPr>
      <w:r>
        <w:rPr>
          <w:rFonts w:cs="Arial" w:ascii="Arial" w:hAnsi="Arial"/>
          <w:b/>
          <w:color w:val="000000"/>
          <w:sz w:val="26"/>
          <w:szCs w:val="24"/>
        </w:rPr>
      </w:r>
    </w:p>
    <w:p>
      <w:pPr>
        <w:pStyle w:val="Normal"/>
        <w:shd w:fill="FFFFFF" w:val="clear"/>
        <w:jc w:val="center"/>
        <w:rPr>
          <w:rFonts w:ascii="Arial" w:hAnsi="Arial" w:cs="Arial"/>
          <w:b/>
          <w:b/>
          <w:color w:val="000000"/>
          <w:sz w:val="26"/>
          <w:szCs w:val="24"/>
        </w:rPr>
      </w:pPr>
      <w:r>
        <w:rPr>
          <w:rFonts w:cs="Arial" w:ascii="Arial" w:hAnsi="Arial"/>
          <w:b/>
          <w:color w:val="000000"/>
          <w:sz w:val="26"/>
          <w:szCs w:val="24"/>
        </w:rPr>
        <w:t>ЧОРНА РАДА</w:t>
      </w:r>
    </w:p>
    <w:p>
      <w:pPr>
        <w:pStyle w:val="Normal"/>
        <w:shd w:fill="FFFFFF" w:val="clear"/>
        <w:jc w:val="center"/>
        <w:rPr>
          <w:rFonts w:ascii="Arial" w:hAnsi="Arial" w:cs="Arial"/>
          <w:b/>
          <w:b/>
          <w:color w:val="000000"/>
          <w:sz w:val="26"/>
          <w:szCs w:val="24"/>
        </w:rPr>
      </w:pPr>
      <w:r>
        <w:rPr>
          <w:rFonts w:cs="Arial" w:ascii="Arial" w:hAnsi="Arial"/>
          <w:b/>
          <w:color w:val="000000"/>
          <w:sz w:val="26"/>
          <w:szCs w:val="24"/>
        </w:rPr>
      </w:r>
    </w:p>
    <w:p>
      <w:pPr>
        <w:pStyle w:val="Normal"/>
        <w:shd w:fill="FFFFFF" w:val="clear"/>
        <w:ind w:firstLine="709"/>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І</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весні 1663 року двоє вершників наближалися до Києва з боку Білгородського шляху. «Один був молодий собі козак, збройний, як до війни; другий, по одежі і по своїй бороді, сказать би, піп, а по шаблюці під рясою, по пістолях за поясом і по довгих шрамах на виду — старий козарлюга». Видно було, що їдуть вони здале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 доїжджаючи двічі три версти до Києва, подорожні звернули в гай, на доріжку, що вела до Череваневого хутора, Хмарища. «А Черевань був тяжко грошовитий да й веселий пан із козацтва, що збагатилося за десяти</w:t>
        <w:softHyphen/>
        <w:t>літню війну з лях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ло вже надвечір. Скрізь тихо та гарно, «все кругом неначе усміха</w:t>
        <w:softHyphen/>
        <w:t>лось». Але вершники були якісь невесе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ь вони вже й біля хутора. Хмарище було оточене гаями, як хмарами, нагадувало невелику фортецю — з баштою, дубовими воротами, добрим пилом навкруг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сті стали грюкати у ворота шаблями. І невдовзі пролунало незадоволене бурмотання старого ключника Василя Невольника — бродять, мов</w:t>
        <w:softHyphen/>
        <w:t>ляв, тут усякі. Але коли сторож почув голос старшого з подорожніх, то радо скрикнув, що це ж паволоцький Шрам, швидко розчинив ворота і кинувся цілувати полковника. Глянувши на молодого козака, Василь здогадався, що син Шрама Петро, і сказав: «Орел, а не козак!» Потім додав, що коли таких козаків припливло хоча б дві чайки до Кермана, то він би не був так довго в неволі, якої не забуде тепер, мабуть, дові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правді, Василь Невольник був собі дідусь такий мізерний, мов за</w:t>
      </w:r>
      <w:r>
        <w:rPr>
          <w:rFonts w:cs="Arial" w:ascii="Arial" w:hAnsi="Arial"/>
          <w:bCs/>
          <w:color w:val="000000"/>
          <w:sz w:val="26"/>
          <w:szCs w:val="24"/>
          <w:lang w:val="uk-UA"/>
        </w:rPr>
        <w:t xml:space="preserve">ряз </w:t>
      </w:r>
      <w:r>
        <w:rPr>
          <w:rFonts w:cs="Arial" w:ascii="Arial" w:hAnsi="Arial"/>
          <w:color w:val="000000"/>
          <w:sz w:val="26"/>
          <w:szCs w:val="24"/>
          <w:lang w:val="uk-UA"/>
        </w:rPr>
        <w:t>тільки з неволі випущений: невеличкий, похилий, очі йому позападали і наче до чого придивляються, а губи якось покривились, що ти б сказав — він і зроду не сміявся. У синьому жупанкові, у старих полотняних шарова</w:t>
        <w:softHyphen/>
        <w:t>рах, та й те на йому було мов позиче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ий Шрам запитав у служника, де ж пан, певно, на пастці, людей зовсім відцурався? Василь підтвердив, що Черевань мало куди тепер з па</w:t>
        <w:softHyphen/>
        <w:t>сіки й виходить, але життя без людей собі не уявляє. На хуторі часто бува</w:t>
        <w:softHyphen/>
        <w:t>ють гості, й тепер не без них. І повів полковника з сином до п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 ж то був за Шрам такий, і як се він був разом піп і полковник?</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Був він син паволоцького попа, по прізвищу Чепурного, учився в Київській братській школі, і вже сам вийшов був на попи. Як же підня</w:t>
        <w:softHyphen/>
        <w:t>лись козаки з гетьманом Остряницею, то і він устряв до козацького війська; бо гарячий був чоловік Шрам і не всидів би у своїй парафії, чуючи, як ллється рідна йому кров за безбожний глум польських консистентів... над українця</w:t>
        <w:softHyphen/>
        <w:t>ми, за наругу католиків і уніатів над греко—руською вір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той часу Польщі було повне безладдя, і кожен більш—менш знач</w:t>
        <w:softHyphen/>
        <w:t>ний чин робив із простим народом, «що йому в божевільну голову прий</w:t>
        <w:softHyphen/>
        <w:t>де». Міщани та хлібороби нічого не могли вдіяти без зброї. Жовніри (солдати) відбирали в людей незаконно їжу та напої, безчестили козаць</w:t>
        <w:softHyphen/>
        <w:t>ких жінок і дівчат, запрягали людей у плуг серед зими й примушували на сміх орати лі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атолицькі пани з нашими перевертнями уклали унію, наставили своїх уніатських попів у церква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кому на це було жалітися, бо й самого короля тримали в руках сена</w:t>
        <w:softHyphen/>
        <w:t>тори, великі пани та єпископи. Козацька старшина тягнула руку за корон</w:t>
        <w:softHyphen/>
        <w:t>ного гетьмана, старост і державників, а між собою ділилася козацькою платою. Багато реєстрових козаків працювали на старшину. Тому жалітися можна було тільки козакам запорізьким, які «старшину свою самі з себе вибирали і гетьману коронному узяти себе за шию не дав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 і виходили з мечем та огнем проти ворогів рідного краю гетьмани козацькі — Тарас Трясило, Павлюк, Остряниця. Та «ляхи з недоляшками» швидко гасили те полум'я повстань і «знов по—своєму обертали Украї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 змогли нічого вдіяти поляки лише тоді, коли піднявся батько Бог</w:t>
        <w:softHyphen/>
        <w:t>дан Хмельницький на боротьбу з ними. Шляхта перегородила всі степові дороги на Запоріжжя заставами, але «кидає пахар на полі плуг із волами, кидає пивовар казани в броварні, кидають шевці, кравці і ковалі свою ро</w:t>
        <w:softHyphen/>
        <w:t>боту, батьки покидають маленьких дітей... і всяке манівцем да ночами, сте</w:t>
        <w:softHyphen/>
        <w:t>пами, тернами да байраками чимчикує на Запорожжє до Хмельницького». І отоді—то вже «розлилась козацька слава по всій Україні...»</w:t>
      </w:r>
    </w:p>
    <w:p>
      <w:pPr>
        <w:pStyle w:val="Normal"/>
        <w:shd w:fill="FFFFFF" w:val="clear"/>
        <w:ind w:firstLine="709"/>
        <w:jc w:val="both"/>
        <w:rPr>
          <w:rFonts w:ascii="Arial" w:hAnsi="Arial" w:cs="Arial"/>
          <w:sz w:val="26"/>
          <w:szCs w:val="24"/>
        </w:rPr>
      </w:pPr>
      <w:r>
        <w:rPr>
          <w:rFonts w:cs="Arial" w:ascii="Arial" w:hAnsi="Arial"/>
          <w:color w:val="000000"/>
          <w:sz w:val="26"/>
          <w:szCs w:val="24"/>
        </w:rPr>
        <w:t>П</w:t>
      </w:r>
      <w:r>
        <w:rPr>
          <w:rFonts w:cs="Arial" w:ascii="Arial" w:hAnsi="Arial"/>
          <w:color w:val="000000"/>
          <w:sz w:val="26"/>
          <w:szCs w:val="24"/>
          <w:lang w:val="uk-UA"/>
        </w:rPr>
        <w:t>опович Паволоцький Шрам за десять років від Остряниці до Хмель</w:t>
        <w:softHyphen/>
        <w:t>ницького сидів «зимовником серед дикого степу на Низу, взявши собі за жінку бранну туркеню; проповідував він слово правди Божої рибалкам і ча</w:t>
        <w:softHyphen/>
        <w:t>банам запорозьким; побував він на полі й на морі з низцями; видав не раз і не два смерть перед очима да й загартувався у воєнному ділі так, що як піднявся на ляхів Хмельницький, то мав з його велику користь і підмогу. І ніхто краще його не ставав до бою... У тих—то случаях пошрамовано його вздовж і впоперек, що козаки, як прозвали його Шрамом, то й забули реє</w:t>
        <w:softHyphen/>
        <w:t>строве його прізвищ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ли, мов короткі свята, десять років Хмельниччини. «Вже й сини Шрамові підросли і допомагали батькові у походах. Двоє полягло під Смо</w:t>
        <w:softHyphen/>
        <w:t>ленськом; оставсь тільки Петро». Після того ще не раз дзвенів старий Шрам шаблею, але згодом відчув, що сили його покинули, «зложив з себе пол</w:t>
        <w:softHyphen/>
        <w:t>ковництво, постригсь у попи да почав служити Богові. Сина посилав до військового обозу, а сам знав одну церк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знову почалися в Україні негаразди. «Свари да чвари, і вже геть</w:t>
        <w:softHyphen/>
        <w:t>манською булавою почали гратись, мов ціпком. Повернулось у старого серце, як почув, що козацька кров ллється понад Дніпром через Виговського і через навіженого Юруся Хмельниченка, що одержав після його геть</w:t>
        <w:softHyphen/>
        <w:t>манування; а як досталась од Юруся булава Тетері, то він аж за голову вхопився. Чи молиться, чи Божу службу служить,— одно в його на думці: що ось погибне Україна од сього недуга отчизного і похлібці лядського. Було, чи вийде серед церкви з наукою, то все одно мирянам править: «Блюдітеся, да не порабощенні будете; стережіться, щоб не дано вас ізнов ля</w:t>
        <w:softHyphen/>
        <w:t>хам на потал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ж помер паволоцький полковник, якого обрали після Шрама, зійшлася рада, щоб обрати нов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вийшов у попівській рясі серед ради й сказав, що наступає страш</w:t>
        <w:softHyphen/>
        <w:t>на година. «Треба нам тепер такого полковника, щоб знав, де вовк, а де лисиця. Послужив я православному християнству з батьком Хмельниць</w:t>
        <w:softHyphen/>
        <w:t>ким, послужу вам, дітки, ще й тепер, коли буде на те ваша вол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і дуже зраділи й знову обрали панотця Шрама полковником. Геть</w:t>
        <w:softHyphen/>
        <w:t>ман Тетеря мусив змиритися з таким дивом і прислати Шрамові універсал на полковництво, бо «рада була старша од гетьм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лковник думав-думав, як би Вкраїну на добру дорогу вивести. А по</w:t>
        <w:softHyphen/>
        <w:t>думавши, пустив поголоску, що нездужає, і передав осаулові Гулаку свій пірнач. Сам же виїхав ніби кудись на хутір для відпочинку.</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Шрам увійшов у пасіку, то почув звуки бандури. Потім побачив під липою Череваня і Божого Чоловіка. «Звався Божим Чоловіком сліпий старець—кобзар. Темний він був на очі, а ходив без проводиря; у латаній свитині і без чобіт, а грошей носив повні кишені. Що ж він робив із тими грішми? Викупляв невольників із неволі. Інде ж до того знав він лікувати усякі болісті і замовляти усякі рани. Може, він помагав своїми молитвами над недужим, а може, і своїми піснями; бо в його пісня лилась, як чари, що слухає чоловік і не наслухається. За теє—то за все поважали його козаки, як батька; і хоть би, здається, попросив у кого останню свитину з плечей на викуп невольника, то й ту б йому оддав усяк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бзар заспівав смутну думу про Хмельницького. Не один козак гірко плакав від цієї думи, а Черевань «тільки похитувавсь, гладючи черево; а щоки — як кавуни: сміявсь од щирого серця. Така була в його вдач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спостерігав за ними з—за дерева. Його смішливий приятель не змінився, тільки лисина стала більше вилискуватись. У Божого Чолові</w:t>
        <w:softHyphen/>
        <w:t>ка борода до пояса «іще краще процвіла сідинами; а на виду дідусь просіяв якимсь світом. Співаючи пісня, од серця голосить і до плачу доводить, а сам підведе вгору очі, наче бачить таке, чого видющий зроду не побач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Шрам вийшов зі своєї схованки. Черевань від радості схо</w:t>
        <w:softHyphen/>
        <w:t>пився, обняв і поцілував гостя, як рідного брата. Зрадів і Божий Чоловік, зачувши знайомий голос. Черевань запитав товариша, яким це чином він до нього потрапив. Шрам сказав, що їде на прощу до Києва, і спитав у свою чергу в діда, звідки і куди його дорога. Той відповів, що в нього один шлях у світі — викупляти невольни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асиль Невольник і собі втрутився в розмову, став дякувати Божому Чоловікові: «Нехай на тебе так Господь оглянеться, як ти на мене оглянув</w:t>
        <w:softHyphen/>
        <w:t>ся! Три годи, як три дні, промучивсь я в проклятій неволі, на турецькій ка</w:t>
        <w:softHyphen/>
        <w:t>торзі, на тих безбожних галерах; не думав уже вбачати святоруського берега. А ти виспівав за мене сто золотих червоних; от я ізнов між хрещеним ми</w:t>
        <w:softHyphen/>
        <w:t>ром, ізнов почув козацьку мову!» Далі з розповіді Невольника з'ясувалося, що звали його і в монастир, і в козаки, але він вирішив піти служити тому, хто дав гроші на його викуп — Череванев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Господар запросив усіх до столу випити за здоров'я гостей. Шрам по</w:t>
        <w:softHyphen/>
        <w:t>чав розпитувати Божого Чоловіка, чи знає він, що діється за Дніпром. Дід зітхнув і сказав: таке діється, що й говорити страшно. Немає ніякого ладу між козаками. Старшини багато, а ніхто нікого не слухає. Тоді полковник запитав про Сомка. Кобзар відповів, що Сомко хоч і розумом, і славою узяв над усіма, але йому не дають гетьманувати, бо він не хоче кланятися мос</w:t>
        <w:softHyphen/>
        <w:t>ковським боярам. Запорожці ж своїм гетьманом звуть Брюховецького. Шрам здивований. Він знав Івана Брюховецького як Іванця, котрого за щиру службу любив Хмельницький і радив своєму синові Юркові його слухати. Хмельниченко так і робив. Сомко доводився Юрієві дядьком, і йому не по</w:t>
        <w:softHyphen/>
        <w:t>добалося, що хтось орудує племінником. Одного разу старшина радилася, а Іванець і собі пристав до гурту, щось сказав. Сомко спалахнув і сказав Юрасю, що не личить старому псу мішатися в їхню компанію. Уночі Сомко піймав Іванця біля свого ліжка з ножем. Військова рада присудила відру</w:t>
        <w:softHyphen/>
        <w:t>бати тому голову, але Сомко придумав гіршу кару: звелів посадити Іванця верхи на свиню й провезти по всьому Гадяч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того сорому Іванець став збирати гроші, годити кожному. Вип</w:t>
        <w:softHyphen/>
        <w:t>росив у Юрася чин хорунжого, а коли той пішов у ченці, Іванець, маючи ключі від гетьманської скарбниці, підчистив усе срібло та й махнув на За</w:t>
        <w:softHyphen/>
        <w:t>порожжя. Атам яксипнув грошима, то запорожці за ним роєм: «Іван Мар-тинович, Іван Мартинович!» І з усіма він обнімається, братається та горілкою поїть. Запорожці його так вподобали, що зібрали раду та й обра</w:t>
        <w:softHyphen/>
        <w:t>ли кошов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дуже засмутився після цієї розповіді, а Василь Невольник ска</w:t>
        <w:softHyphen/>
        <w:t>зав, що переведеться, мабуть, нінащо славне Запорожжя, коли такі геть</w:t>
        <w:softHyphen/>
        <w:t>мани керу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полковник признався, що їде він не в Київ на прошу, а в Переяс</w:t>
        <w:softHyphen/>
        <w:t>лав, до Сомка—гетьмана. «Україну розідрали надвоє: однучасть, через недоляшка Тетерю, незабаром візьмуть у свої лапи ляхи, а друга сама по собі перевернеться кат знає на що. Я думав, що Сомко вже твердо сів на геть</w:t>
        <w:softHyphen/>
        <w:t>манстві, — а в його душа щира, козацька, — так міркував я, що якраз підійму його з усіма полками на Тетерю да й привернем усю Україну до одної була</w:t>
        <w:softHyphen/>
        <w:t>ви. Гіркої підніс ти моєму серцю, Божий Чоловіче, да ще, може, як—небудь діло на лад повернеться. їдьмо зо мною на той бік: тебе козаки поважають, твоєї ради послухают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ле Божий Чоловік не погодився, сказав, що це не для нього. Крім того, йому не подобаються сучасні звичаї, коли хлопці з бандурками «тілько й знають різати до танців» заради «тієї ледащиці —горілки».</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I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вань зазирнув у пекарню і радісно—здивовано сказав, що, вияв</w:t>
        <w:softHyphen/>
        <w:t>ляється, йому ще жениха для доньки привезли. (Атам давно вже сидів Петро Шраменко, розмовляючи з Череванихою і її дочкою Лесе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сподар повів гостей до хати. «Світлиця в Череваня була така ж, як і тепер буває в якого заможного козака (що то ще за луччих часів дід або батько збудовав). Сволок гарний, дубовий, штучно покарбований; і слова з святого письма вирізані; вирізано і хто світлицю збудовав, і якого року. І лавки були хороші, липові, із спинками, да ще й килимцями позастилані. І стіл, і божник із шитим рушником округи, і все так було, як і тепер по добрих людях ведеться. Одно тілько диво було в Череваня таке, що вже тепер ніде не зуздриш. Кругом стін полиці, а на тих полицях срібні, золоті і кришталеві кубки, коновки, пляшки, таці і всяка посудина, що то на війні поздобувано. Як палили козаки шляхетськії двори і княжецькії замки, то все те мішками виносили». Ще по стінах висіла коштовна панська зброя та інше військове спорядження. Ніщо тепер не боронило ляхів та їхніх прибічників: допекли вони козакам і селянам до самого сер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молодому Шраменкові найкраще здалося в пекарні, де були самі квітки, запашне зілля, високий та ясний хліб на столі й чудова дівчина. Роз</w:t>
        <w:softHyphen/>
        <w:t>говорився з Лесею Петро, як брат із сестрою. Так би й сидів увесь вечір, милуючись чорними дівоцькими бровами та вишитими рукавам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ж ось приліз, сопучи, Черевань,.став цілуватися з Петром, вихваля</w:t>
        <w:softHyphen/>
        <w:t>ти його й говорити до жінки, що ось, мовляв, їм і зятьок. Потім потягнув Петра до світлиці на козацьку розмову, а Леся проводжала хлопця погля</w:t>
        <w:softHyphen/>
        <w:t>дом, у якому були й ласка, і жаль, і ще щось таке, що й не вимовиш слова</w:t>
        <w:softHyphen/>
        <w:t>ми. Видно, сподобався козак дівчин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Черевань підвів Петра до Божого Чоловіка і розповів, що це той самий хлопець, який переплив під кулями річку Случ, пробрався в польський табір, убив хорунжого й приніс його корогви до гетьм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ожий Чоловік поклав Петрусеві на голову руку й сказав, що це доб</w:t>
        <w:softHyphen/>
        <w:t>рий козак, великої відваги. Буде він довговічний, на війні щасливий, ні шаб</w:t>
        <w:softHyphen/>
        <w:t>ля, ні куля його не візьме, а помре своєю смерт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хай лучче,— сказав батько,— поляже од шаблі і од кулі, аби за добре діло, за цілість України, що ось розідрали надво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вань перервав розмову, став пригощати гостей із химерних кубків, жартуючи та примовляючи. Зайшла й Череваниха привітати гостей. Вона свіжа й повновида, пряма, як тополя, видно, що змолоду була дуже гар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добра приятелька Шрама стала розпитувати про його наміри. Дізнавшись, що панотець їде на прощу, вирішила й собі поїхати з ним. Бо нікуди не їздить. От і до брата під Ніжень скільки разів збиралася, а все не вибереться. Черевань засміявся і сказав, що він би й радий побувати в її брата, але якби хто взяв його та й переніс туди. Тим більше, що її брат Гвинтовка живе добре, по—панському, його вже й князем прозвали. Чере</w:t>
        <w:softHyphen/>
        <w:t>ваниха заперечила, що брата зовуть князем не за достаток, а за те, що взяв собі жінку—полячку, княгиню з Воли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зайшла до світлиці Леся, гарна, як квітка. Батько радо каже, що і йому є чим на старості похвалитися. Просить дочку піднести гостям кубки з білих ручок. А Леся «чи заговорить, чи рукою проведе, чи піде по хаті — усе не так, як хто інший: так усі й дивляться, і так усякому на душі, мов сонечко світ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Шрам і спитав Череваня, чи не погодився б він віддати свою дочку за його сина. Той радо дав згоду, подав руку, вони обнялися й поцілувалися. Петро від радості не знав, на яку ногу й стати. А Леся ніби злякалася та й сказала, що хай тато подивиться — не всі ж у хаті, матері немає. Тут уві</w:t>
        <w:softHyphen/>
        <w:t>йшла Мелася Череваниха. Чоловік похвалився їй новиною, а та звернула</w:t>
        <w:softHyphen/>
        <w:t>ся до старого Шрама: «Швиденько видобуваєте із своїм сином замки! Отже, ми вам доведемо, що жіноче царство стоїть кріпше надусі царства». Чере</w:t>
        <w:softHyphen/>
        <w:t>вань тільки сміявся, а Шрамові така відповідь була не по нутру: «Враг мене візьми, — каже, — коли з іншим замком не скоріш ісправилися, ніж із бабою! Тілько ж не знаю, що за одсіч ви нам ізробите? Чим я вам не сват? Чим син мій не жених вам?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Череваниха хитро повела мову про те, що вона не проти, але діди й баби раніше, як думали заручати дітей, їхали спершу в монастир на прощ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Бог давав дітям і здоров'я, і талан на все життя. Отже, їм теж слід зробити по-християнськи. Так і посадила жінка Шрама, мов горщок від жару відставила. Так і відставилося сватання. Старі думали, що ще вспіють з козами на торг, а Петро здогадався, що Череваниха має на думці якогось іншого зятя, та й сама Леся ним гордує. І напала на козака велика туг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ранці всі зібралися в дорогу. Мати з дочкою сіли в ридван (карету), який дістався Череваневі теж на війні. Петро на коні не відступався від пишно оздобленого ридвана. Нарешті здумав поговорити відверто з Чере-ванихою. Сказав, що він до них із щирим серцем, а вони до нього з хитро</w:t>
        <w:softHyphen/>
        <w:t>щами. Може, є хто інший на прикметі, то хай скажуть. Мати знову відповідала загадками, мовляв, і є, і нема. Побачивши, що Петро аж зблід, вирішила розповісти йому про свій дивний сон, який їй приснився, коли ще вона ходила Лесе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далося їй, ніби серед поля могила, а на ній стоїть ясна панна, аж сяє, як сонце. З'їжджаються на поле козаки, славні лицарі з усього світу. І Іотім стали змагатися за ту панну, битися між собою. Раптом приїхав молодий гетьман і забрав собі дівч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бентежена цим сном, кинулася вона потім до ворожки, а та сказала, що буде в Череванихи дочка, дуже красива, будуть з неї дивуватися пани й гетьмани, дарувати подарунки, але ніхто так не обдарує, як суджений. А буде він красивіший та знатніший за всіх панів і гетьма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правдилися бабусині слова і про дочку, і про її вроду, і про панські по</w:t>
        <w:softHyphen/>
        <w:t>дарунки, і про судженого. Справді, був один серед гетьманів найкращий, і сказав він Череванисі, щоб не віддавала дочки ні за князя, ні за лицаря. Він не буде женитися, чекатиме, поки дівчина виросте, і візьме її за друж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ось і Київ заблищав золотими церквами. Тільки Петро нічого того не бачив — так вразила його розповідь Череванихи.</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I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село і тяжко згадувати нам тебе, старий діду Києве! Бо й велика слава не раз тебе осіяла, і великії злигодні на тебе з усіх боків збирались... Скільки—то князів, рицарства і гетьманів добуло, воюючи за тебе, слави; скільки—то на твоїх улицях... на валах і церковних цвинтарях пролито крові християнсько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цього часу, хоч минуло дванадцять літ, видно сліди пожежі, яку на</w:t>
        <w:softHyphen/>
        <w:t>робив Радзівілл із литвинами. Смутно було дивитися Шрамові на ц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мало не весь Київ містився на Подолі. Прочани їхали вузькими за</w:t>
        <w:softHyphen/>
        <w:t>вулками. Раптом дивляться — вулиця перегороджена возами, за ними юрба людей. Послали Петра прочистити дорогу. Петро підскакав до возів і поба</w:t>
        <w:softHyphen/>
        <w:t>чив, що люди сидять перед килимом із пляшками та їжею. Були то міщани (їх ще дражнили личаками, бо їм не дозволялося носити зброю і вдягатися в дорогий одяг, кармазини; козаків же прозивали кармазин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тро сказав, що паволоцький Шрам просить пропустити його через табір. Молодого козака впізнали, стали жартувати, а коли побачили ста</w:t>
        <w:softHyphen/>
        <w:t>рого полковника, розтягай вози й вийшли назустріч, а попереду Тарас Сур</w:t>
        <w:softHyphen/>
        <w:t>мач, який так прозивався тому, що служив у Шрама сурмаче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в пригощати подорожніх, бо в нього радість — народився син. Шрам відмовлявся, бо їде на прощу, то ж годиться спершу поклонитися Божим церквам. Тарас знову припрошував та умовляв, аж поки хтось із його гостей не сказав, що, мабуть, цим кармазинам вони не компанія. «Як сказав, то наче іскру в порох укинув. Усі так і загорілись, бо міщани вже давно на городове козацтво да на старшину важким духом дихали». Міща</w:t>
        <w:softHyphen/>
        <w:t>ни стали ремствувати, що вони тільки тоді козакам потрібні, як треба виру</w:t>
        <w:softHyphen/>
        <w:t>чати з польського яр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кипів і Шрам від тих слів, почав докоряти, що не допомогли кияни козакам у битві під Берестечком, і місто своє здали Радзівіллу без бою; а відвоювати його допомогли знову ж таки коза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іщани зарепетували, що вони теж є козаки, тільки одні козацтво собі загарбали, носять шаблі та кармазини, їздять ридванами, а інші власним коштом будують стіни, башти, платять податок. І вони б по-козацьки при</w:t>
        <w:softHyphen/>
        <w:t>чепили до боку шаблі та й сиділи, згорнувши ру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із гнівом відповідав, що коли б не козаки, то міщан уже б давно ляхи задушили або погнали татари в Крим. І додав, що всякому своє: козакам — шабля, міщанам — терези та торгівля, а селянам — плуг та боро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Тарас Сурмач сказав, що коли кожному своє, то чому б і їм не на</w:t>
        <w:softHyphen/>
        <w:t>звати шаблю та козацьку волю своїми. Адже коли в козаків не ставало війська — вони сідали на коней; не було грошей — давали і гроші, і зброю; разом били ляхів, укупі терпіли всякі пригоди, а як прийшлося до розцві</w:t>
        <w:softHyphen/>
        <w:t>тання, то козаки зостались козаками, а їх повернуло в селянст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ромада загула, стала погрожувати козакам чорною радою і заступниц</w:t>
        <w:softHyphen/>
        <w:t>твом січових братчи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две панотець Шрам угамував міщан розважливим словом. Тарас вибачився й пропустив прочан да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Шрам тяжко задумався і зрозумів, іцо тут не обійшлося без про</w:t>
        <w:softHyphen/>
        <w:t>клятущого Іванця Брюховецького, який мутить воду серед низових запо</w:t>
        <w:softHyphen/>
        <w:t>рожц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хайло Черевань захотів його розважити й сказав, щоб він не перей</w:t>
        <w:softHyphen/>
        <w:t>мався, адже їм є що їсти й пити, і в чому походити. Можна вже сидіти вдома і їсти «хліб—сіль з упокоєм». Панотець розгнівався й назвав свого товари</w:t>
        <w:softHyphen/>
        <w:t>ша Барабашем. Черевань так образився, що аж затремтів, і сказав, що років десять тому вони б цей спір вирішили за допомогою кулі та пороху. Але й тепер він не хоче залишатися з таким паскудним прізвищем. І щоб довести це, їде зі Шрамом за Дніпро, готовий з ним хоч із моста у в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аж повеселішав, як побачив, що ще не перевівся в Череваневі козацький дух, і взяв з нього слово держатися за нього «у всякій долі».</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ло хто з українців прожив вік і не побував у Києві. То ж усі знали дерев'яну церкву гетьмана Петра Сагайдачного і братські школи біля неї, і старосвітський сад. Усе це подарувала колись на братство благочестива Ганна Гулевичівна, щоб училися діти козацькі та міщанськ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ші прочани теж тут побували, подали срібла панотцям братським на нужди школи, стали обдивлятися монастир. Він був увесь розмальова</w:t>
        <w:softHyphen/>
        <w:t>ний сценами з Біблії, а по ограді скрізь було змальовано славне козацьке лицарство, «щоб народдививсь да не забував, як колись за батьків та за дідів діяло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почули — десь заграли музики, галас, тупотня. Це народ біжить дивитися, як запорожці зі світом прощаю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 ж то було за прощання з світом? Була то в запорожців гульня, на диво всьому мирові. Як доживе було которий запорожець до великої ста</w:t>
        <w:softHyphen/>
        <w:t>рості, що воювати більше не здужає, то наб'є черес дукатами, да забере з собою приятелів душ тридцять або й сорок, да і їде з ними в Київ бенкето-вати. Дома, у Січі, ходять у семиряжках да в кажанках, а їдять мало не саму соломаху, а тут жупани на їх будуть лудани [з блискучої матерії або вишиті золотом], штани з дорогої саєти [англійського сукна], горілка, меди пива такзаїми вкуфахіїздять,— хто стрінеться — усякого частують. Тут і бан</w:t>
        <w:softHyphen/>
        <w:t>дури, тут і гуслі, тут і співи, й скоки, і всякі викрутаси. Отеє одкуплять, було, бочки з дьогтем да й розіллють по базару; одкуплять, скілько буде горшків на торгу, да й порозбивають на череп'е; одкуплять, скілько буде маж із рибою, да й порозкидають по всьому місту: «їжте, люде доб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огулявши неділь ізо дві да начудовавши увесь Київ, ідуть, було, вже з музиками до Межигорського спаса. Хто ж іде, а хто з прощальником танцює до самого монастиря. Сивий—сивий, як голуб, у дорогих кармази</w:t>
        <w:softHyphen/>
        <w:t>нах, вискакує, попереду йдучи, запорожець; а за ним везуть боклаги з на-питками і всякі ласощі. Пий і їж до своєї любості, хто хоче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вже як прийдуть до самого монастиря, то й стукає запорожець у во</w:t>
        <w:softHyphen/>
        <w:t>ро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Хто так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Запорожец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его ра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Спаса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чиняються ворота, він увійде туди, а все товариство і вся суєта мирсь</w:t>
        <w:softHyphen/>
        <w:t>кая, з музиками і скоками, і солодкими медами, останеться за ворітьми. А він, скоро ввійшов, зараз черес із себе і оддає на церкву, жупани карма</w:t>
        <w:softHyphen/>
        <w:t>зинові з себе, а надіне волосяну сорочку, да й почав спасат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рсаки, як подивляться таке, так через деякий час і опиняється поло</w:t>
        <w:softHyphen/>
        <w:t>вина з них у запорожцях.</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Шрам, хоч і сердився на запорозьких козаків, але задивився на них і собі. Хоч і багато ті шкоди діяли, але любили їх люди. Мабуть, тому, що не треба їм було нічого — ні жінки, ні дітей, ні грошей, а волю і звичаї бе</w:t>
        <w:softHyphen/>
        <w:t>регли завжди, готові були стати на захист кр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вань, дивлячись на ті танці та веселощі, й собі притупував ногою. Сказав, що коли б не був жонатий, то зараз би подався на Запорожжя. Але Шрам його зупинив, сказавши, що чесному чоловікові стидно прилучатися до цих розбишак. Перевелися тепер запорожці. «Поки ляхи да недоляшки душили Україну, туди втікав щонайкращий люд з городів; а тепер хто йде на Запорожже? Або гольтяпака, або злодюга, що боїться шибениці, або дар</w:t>
        <w:softHyphen/>
        <w:t>моїд, що не звик заробляти собі насущного хліба. Сидять там окаяннії в Січі да тілько п'янствують, а очортіє горілку пити, так і їде в городи да тут і ве</w:t>
        <w:softHyphen/>
        <w:t>личається, як порося на орчи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и з Череванями поспішили до іншого монастиря, бо надійшли запорожці й так хижо, як вовки на ягницю, стали поглядати на Лес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вий запорожець був здоровенний козарлюга. Пика широка, за</w:t>
        <w:softHyphen/>
        <w:t>смалена на сонці; сам опасистий; довга, густа чуприна, піднявшись перше вгору, спадала за ухо, як кінська грива; уси довгі, униз позакручувані, аж на жупан ізвисали; очі так і грають, а чорні, густії брови аж геть піднялись над тими очима, і — враг його знає — глянеш раз: здається, супиться; глянеш удруге; моргне довгим усом так, наче зараз і підніме тебе на смі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ий був молодий високий козак, але вгадувалося в ньому щось азі</w:t>
        <w:softHyphen/>
        <w:t>атське; до Січі приходили люди з усього світу, їх приймали, аби перехрес</w:t>
        <w:softHyphen/>
        <w:t>тився та поклявся воювати за віру християнсь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ваниха, наздогнавши ридваном своїх, зраділа, бо злякалася тих двох запорожців. Дорога була важка — крута й покручена, тому карета швидко відстала від вершників. Петро вже не їхав біля жінок, то ж вони залишилися лише з Василем Невольни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на дорозі щось затріщало й затупотіло. Череваниху з Лесею наздогнали ті самі запорожці, яких вони злякалися ще в монастирі. Козаки їхали по обидва боки ридвана й говорили ніби між собою, що такої дівки гарної вони зроду не бачили. Один казав, що міг би її поцілувати, а другий говорив, що це сало не для кота. Леся злякалася ще дужче, щоб на неї не напали, але Василь заспокоїв її, що молодці лише жарту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ший запорожець знов гукнув до свого побратима Богдана Чорногора, що він Січ поважає, як матір, але задля такої дівчини можна покинути і бать</w:t>
        <w:softHyphen/>
        <w:t>ка, й матір. І сказав, що хоч так, хоч сяк, а дівчина ця буде його. Закине її в сідло, та й помчить у Чорну Гору, куди ще раніше запрошував його товари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 жива ні мертва, Череваниха ледве наздогнала своїх, а запорожці пропали.</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раз Печерський монастир красивий та пишний, а тоді був убогий, без золота і срібла — довелося і йому взнати батиєвське лихолі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вистояв службу й ходив тепер біля надгробків, сумно думаючи, що всяка слава, всяке багатство — «суєта суєт», смерть рівняє всі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Черевані із Шрамами повернули до печер, вони побачили якогось чоловіка в дорогому кармазині, високого й вродливого, з великим почт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аж ахнув із радості, впізнавши Сомка. Той і собі зрадів, поба</w:t>
        <w:softHyphen/>
        <w:t>чивши старого полковн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віталися, обнялися. Сомко забрав усіх до себе в гості. Лесю він назвав своєю нареченою. Тоді Петро здогадався, що за гетьман снився Че-реванисі. Мабуть, у них уже все було полагоджено, дивно тільки, що про це нічого не знав сам Черевань. Його жінка, очевидно, справлялася й за себе, і за чолові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пер уже Петрові нічого було думати про Лесю. Був він козак знач</w:t>
        <w:softHyphen/>
        <w:t>ний і вродливий, та Сомко кращий, нічого з ним і мірятись. В літописах про гетьмана писали: «Сомко був воїн уроди, возраста і красоти зіло дивної». Він «був високий, огрядний собі пан, кругловидий, русявий; голова в куче</w:t>
        <w:softHyphen/>
        <w:t>рях, як у золотому вінку; очі ясні, веселі, як зорі; і вже чи ступить, чи заго</w:t>
        <w:softHyphen/>
        <w:t>ворить, то справді по—гетьманс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зацьке подвір'я Сомка стояло віддалік, на хуторці. Там було все го</w:t>
        <w:softHyphen/>
        <w:t>тове до прийому гостей.</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Шрам назвав Сомка ясним соколом, а той його батьком. Сів край сто</w:t>
        <w:softHyphen/>
        <w:t>лу старий полковник, та й заплакав, як не плакав і при смерті власного сина. Усі здивувалися й засмутилися. Сомко став розпитувати, яке в нього горе. Шрам гірко сказав, що був би він бабою, коли плакав би від свого лиха. І пояснив, що вболіває за Україну: «У нас окаянний Тетеря торгуєть</w:t>
        <w:softHyphen/>
        <w:t>ся з ляхами за християнські душі, у вас десять гетьманів хапається за булаву, а що Вкраїна розідрана надвоє, про те усім байду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мко заперечив, що, мовляв, вся старшина від Самари до Глухова зве його гетьманом і присяглася його слухати. Що ж до Васюти, то це старий дурень, усі над ним сміються, а Іванець гетьманує лише над п'яницями. Тоді Шрам нагадав, що Васюта відправив у Москву лист проти Сомкового гетьманства, а Іванця в Січі оголосили гетьманом. А ще йдуть «поголоски про чорну раду». Сомко заспокоїв Шрама, що зітре запорожців на макуху, а дур</w:t>
        <w:softHyphen/>
        <w:t>ну чернь навчить шанувати гетьманську зверхність. Що ж до міщан, які теж незадоволені, то «нехай у мене всяке, нехай і міщанин, і посполитий, і козак стоїть за своє право; тоді буде на Вкраїні і правда, і сила». Ато коза</w:t>
        <w:softHyphen/>
        <w:t>ки вже зовсім загордилися — ми, мовляв, люди, а то все грязь. Нехай го</w:t>
        <w:softHyphen/>
        <w:t>дує нас поспільство (суспільство, селянство), а наше козацьке діло — тільки по шинках вікна та пляшки б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Шрама аж з душі відлягло. Він побажав, щоб думка гетьмана стала думкою всякого доброго чоловіка на Україні, а Сомко висловив надію, що обидва береги Дніпрові схиляться під одну була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лі перейшли до справ особистих. Сомко сказав, що недобре бути чоловікові одному, у гетьмана повинна бути гетьманша. Й оголосив, що давно вже домовився з панією Череванихою про її дочку Олександру, то ж просить благословення батька й матері. Череваниха благословила, а Че</w:t>
        <w:softHyphen/>
        <w:t>ревань від подиву й слова не зміг вимовити. Сомко спитав його, чого ж він не благословляє. Черевань відповів, що велика честь віддати дочку за геть</w:t>
        <w:softHyphen/>
        <w:t>мана, але вчора вже відбулося «півзаручин» із Петром Шрам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підійшов старий Шрам і сказав, що він сватав Лесю за свого сина, не знаючи про таку їхню домовленість, то ж краще віддасть хлопця в ченці, аніж стане на дорозі в гетьмана. І поблагословив молодих.</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Раптом під вікном почулося: «Пугу—пугу!» Це так віталися запорожці. То був Кирило Тур, гетьман його впізнав, Шрам зауважив, що не годилось би водитися з цими пугачами, на це Сомко відповів, що й між них є багато хороших людей, ось як Кирило: «Добрий він, і душа щира, козацька, хоч удає з себе ледащицю і характерника [ворожбит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ший полковник хоч і не погоджувався, перевелися, мовляв, ли</w:t>
        <w:softHyphen/>
        <w:t>царі на Запорожжі, та все ж згадав, як вони його колись виручили в бою, коли залишилося козаків четверо, а під ним коня вбило. Десяток запорожців відбили сотню ляхів, а потім ще й коня добули Шрамо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ут увійшов і Кирило Тур. Він виявився тим самим запорозьким отама</w:t>
        <w:softHyphen/>
        <w:t>ном, що врятував колись Шрама й добув йому коня. Але поки це вияснило</w:t>
        <w:softHyphen/>
        <w:t>ся, Шрам із Туром ледве не побилися.</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мко посадив гостей за стіл. Петро, хоч і сидів поряд із Лесею, не радий був ніч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етьман став розпитувати Тура, як він опинився в Києві. Той відповів, що проводжав «прощальника до Межигірського Спаса». А відбилися вони зі своїм побратимом від товариства тому, що побачили таку пишну кра</w:t>
        <w:softHyphen/>
        <w:t>лю,— і показав очима на Лесю. Коли Сомко засміявся і сказав, що то його молода, Кирило відповів, що це його не лякає, важливо одне: дівчина зовсім його причарувала, і він хоче повезти її в Чорну Гору. Це таке ж святе місце, як і Січ, тільки там не цураються, як на Запорожжі, жінок.</w:t>
      </w:r>
    </w:p>
    <w:p>
      <w:pPr>
        <w:pStyle w:val="Normal"/>
        <w:shd w:fill="FFFFFF" w:val="clear"/>
        <w:ind w:firstLine="709"/>
        <w:jc w:val="both"/>
        <w:rPr/>
      </w:pPr>
      <w:r>
        <w:rPr>
          <w:rFonts w:cs="Arial" w:ascii="Arial" w:hAnsi="Arial"/>
          <w:color w:val="000000"/>
          <w:sz w:val="26"/>
          <w:szCs w:val="24"/>
          <w:lang w:val="uk-UA"/>
        </w:rPr>
        <w:t>Сомко сказав, що в дівчини ж, мабуть, є друзі, родичі. А Кирило відповів, що то не перешкода. У краї, де живе його побратим, існує звичай викрадати ту дівчину, яка сподобалася, і йому цей звичай до душі. То ж сьогодні буде така чудастя, якої ніхто тут ще не бачив і не чув. Коли запорожця стали розпитувати, що то за чудастя, Кирило сказав: «Так, нічого: підхоплю тілько на сідло отсю кралю, та й шукай вітра в полі. Махнем з побратимом навпростець до Чорної Гор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ся аж затремтіла від страху, заплакала. Мати відвела її в кімнату, а козаки лише посміялися, бо мало зважали на жіноче серце і сльоз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бід закінчився, і Кирило Тур пішов з двору, не попрощавшис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омко признався Шрамові, що в Києві він не заради сватання. Йому треба твердо стати в місті, запастися провізією і порохом. І досягти угоди з москалями, бо як—не—як, «а москаль нам рідніший од ляха, і не слід нам од його одриватись». «Коли в нас заведеться добро, то й москалю буде лучче. Ось нехай лиш Господь нам допоможе зложити докупи обидва береги Дніпрові, тоді ми позаводимо усюди правнії суди, школи, академії, друкарні, піднімемо Вкраїну вгору й возвеселим душі тих великих київських Ярославів і Мономах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що ж Леся? Вона справді ніби аж захворіла. Боялася, щоб запоро</w:t>
        <w:softHyphen/>
        <w:t>жець її не викрав, просила позамикати всі две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вечері козацтво знов зібралося за столом, пило та прославляло Україну, московського цар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ся лежала в кімнаті, і нікому з козаків до неї не було діла, навіть Якимові Сомку, нареченому. Що з того, що він лицар над лицарями, врод</w:t>
        <w:softHyphen/>
        <w:t>ливий над вродливішими, але думає лише про гетьманські порядки й до дівчини не горнеться. Любила Сомка ще з дитинства, але не так складаєть</w:t>
        <w:softHyphen/>
        <w:t>ся їхня любов, як собі гад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тро ж пішов у гай ніби на полювання, а насправді щоб розвіятися, і повернувся лише надвечір. Прийшов і Кирило Тур, сів за вечерю й ска</w:t>
        <w:softHyphen/>
        <w:t>зав, що зовсім уже готовий у дорог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Леся так занемогла, що довелося посилати по бабу— шептух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рило за столом усе жартував та розказував, як він викраде молоду. Козаки не вірили й сміялися його вигадкам. Шрам остеріг Сомка, що цей запорожець справді навіжений, але гетьман заспокоїв, сказавши, що Тур не раз виручав його з великої бі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йбільше уподобав Кирила Тура Черевань, обнімав його та цілував. А той усе дивувався — у них крадеш, а вони тебе цілу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прощавшись, запорожець розпростер руки й сказав: «Двері одми</w:t>
        <w:softHyphen/>
        <w:t>кайтесь, а люди не прокидайтесь!»</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I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нші козаки недовго гуляли, полягали спати й до півночі вже хропіли на весь двір. Не спав один Петро Шраменко. Він таївся від усіх зі своїм коханням, щоб не насміялися, адже козаки недуже вдавалися до любощів. Знали цю неміч більше дівчата та молодиці, вони—то й поскладали всі пісні, всі ніжні розмови козака з дівчин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 з ким поділитися Петрові своїм горем, то ж не спиться йому, ходить він гаєм. Раптом почув — тупотять коні. Вершники тихо розмовляли. Пет</w:t>
        <w:softHyphen/>
        <w:t>ро впізнав голоса Кирила Тура і його побратима. Хотів побігти ряту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сю, але потім схаменувся — де ж це видано, щоб серед товариства вик</w:t>
        <w:softHyphen/>
        <w:t>расти дівчину. Та й наречена тепер не його, хай її гетьман стереже. Поки так роздумував, знову почувся тупіт коней. І побачив Петро, що запоро</w:t>
        <w:softHyphen/>
        <w:t>жець держить у сідлі поперед себе Лесю. Вона сиділа, якзачарована. Шра-менкові стало жаль дівчину, хотів заступити викрадачам дорогу й битися з ними, та шаблі не було з собою. Раптом дівчина як закричить. Петро ки</w:t>
        <w:softHyphen/>
        <w:t>нувся на подвір'я, ухопив коня, шаблю, сказав Василю Невольнику про викрадення й помчавсь, як вихо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порожці поспішили вибратися з міста. Леся прийшла до тями лише в полі від холодного вітру. Стала благати не губити її, але Тур лише реготав. А потім пристрашив, що коли хто наздожене, то живою свою здобич він не відпуст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побачив, що його хтось наздоганяє. І вгадав — це молодий Шраменко. Побратим порадив швидше тікати або дати бій. Кирило ска</w:t>
        <w:softHyphen/>
        <w:t>зав, що битиметься з Петром оди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тут вузенький місток над проваллям. Запорожці перескочили його, і Кирило розібрав дошки, покидав їх у провалля, сказавши, що зараз поди</w:t>
        <w:softHyphen/>
        <w:t>виться, чи гіден Шраменко з ним битися, чи ні. Адже у них, січовиків, честь і слава, військова справа перш за все. «Про славу думає лицар, а не проте, щоб ціла була голова на плечах. Не сьогодні, дак завтра поляже вона, як од вітру на степу трава; а слава ніколи не вмре, не поляже, лицарство козаць</w:t>
        <w:softHyphen/>
        <w:t>ке всякому розка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тро мчався на Тура з шаблею. Але раптом його кінь зупинився перед проваллям. Запорожець став сміятися з молодого Шрама, заохочувати його, щоб перескочив рівчак і почав із ним битись. Кінь боявся і не хотів пере</w:t>
        <w:softHyphen/>
        <w:t>скакувати. Тоді Петро вирішив перестрибнути сам. Він розігнався і стриб</w:t>
        <w:softHyphen/>
        <w:t>нув, але берег під ним відколовся, і козак ледь не загримів у провалля. Аж тут підскочив Кирило й ухопив його за руку, похваливши при цьому за стрибок і сказавши, що тепер радо буде з ним битися. Шраменко відповів, що тепер у нього рука не підніметься на Тура, хай він віддасть дівчину без бою. Але Кирило тільки засміявся й сказав, що цього ніколи не бу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розпочався «козацький герць». Мабуть, ще ніколи не сходилися такі сильні супротивники. Дзвеніли шаблі, аж іскри летіли. Билися, поки не зла</w:t>
        <w:softHyphen/>
        <w:t>малися шаблі. Далі вирішили змагатися на кинджалах. Аж ось із лісу виско</w:t>
        <w:softHyphen/>
        <w:t>чила погоня. Тільки доскочили до провалля, як Кирило Тур і Петро одночасно вдарили один одного в груди так сильно, що й повалилися обидва, як скопи.</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IX</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орногорець кинувся до свого побратима, а Леся — до Петра. Забула й за сором, затулила рану хусткою, а кров так і ллється. Впала на плече, плаче, голосить, серденьком називає. Душу б віддала, щоб оборонити від смерті козака, «що так щиро одважив за неї свою жизн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дскочив Шрам, став перетягувати рану синові. А Сомко кинувся ря</w:t>
        <w:softHyphen/>
        <w:t>тувати Кирила Тура. Старий полковник здивувався — треба було б поки</w:t>
        <w:softHyphen/>
        <w:t>нути цього собаку, як він того заслужив. Але гетьман заперечив, що, мовляв, молода знайшлась би й друга, а от Кирила Тура другого не буде. Леся це почула, і її серце навіки відвернулося від Сом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тягнули рясу між коней, поклали туди Петра. Гірко було старому батькові — не за Україну гине його син, а за чужу мол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відкись наскочили запорожці, дізналися, в чому справа, і забрали Тура із собою, сказавши, що вони його вилікують — ще ніколи не кидали това</w:t>
        <w:softHyphen/>
        <w:t>ришів у біді, в чужих рука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зустріч їхала Череваниха. Зраділа, побачивши живою Лесю. По</w:t>
        <w:softHyphen/>
        <w:t>плакала над Петром і сказала, раз це через її дочку, то хай пораненого ве-зуть у Хмарище, вони зроблять усе, щоб вилікувати хлопця. Так і вирішили. А Черевань запросив гетьмана до себе в гос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заки пили, їли, бенкетували, вирішували свої військові справи. А Леся тільки й знала, що копала коріння, варила зілля та сиділа над неду</w:t>
        <w:softHyphen/>
        <w:t>жим. Допомагав їй Василь Невольн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тро мов удруге на світ народився. Крізь марення він бачив, як Леся про нього турбується, як любить й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забаром здоров'я почало брати гору. Радіє старий батько, радіє гетьман, а найбільше — Леся. Але разом із тим і смутно їй, що доведеться тратити молоді літа в гетьманській світлиці, слухаючи військові розмови та брязкіт кубків. Пізно розпізнала дівчина, що «Сомко козак не до любощів». Нема в нього ні того ніжно</w:t>
        <w:softHyphen/>
        <w:t>го слова, ні того люб'язного погляду, що веселить дівоче серце. Ніхто так щиро не заговорить до неї, як Петрусь. Але треба коритися до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Петро став очунювати, Леся все рідше до нього заходила, соро</w:t>
        <w:softHyphen/>
        <w:t>милася, ніби боялася. Тоді козак сказав їй, щоб не крилася, була йому за сестру, раз не судилося їм бути раз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еся тільки заплакала. Не раз після тієї розмови заходила до Петра, співала сумні пісні й вдивлялася в очі коханого. Батьки ж ні про що не здо</w:t>
        <w:softHyphen/>
        <w:t>гадувалися, бо коли дівчина заручена, «то вже й годі, уже й не кажи, що не сей, а той мені люб, а то на весь світ піде сла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мкові прийшла звістка, що до Переяслава прибувають воєводи від царя. Порадилися й вирішили, що Шрам із сином поїдуть до Сомка, а Че</w:t>
        <w:softHyphen/>
        <w:t>ревань із Лесею — до жінчиного брата Гвинтовки під Ніжень. Коли ж збе</w:t>
        <w:softHyphen/>
        <w:t>реться гетьманське весілля, схилити старшину до походу на Тетерю і об'єднання України під одним гетьмано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Коли вже виїхали за Броварський бір, побачили, що назустріч мчить гонець, і відчули недобре. Дійсно, посланцем був сам переяславський сот-инк Іван Юско. Він повідомив, що «зіньковський, миргородський і пол</w:t>
        <w:softHyphen/>
        <w:t>тавський» полковники перейшли на бік Іванця Брюховецького. Тепер він полодіе Україною по самі Ромни, має велику царську ласку та прихильніст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омко гірко засумував і надумав зібрати військо, провчити зрадників. Але Шрам заперечив: що ж це виходить, «замість війни з недоляшком Те</w:t>
        <w:softHyphen/>
        <w:t>терею, заведеться війна між сьогобічними полками!» І порадив гетьманові їхати в Переяслав та писати листи до всіх полковників, відкрити їм очі й просити схаменутися, не шматувати Україну. Сам же Шрам думав їхати з Череванем у Ніжень і схилити на бік Сомка Васюту. Після цього Шрам із Сомком сумно розпрощалися й поїхали кожен у свій бі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дучи, Шрам невесело розмірковував: «Мабуть, не така Божа воля, що Україна з упокоєм хліба —солі уживала! Чи, може, приходить уже кінець світу, що возстане свій на свого? І звідки ж підіймається хмара, Боже ти мій милий?.. Запорожжя перше було гніздом рицарства козаць</w:t>
        <w:softHyphen/>
        <w:t>кого, а тепер виводить тілько хижих вовків да лисиць. Отеє, мабуть, до</w:t>
        <w:softHyphen/>
        <w:t>жились вражі сини до порожніх кишень, то й заводять між народом трусу, щоб під каламутний час людським добром поживитись. Завидно, мабуть, стало проклятим сіромахам, що в городового козака повно в господі. А який же враг посилав на Запорожжя, як по розгромі ляхів усякому було вільно займати займанщину? Ні, ось підем рицарювати!.. П'янству</w:t>
        <w:softHyphen/>
        <w:t>вати да баглаї бити, а не рицарювати!.. Пожалуй, інші спасенні душі справді одбігли займанщини, як суєти мирської; а другий розбишака пішов у Січ, аби не робити діла на господарстві. От і нарицарювали! Утішайсь, Україно, своїми дітками! Іванець підлестивсь до січовиків да тепер і коїть з—під руки в князя, що хоче. Бачу, до кого він добираєть</w:t>
        <w:softHyphen/>
        <w:t>ся,— хоче Сомкові дружби доказати, да ще ж Бог нас не зовсім поки</w:t>
        <w:softHyphen/>
        <w:t>нув; іще, може, набереться сотня—друга вірних душ на Вкраї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на шляху зчинився шум. При дорозі косили косарі. Один на</w:t>
        <w:softHyphen/>
        <w:t>пився і заснув прямо на дорозі, а Василь Невольник не побачив та наїхав на нього. Збіглися п'яні косарі, стали обзивати проїжджих кармазинами, погрожувати викосити «сит бур'ян по Вкраїні». Один навіть підступив до колес ридвана із сокирою. Ледве Шрам утихомирив селян своєю по</w:t>
        <w:softHyphen/>
        <w:t>півською рясою та мудрим словом. І такі пригоди траплялися з подорож</w:t>
        <w:softHyphen/>
        <w:t>німи до самого Ніженя. Скрізь народ говорив про чорну раду, згадував Хмельниччину і те, як відбувався поділ землі після війни. Спочатку вирі</w:t>
        <w:softHyphen/>
        <w:t>шили дати всім порівну, але потім «старожитні козаки, що з предку—віку козаками бували, військовій черні позавиділи, а не схотіли ділитись рівно». Хотіли зробити перепис, щоб тільки потомствені козаки одержали ко</w:t>
        <w:softHyphen/>
        <w:t>зацькі вольності, а ті козаки, що походили із селян.,— повернулися пра</w:t>
        <w:softHyphen/>
        <w:t>цювати до землі. Зчинилася велика буча, бо ніхто не хотів втрачати своїх козацьких привілеїв. Врешті — решт до козацького реєстру записали тих, які багаті й могли на коні й озброєні виїжджати до обозу. Піших же запи</w:t>
        <w:softHyphen/>
        <w:t>сали в поспільство [селянство], крім міщан, які займалися в місті торгів</w:t>
        <w:softHyphen/>
        <w:t>лею. Хотіли й вони козацької вольності пошукати, так мало сил. «Як старшина з гетьманом розпорядила, так і зосталось. Давай посполитий до скарбу і подачку оддиму, давай і підводу, і греблі по шляхах гати, а ко</w:t>
        <w:softHyphen/>
        <w:t>зак, бач, нічого того й не зн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вало, прийде полковник або військовий старшина до гетьмана, щоб благословив зайняти землю, той і дозволяє зайняти, «скільки оком заки</w:t>
        <w:softHyphen/>
        <w:t>не» або «скілько конем за день не об'їдеш ». Ото вже і є його родова земля, а якщо там уже хтось із бідніших жив, то то його справа — «коли нелюбо, вбирайся». Отак і розплодилися в Україні духи—срібляник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У Хмельниччину рідко який шляхтич зачепивсь на Вкраїні, пристав</w:t>
        <w:softHyphen/>
        <w:t>ши у козацтво, а тепер їх не перелічиш! Деякі повилазили знов із Польщі та повипрошували в гетьмана батьківщину або материзну; а більш сього вельможества із козацтва таки начинилось. І вже інший і забув, із чиїм бать</w:t>
        <w:softHyphen/>
        <w:t>ком разом до війська у сіром'язці йшов. Той же зоставсь ув убожестві, а йому фортуна на війні послужила, у старшину, у значне козацтво ускочив, а далі займанщину зайняв, свиту гаптує». А інші мовчки сіряки латают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Шрам послухав усі ці розмови, зрозумів, що запорожці під орудою хит</w:t>
        <w:softHyphen/>
        <w:t>рого Іванця спеціально розворушують у народі старі образи та кривди, щоб привести до скликання чорної ради і забрати владу у свої рук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X</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ого дня, надвечір, подорожні наблизилися до хутора Гвинтовки, що стояв недалеко від Ніже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став розпитувати в ковалевої жінки, чи дома хазяїн. Та відпові</w:t>
        <w:softHyphen/>
        <w:t>ла, що вдома і бенкетує із запорожцями, вони ж тепер «перші люди в світі» і «кажуть, подарував їм цар усю Вкраїну». Старий полковник аж крикнув Божого Чоловіка. Той розповів, що зустрівся із запорозькими прощальни-ками, які не відпускають його від себе, сиплють золото та срібло, а йому воно потрібно для викупу невільників. А ще доручили виходити свого пора</w:t>
        <w:softHyphen/>
        <w:t>неного товариша, пообіцявши дати грошей для викупу не одного невільни</w:t>
        <w:softHyphen/>
        <w:t>ка. Це той самий запорожець, що бився з Петрусе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обурився: виходить, що він відігріває оту гадюку, що ледь його сина не спровадила на той світ. Божий Чоловік сказав, що йому всі рівні, він в їхні свари та чвари не мішається. А ще повідомив, що Васюти Ніженсь-кого [Василя Золотаренка, ніженського полковника]зараз немає на місці, він поїхав на якусь раду в Батури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повернув до хутора. У Гвинтовки був багатий панський буди</w:t>
        <w:softHyphen/>
        <w:t>нок — з панськими ж порядками та звичаями. Сам хазяїн щойно повер</w:t>
        <w:softHyphen/>
        <w:t>нувся з полювання. Коло нього хорти на мотузках, козаки трублять в роги — все зовсім як у великого поміщи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винтовка радо привітав гостей, покликав із будинку дружину. Госпо</w:t>
        <w:softHyphen/>
        <w:t>диня — молода й хороша, однак бліднолика пані — усміхалася привітно, тільки якось жалібно. Коли ж побачила ридван Черевня, зблідла, крикну</w:t>
        <w:softHyphen/>
        <w:t>ла й упала без пам'яті. Всі засмутилися, не знали, що це з княгинею сталося. Один Черевень здогадався і сказав, що цей ридван узяли під Зборовом. Князя, який там знаходився, погнали татари до Криму, а княженя затопта</w:t>
        <w:softHyphen/>
        <w:t>ли кіньми. Княгиню підвели, вона здихнула на вітрі, але, почувши слова Череваня, аж застогнала. Гвинтовка аж вилаявся, кажучи, ідо думав — забула жінка «прежні норови», але «вовка скількохоч годуй, а він усе в ліс дивитиметься». Потім запросив гостей до х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ли розмовляти. Гвинтовка жалівся, що прості люди похваляють</w:t>
        <w:softHyphen/>
        <w:t>ся проти «городової» старшини. Стали такими сміливими, що навіть шап</w:t>
        <w:softHyphen/>
        <w:t>ки не скидають, коли побачать значного козака на вулиці. Шрам запитав хазяїна, на чиєму ж він боці, той сказав, що, звичайно, на гетьманському. Тоді старий полковник здивувався, чому ж він водиться із запорожцями, бенкетує з ними. Гвинтовка заперечив, сказавши, що то все наговори. Потім поглянув у вікно і наказав слугам прогнати прохачів—«личаків» з двору. Шрам зауважив, що так робив лише звір Єремія Вишневецький. Гвинтовка скипів, вихопив шаблю і сказав, що може простити такі слова без крові лише панотцеві. І за Україну він радий повсякчас вийняти шаб</w:t>
        <w:softHyphen/>
        <w:t>лю «один проти десятьо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щодо того, що жінка його «обляшила», то гість помиляється. На</w:t>
        <w:softHyphen/>
        <w:t>впаки, він її окозачив. Тепер у нього стіл застилають не слуги, а сама кня</w:t>
        <w:softHyphen/>
        <w:t>гиня. І грізно гукнув жінці, щоб та подавала козакам вечеряти. Княгиня безмовно все робила, лише здригалася від грізних окриків чоловіка, як стру</w:t>
        <w:softHyphen/>
        <w:t>на на бандурі.</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Череваниха спитала брата тихенько, чи молиться ж княгиня по-на</w:t>
        <w:softHyphen/>
        <w:t>шому, по-християнському. Той голосно звелів жінці перехреститися, і вона зробила це слухняно, як дитина. Череванисі й Лесі було жаль до сліз цю нещасну княгиню, яка мусила відповідати перед козаками за всі польсько— шляхетські гріх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почулося запорозьке привітання «Пугу!» Хазяїн змішався пе</w:t>
        <w:softHyphen/>
        <w:t>ред гостями, але діватися було ніде, довелося запрошувати до хати батька Пугача, запорозького кошового, а з ним і декілька міщан. Шрам із докором сказав Гвинтовці, що, мовляв, ось як він із запорожцями не знається, але той відповів, що «тепер на Вкраїні усе так перевернулось, переплуталось і пе</w:t>
        <w:softHyphen/>
        <w:t>ремішалось, що навпростець нікуди не проїдеш. Утремо ми запорожцям носа, як колись візьме наша, а тепер поки що треба гладити за шерстю. Вони—бо в царя велике пошанованнє мають і, чого хочуть, усе одержуть». Панотець понуро зауважив Гвинтовці, що не їздити їм одним шлях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сподар любенько став запрошувати батька Пугача до столу, але той сказав, що не сяде вечеряти з тими, хто неправду чинить. І спитав, чому це Гвинтовка відібрав волів у міщан тільки за те, що ті нарубали хмизу в місько</w:t>
        <w:softHyphen/>
        <w:t>му гаю. Гвинтовка відповів, що це його гай за правом займанщини. Міщани доводили, що це їхній «городовий» гай споконвіку по магістерських запи</w:t>
        <w:softHyphen/>
        <w:t>сах. Гвинтовка гарячився й говорив, що поки козаки билися з ворог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іщани позахоплювали найкращі поля, гаї та сіножаті. Січовий дід Пугач припинив їхню суперечку, сказавши: «Нехай міщане дечим і поживились од козаків у польську заверюху, та вже ж і козаки почали тепер нагинати їм шиї справді по—шляхетськи. Засівши в їх магістрати, в ратуші, старшина козацька орудує їх війтами, бурмистрами і райцями, як чортяка грішними душами. Коли тобі полковник дав займанщину, то нехай воно так і буде; тілько ж не обіжай добрих людей, верни їм їх во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винтовка все хотів доказати своє право збити пиху мужикам і не відда</w:t>
        <w:softHyphen/>
        <w:t>вав волів. Тоді Пугач сказав, що він іще про це пожалкує, а міщанам від себе пообіцяв повернути втрачене. Тут господар вирішив не сваритися із запорожцем через «личаків» і звелів віддати худобу, а Пугача ще раз за</w:t>
        <w:softHyphen/>
        <w:t>просив на вечерю. Той відмовився й пішов. Таким чином, Гвинтовка зостав</w:t>
        <w:softHyphen/>
        <w:t>ся ні в сих ні в тих. Побачив, що Шрам його розкусив, і взяла його велика досада. Тоді він став зганяти злість на княгині так, що бідна не знала, де й дітися. Вечеря закінчилася в похмурій мовчанці.</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XI</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тавши вранці, Петро побачив, що батькового коня вже немає — махнув старий у Батурин до Васю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цеві було тяжко на серці через нещасливе кохання: спочатку дівчина ним згордувала, потім її мав повести до вінця інший, а тепер знає, що дівчина його самого любить щиро, та не може з ним бути, бо заручена. Інший би на це не подивився, махнув з нареченою в дикі степи та й насміявся б над лихою долею. Але Петрові про це страшно було й подумати. «Він добрий був син і щирий козак; лучче йому з нудьги за</w:t>
        <w:softHyphen/>
        <w:t>гинути, ніж панотця навік преогорчити і золоту свою славу гряззю зака</w:t>
        <w:softHyphen/>
        <w:t>ляти». Врешті-решт вирішив піти на Запорожжя після смерті батька, поробити човни власним коштом і воювати разом із товаришами, вести лицарське жи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від Лесі триматися якнайдалі. Тому не пішов у будинок, а став блука</w:t>
        <w:softHyphen/>
        <w:t>ти пущею, щоб розвіяти смуток. Ходив—ходив, поки набрів на хутірец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м із подивом побачив Кирила Тура, який прогулювався з допомогою чорнявої дівчини. Козаки зустрілися, як давні друзі, ніби й не було між ними смертельної бій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зказав Кирило, як його добрі люди від смерті рятували, а він цього не дуже й хотів, бо що для козака смерть — ніщо! Аби слава. Побратим його готується до чорної ради в Ніжені. Тепер запорожці на чолі з Іваном Мартиновичем Брюховецьким зададуть перцю «городовій старши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трові аж мороз по спині пішов від таких речей. Хлопець подумав, що треба сповістити панотця, але згадав, що той у дорозі. Друга думка його була про Лесю: боявся, щоб і їй не дісталося у цих козацьких чварах або знову не викрав Кирило Тур. Завів Петро із запорожцем розмову про Лесю, а той лише посміявся — пора все це викинути з голови і йому, особисто він, Кирило, поміняв би копу таких дівчат на люльку тютю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козака полегшало на душі. Тур запросив його поснідати й сказав, що хоче довести «своїм бабам», що він уже одуж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рилова мати була рада гостеві, милувалася сином своїм та прокли</w:t>
        <w:softHyphen/>
        <w:t>нала Запорожжя, яке відібрало у неї спочатку чоловіка, тепер — си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під вікном почулося козацьке «пугу», і в хату ввійшов батько Пугач. Звелів Кирилові збиратися. Жінки так і затремтіли. Мати заголо</w:t>
        <w:softHyphen/>
        <w:t>сила, щоб не відбирали у неї синочка. Пугач не зважав на плач, сказав, що Тура чекає козацька розправа за той сором, який він наробив товарист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рило почав заспокоювати матір та сестру, кажучи, що то так запо</w:t>
        <w:softHyphen/>
        <w:t>рожці інколи жартують, що й до сліз можуть довес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ів на коня та поїхав, удаючи з себе веселого козака. Пугач із чурою за ним. Старенька мати попросила Петра поїхати за ними й подивитися, що зроблять із її синочком,— видно, здорово він провинився. Петрові було жаль бабусі, й він пообіцяв привезти їй звістку про сина.</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X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рочище Романовського Кут було недалеко. Петро під'їхав і почув га</w:t>
        <w:softHyphen/>
        <w:t>лас, як на ярмарку. Зібралося багато людей у чорних сорочках, мабуть, са</w:t>
        <w:softHyphen/>
        <w:t>мих бурлак та гольтіпак, яким Брюховецький пообіцяв дати на пограбування Ніжень. Скрізь були бочки з пивом, вози з борошном, салом та пшоном. Кожен робив, що хотів: їв, пив, пригощав інших. Але всі вихваляли Івана Мартиновича Брюховецького, який так про них подбав, називали другим Хмельницьк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бзарі співали, грали на кобзах та бандурах, походжаючи між людом. Петро помітив, що козаки тут не відрізняються одягом від голоти, не одяга</w:t>
        <w:softHyphen/>
        <w:t>ли звичних своїх кармазинів. їх можна пізнати лише по оселедцях та до</w:t>
        <w:softHyphen/>
        <w:t>рогій збро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енко роздивлявся скрізь, шукаючи Тура, а побачив самого Брю</w:t>
        <w:softHyphen/>
        <w:t>ховецького. Думав, що той зробився паном на всю губу, але «чоловічок сей був у короткій старенькій свитині, у полотняних штанях, чоботи шка</w:t>
        <w:softHyphen/>
        <w:t>пові попротоптувані — і пучки видно. Хіба по шаблі можна бдогадувати-ся, що воно щось не просте: шабля аж горіла от золота; да й та на йому була мов чужа. І постать, і врода в його була зовсім не гетьманська. Так наче собі чоловік простенький, тихенький». Здавалось, то був добрий і приязний чоловік. «Тільки очі були якісь чудні — так і бігають то сюди, то туди і, здається, так усе й чигають із—підтишка чоловіка. &lt;...&gt; Ота</w:t>
        <w:softHyphen/>
        <w:t>кий—то був той Брюховецький, такий—то був той гадюка, що наварив нам гіркої на довгі ро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Мартинович називав усіх своїми дітками, бідкався, чим одягти своїх козаків, як прохарчувати, адже він і сам як обносився. Міщани гукали, що всім його забезпечать, аби він їх оборонив, порівняв у правах з козаками. Брюховецький усе обіцяв та настроював люд проти міської старшини й геть</w:t>
        <w:softHyphen/>
        <w:t>мана. Потім звертався до запорожців, нагадував, яким прийшов багатим на Запорожжя і як все те віддав, щоб прикрити козацькі злидні. Міщани, козаки й мужики називали ницого Іванця рідним батьком, гетьманом, так він усіх їх отуман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журився Петро, побачивши, яку небезпеку становить Брюховецький для долі України. Раптом усіх почали скликати на раду — судити Тура. Петро пробрався до самого судного місця. Посеред судного коле</w:t>
        <w:softHyphen/>
        <w:t>са стояв Кирило, а круг нього — братчики. Вони не пускали в коло за</w:t>
        <w:softHyphen/>
        <w:t>цікавлених миря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першому ряду знаходився Брюховецький з гетьманською булавою. Біля нього стояли військовий суддя, писар і п'ятеро довговусих січових дідів — найшановнішиху коші. Суд розпочав батько Пугач. Він виступив із промовою і сказав, що ніхто ще так не зневажав козацький звичай, ко</w:t>
        <w:softHyphen/>
        <w:t>зацьку славу, як отой Кирило Тур, зв'язавшись із бабами. Спитали гетьма</w:t>
        <w:softHyphen/>
        <w:t>на, а той став прибіднятися та говорити, що його розум нікчемний проти таких шанованих голів, тому хай роблять, як самі знають. Діди вирішили покарати запорожця киями біля стовп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рила прив'язали вірьовками до стовпа так, щоб він міг дістати ру</w:t>
        <w:softHyphen/>
        <w:t>кою ківш і випити горілки. Козаки повинні були підійти до стовпа, випити, калачем закусити, взяти кий і добре вдарити винуватого по спині. Рідко бувало, щоб ніхто з братчиків не підходи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обороні Кирила стояв його побратим. Він одного вмовляв, іншому нагадував про Турову послугу, якого просто сварив, і той відходив, боячись гарячого норову Чорногора. Аж ось підходить до стовпа батько Пугач. Цього вже не впросиш і не насвариш. Жорстокий дід так відважив Кирилові києм, що в того аж кістки захрумтіли. Небагато можна витримати таких ударів. Петро підійшов до Тура і спитав, чи не скаже той передати щось своїй матері. Запорожець лише пісню сумну йому заспівав чорного ворона, що над коза</w:t>
        <w:softHyphen/>
        <w:t>ками кряче. Тут підійшли ще четверо січових дідів і сказали, що вони такої неслави Турові не подарують: раз молоді його обходять, то самі доб'ють. І стали бити по плечах. Кирило мужньо переносив удари, навіть жартував. Потім сказав Петрові, що його скарб розділить побратим — для неньки та сестри, у Київ на братство та юнакам—чорногорам на лицарські битви. Богдан Чорногор просив товариша кріпитися до обіду, а тоді буде вільний. Петро поба</w:t>
        <w:softHyphen/>
        <w:t>чив, що Кирила Тура обороняло ще кілька братчиків. Нарешті вдарили в казани до обіду; запорожці кинулися до Тура, відв'язали від стовпа, обніма</w:t>
        <w:softHyphen/>
        <w:t>ли та поздоровляли. Підійшов і Пугач, дав якесь листя прикласти до ран і сказав, щоб більше в гречку не скакав, бо пропаде, як соба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заки пішли обідати, запросили й Петра як дорогого гостя. Пугач похвалявся, що тепер перевернуть усю міську старшину: «Підвернемо тепер ми під корито ваших полковників та гетьманів; заведемо на Вкраїні інший порядок; не буде в нас ні пана, ні мужика, ні багатого, ні вбогого; усе в нас буде общ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обіду запорожців любили подавати більше рибу, а не м'ясо. Посуд увесь був дерев'яний. Пили добре, але не впивал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рило пив найбільше, хотів притамувати біль. Зробився веселий, навіть танцювати пішов. Усі дивувалися такій терпеливості козака. Після обіду Тур вирішив поїхати додому. Адже після такої кари довго не продер</w:t>
        <w:softHyphen/>
        <w:t>жишся, а перед товариством соромно показуватися кволим, вдома ж він може залягти до наступного д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рогою Кирило запропонував Петрові йти в запорожці. Шраменко сказав, що він і сам про це думав. Далі спитав Тура, чому він іде проти Сом</w:t>
        <w:softHyphen/>
        <w:t>ка. Той став відповідати примовками та відмовками, словами Святого пись</w:t>
        <w:softHyphen/>
        <w:t>ма, так що Петро так нічого й не зрозум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приїхали до Кирилової домівки. Мати зраділа, заохала, хотіла обійняти сина, а той відвертався, бо до спини з—за раннє можна було тор</w:t>
        <w:softHyphen/>
        <w:t>кнутися. Син попросив побільше горілки, напився та й упав без пам'яті. Усі стривожились, але один Петро знав, у чому річ. Потім козак попрощався і пішов до Гвинтовчиного хутора, обдумуючи все, що чув і бачив.</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XI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ий Шрам поспішав до Батурина. Раптом у гаю над шляхом по</w:t>
        <w:softHyphen/>
        <w:t>чувся гомін. Тут зібралося багато людей. Одні в кармазинах, інші в синіх каптанах — міщани. Вони попросили в панотця поради — як їм вирішити суперечку. Хлопець із міщанського роду полюбив дівчину—шляхтянку, дочку пана Домонтовича. І вона не байдужа до нього. Коли молодець заслав сватів, батько дівчини вигнав їх, вилаяв хамами та личаками й сказав, що ніколи не віддасть свою дочку за гевала. Отже, вирішили розсудити зі зброєю в руках, не знають лише, як краще — на шаблях чи пістоля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ий Шрам аж сплюнув спересердя й сказав, що над Україною на</w:t>
        <w:softHyphen/>
        <w:t>висла така буря, а вони між собою заводять криваві чвари. І помчав швид</w:t>
        <w:softHyphen/>
        <w:t>ше звід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Борзні панотець заїхав відпочити до свого давнього приятеля сотни</w:t>
        <w:softHyphen/>
        <w:t>ка Білозерця. Той розповів Шрамові про останні події. На раді в Батурині Васюта Золотаренко схиляв старшину до того, щоб вона обрала його геть</w:t>
        <w:softHyphen/>
        <w:t>маном. Старшина почала його усовіщати, говорити, щоб дав по гетьманувати молодшим, не видавав Сомка у Москві зрадником. І що запорожці його дурять, приїжджають лише за подарунками. Це підтвердили також гінці із Зінькова. Полковник і руки опустив. Тут старшина взялася за нього, а за ними й піхота, ледве Васюта не наложив головою. Як раптом приходить лист від Сомка, який пише: «Во ім'я Боже, ти, пане полковнику ніженський, і всі, під його рукою будучії, послухайте мого голосу, не погубляйте отчизни. Чи вам лучче оставатись під рукою свинопаса Іванця, чи під ли</w:t>
        <w:softHyphen/>
        <w:t>царською рукою переяславського Сомка? Забудьмо всякі чвари. Не час нам тепер враждовати, час за козацьку честь постояти. Я жду в Ічні. Хто єсть вірний син своєї отчизни, збирайтесь до мого боку. Не поступимо геть</w:t>
        <w:softHyphen/>
        <w:t>манської булави в ледачі ру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чить Васюта, що діватися нікуди. Став запрошувати старшину до Ічні. От і рушили всі з Батури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Шрам сказав, що і їм слід негайно їхати, незважаючи на втому. Білозе-рець тільки подивувався завзятості й стійкості старого панот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 дорозі полковників зустрів гінець і сказав, що тепер треба їхати вже не в Ічню, а в Ніжень, бо туди рушила вся старшина, присягнувши у церкві на вірність Сомко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забаром чоловіки зустрілися з гетьманським військом, із Сомком та Васютою. Сомко підбадьорював Шрама, говорячи, що тепер буде все га</w:t>
        <w:softHyphen/>
        <w:t>разд — вірні йому Лубенський, Прилуцький, Переяславський та Чернігів</w:t>
        <w:softHyphen/>
        <w:t>ський полки він відправив зі своїм генеральним писарем Вуяхевичем під Ніжень. Шрам сумовито похитав головою й сказав, що не довіряв би геть</w:t>
        <w:softHyphen/>
        <w:t>манського бунчука генеральному писареві в цю смутну годину. Сомко жал</w:t>
        <w:softHyphen/>
        <w:t>кував не стільки через те, що відпало три полки, скільки «що честь, правда полам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в'їхали в місто, дорогу перегородила процесія: несли мертвого. Це був той самий війтенко, що бився за дівчину—шляхтянку. За труною йшов майже ввесь Ніжень, і все самі міщани: жодного в кармазинах. Якщо і йшли козаки, то тільки прості — ні одного сотника чи отамана. Вони не бачили і не вітали ні гетьмана, ні Васюти зі старшиною.</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Сомко приїхав у свій табір. Атам галас, мішанина, безладдя. Генераль</w:t>
        <w:softHyphen/>
        <w:t>ний писар їздить по війську, вгамовує козаків, але говорить їм такі образ</w:t>
        <w:softHyphen/>
        <w:t>ливі слова, що від цього починається ще більший гомін і незадоволення. Сомко побачив це, відібрав бунчуку писаря і прогнав його. Козаки, зачув</w:t>
        <w:softHyphen/>
        <w:t>ши голос гетьмана, трохи втихомирилися, бо знали його характер: «Сом</w:t>
        <w:softHyphen/>
        <w:t>ко—бо жартів не любив. Щирий і незлобивий був лицар, да вже ж як і допечуть йому, то стережись тоді кожен. У таборі в нього або в поході знай свою лаву — не так, як у інших. Тим—то й били сомківці неприятеля всю</w:t>
        <w:softHyphen/>
        <w:t>ди, де тілько стинались. Знали, чого стоїть Сомко, усі старії, значні козаки; а військова чернь про те байдуже: їй аби воля. От під сю—то волю й під'їхав Іванець із своїми запорожцями, і пішло усе, як у казані кипіт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Шрам попросив Сомка довірити йому бунчук. Той мовчки віддав ко</w:t>
        <w:softHyphen/>
        <w:t>зацьку святиню старому полковникові. Панотець до ранку порядкував у та</w:t>
        <w:softHyphen/>
        <w:t>борі, підсідав до козаків, умовляв їх то словом Христовим, то спогадами про Хмельниччину, коли була у всіх і «воля й душа єдина». А слідом ходив, як диявол, зрадник Вуяхович і «розсипав гіркі слова в козацькі душі», підбу</w:t>
        <w:softHyphen/>
        <w:t>рював на чорну раду.</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XI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в домі Гвинтовки в цей час свої негаразди. Жінки не могли потовари</w:t>
        <w:softHyphen/>
        <w:t>шувати щиро з господинею, бо була вона великою паніею, та ще й като</w:t>
        <w:softHyphen/>
        <w:t>личкою. Черевань помітив, що Гвинтовка зробився зовсім іншим чоловіком, не таким, як був колись щирим і товариським козаком, то ж не знаходив тепер із ним спільної мо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винтовка став розпитувати Череваня, як так вийшло, що Леся зару</w:t>
        <w:softHyphen/>
        <w:t>чилася з гетьманом Сомком. Чи не поспішили вони, чи не спіткнеться в такі смутні часи ясновельможний гетьма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повів оглядати своє господарство. Черевань дивувався багат</w:t>
        <w:softHyphen/>
        <w:t>ству шуряка й думав, що в нього всього такого немає, зате ніхто не гляне скоса на Хмарище, бо хутір чесно куплений на польські дукати, а за його гроші магістрат побудував міську баш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цей час приїхав ніженський сотник Гордій Костомара і попросив Гвин-товку поїхати в місто навести лад. Міщани справляють разом із простими козаками поминки по війтенкові так, що «городова старшина» боїться і носа виткнути за ворота. Гвинтовка відмовився й сказав: «Моя хата скраю, я нічого не знаю». Потім повернув усе на жарт і запросив сотника на обід. Так і поїхав той ні з чи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віть сестра, Череваниха, зауважила, що їй стало страшно від бра</w:t>
        <w:softHyphen/>
        <w:t>тових речей і поведінки. Той відповів, що жіноче діло — біля припіч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вернувся Шраменко, розповів про побачене. Черевані вжахнули</w:t>
        <w:softHyphen/>
        <w:t>ся, а Гвинтовка тільки всміх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ранці Гвинтовка прислав козака до Петра і Череваня, щоб ті вдя</w:t>
        <w:softHyphen/>
        <w:t>гали білі сорочки, жупани та їхали на раду в Ніжень. Княгиня прислала їм нові стьожки до комірів. Петро здивувався, чому вони блакитні, а не червоні, як звикли носити козаки. Потім подумав, що це нова польська мода, і вдягну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їхали поспішно. Василь Невольник поїхав за своїм паном. Перед містом юрма вкрила все поле. Видно царський намет і московське військо з боярами. З правого боку став Брюховецький, а з лівого — Сомкоз війсь</w:t>
        <w:softHyphen/>
        <w:t>ком. Народ бурлить, питає один одного, хто чию сторону держить. Тут тільки помітив Петро, що червоних стрічок у комірах козаків дуже мало, все більше блакитні. І зрозумів, що це щось лихе задума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брались до самої середини. Там було зроблено коло, посеред — стіл під турецьким килимом, на ньому бунчук і корогва. Поряд стояв Брюхо</w:t>
        <w:softHyphen/>
        <w:t>вецький зі своїми запорожцями. Тепер він був у голубому жупані, гордий, дивиться по-гетьманс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виходить Сомко зі своєю старшиною — усі в панцирях, при зброї, як до бою. «У руках Сомко держить золоту булаву Богданову; над ним розпустили хорунжі і бунчукові військову корогов і бунчу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лодий Шраменко милувався гетьманом і з сумом думав, що мало в нього залишилося прихильників, вірних ду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ське море шуміло й гомоніло. Брюховці закричали Сомкові, щоб той теж поклав бунчук і корогву, обізвали переяславським крамарем. Геть</w:t>
        <w:softHyphen/>
        <w:t>ман гордо відмовив, що він не буде слухати голодранців. Народ збунтував ще більше, ледве його угомонили старі січови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ин говорить до другого, що мовляв, діждалися—таки «празника», будуть тепер панами. Другий йому заперечує — над ким же він буде пану</w:t>
        <w:softHyphen/>
        <w:t>вати, коли «всяка душа буде рівна». Так і Брюховецький обіцяв. Тоді пер</w:t>
        <w:softHyphen/>
        <w:t>ший засміявся: «Не знаєш же ти Івана Мартиновича!» Він казав, що «нехай повеличаються, як порося на орчику, а там доволі з їх буде й греблі гатити. Буде кому панувати на Вкраїні і без мугирів Івану Мартиновичу аби козац</w:t>
        <w:softHyphen/>
        <w:t>тво привернути до свого бо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 ось ударили голосно в бубни, засурмили в сурми». З царського на</w:t>
        <w:softHyphen/>
        <w:t>мету в пишному вбранні вийшов князь Гагін з думними дяками. Його підручні винесли царську корогву, подарунки від царя старшині з гетьман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нязь став зачитувати царську грамоту. Задні, сільська голота, нічо</w:t>
        <w:softHyphen/>
        <w:t>го не чули й стали викрикувати, що хочуть гетьманом Брюховецького. Сомкові прихильники це почули й стали вигукувати свого. Зчинився га</w:t>
        <w:softHyphen/>
        <w:t>лас несказанний, докотився й до передніх лав. Спочатку кричали, потім зчепилися битися. Запорожці схопили Іванця за руки, посадили на стіл і булаву й бунчук до рук дали. Шрам кричить своїм, щоб спихали Брюхо</w:t>
        <w:softHyphen/>
        <w:t>вецького, а саджали Сомка. Кинулись купою до столу, але запорожці, як злі оси, не бояться нічого, б'ють всякого, хто не з блакитною стрічкою. Вирвали в Сомка бунчук, переломили надвоє, відняли й булаву. Огля</w:t>
        <w:softHyphen/>
        <w:t>нувся гетьман — а при ньому тільки жменя старшини, кругом одні запо</w:t>
        <w:softHyphen/>
        <w:t>рожці. Нічого не залишалося Сомкові і його старшині, як відступити через царський намет до своїх коней. Царське військо пропустило їх і заступи</w:t>
        <w:softHyphen/>
        <w:t>ло від запорожц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був Сомко в табір Переяславського полку, став готувати військо до бою, щоб силою вирвати булаву. Як раптом вирушив з табору Ніженський полк. Прискакує конем Васюта й кричить, що біда. Тепер уже не він полковник ніженський, а Гвинтовка, он у нього вже й срібний піркач виблиску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ки Сомко роздумував, що йому робити в цю трудну хвилину, кілька сотень поїхало на поклон Брюховецькому, зрадивши свого безбулавного гетьман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обачив Сомко, що лихо, поскакав із старшиною на конях до царсько</w:t>
        <w:softHyphen/>
        <w:t>го намету, а там Іванець від князя царські дари приймає. Біля нього Вуяхевич та інші значні сомківці із запорожця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просив Сомко в московського князя захисту й справедливості, а той не знає, що діяти, бо вже взяв від Брюховецького великі подарунк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Новоспечений гетьман Брюховецький зрадів, звелів схопити Сомка й закувати в кайдани. Старшина хотіла його оборонити, але він сказав, пла</w:t>
        <w:softHyphen/>
        <w:t>чучи: «Братці мої... милії! Що вам битись за мою голову, коли погибає Ук</w:t>
        <w:softHyphen/>
        <w:t>раїна! Що вам думати про мою наругу, коли наругавсь лихий мій ворог над честю й славою козацькою? Пропадай шабля, пропадай і голова! Прощай, безщасна Україно! — і кинув об землю свою шаблю». Дуже зрадів Брюхо</w:t>
        <w:softHyphen/>
        <w:t>вецький, звелів Сомка, Васюту і їхню вірну старшину кинути у в'язницю, а Вуяхевичу наказав написати листа цареві в Москву, що Сомко буцімто козаків бунтує проти цар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ового гетьмана зі старшиною повели в соборну ніженську церкву для царської присяги, а потім на пишний бенкет, який йому влаштували міщан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вань, вигукуючи Сомка гетьманом, потім ледве відв'язався від запорожців за допомогою Василя Невольника. Він просив Петра не кида</w:t>
        <w:softHyphen/>
        <w:t>ти йрго самого й молився Богу, щоб швидше вибратися з цієї колотнечі у своє Хмарищ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ляни з півгодини не знали, що діється між козацтвом. Коли ж Брю</w:t>
        <w:softHyphen/>
        <w:t>ховецький вирушив до присяги у місто, вони зраділи і вирішили й собі, раз тепер немає «ні пана, ні мужика, нема ні вбогих, ні багатих», йти «пансь</w:t>
        <w:softHyphen/>
        <w:t>ким добром ділитись». Але московська сторожа не пустила селян до міста, тоді вони кинулися грабувати Сомків табір. Однак дістали облизня, бо й там уже порядкували козаки. Братчики сміялися з мужиків і нахвалялися по</w:t>
        <w:softHyphen/>
        <w:t>рівняти всіх батог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розуміла чернь, що одурено її. Хотіли йти скидати Брюховецького і са</w:t>
        <w:softHyphen/>
        <w:t>дити Сомка, та тільки нічого з того не вийшло: у кожного була своя думк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рішили мужики тікати швидше додому, поки їм не дісталося. І гово</w:t>
        <w:softHyphen/>
        <w:t>рили між собою: «Ніде правди діти, не на добре діло ми пустились! Ліпше зробили наші сусіде, що не послухали запорожців. Тепер стидно в село й очі появити: довіку будуть дражнити чорною рад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почав чорний люд розходитися. Замовкли музика й танці, усі зрозумі</w:t>
        <w:softHyphen/>
        <w:t>ли, що веселитись ніч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з'їжджалася з Ніженя шляхта, яка прихопила із собою жіноцтво в надії знайти добрих женихів для дочок. Але не так сталося. Запорожці переслідували шляхтичів, нещадно їх грабували, забирали насильно дівчат собі в жін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ло б таке й Череваневі, якби не блакитна стрічка в комірі. Деяким панам довелося переодягатися в селянську одежу й пішки тікати з цієї чор</w:t>
        <w:softHyphen/>
        <w:t>ної рад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устрів Черевань по дорозі Тараса Сурмача з міщанами. А той і пожа</w:t>
        <w:softHyphen/>
        <w:t>лівся, що одурили їх, як самі хотіли. Коли був бенкет для нового гетьмана, з усього міста позносили срібні кубки, ковши та коновки. А запорожці їх з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олів позабирали. Бурмистр став їм докоряти, злодіями називати, то ледь не вбили. Кинулись міщани жалітися гетьману, а той сміється — тепер же у нас все спільне, ми ж як рідні бр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вань аж застогнав — у недобру годину він виїхав із дому. А ще як дізнався від Тараса, що Брюховецький засватав у дядька Гвинтовки його Лесю за свого писаря, зовсім занепав дух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почувся голос Тура: «Чорта з два він просватає! Кому, як не мені, вона тепер дістанеться, адже саме за неї мене бито киями. А Сом-ко тепер уже не вирветься із запорозьких лап». Петро аж похолов, став нагадувати Кирилові про їхню давню дружбу. Але той відповів, що тепер усе перевернулося з ніг на голову, і помчався зі своєю ватагою до Гвинтов-чиного хуто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тро хотів поїхати слідом, але раптом зустрів батька. Той сказав, що тепер не час думати ні про яких Череванів. Петро поїхав за панотцем, по</w:t>
        <w:softHyphen/>
        <w:t>хиливши голову, а серце його розривалося навпіл.</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годом розпрощалися Шрами з Череванем і Василем Невольником та й поїхали в різні бок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рюховецький тим часом бенкетував у Ніжені. За подароване золото сидів із ним поряд князь Гагін, не вважаючи на те, що не личило б йому бути поряд із гайдамакою, не годилося б обманювати царя. І «хто ж бо того не знає, скілько розлито на Вкраїні крові через Іванцеве лукавство да через неситу хтивість московських воєвод?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идить «городова козацька старшина», та, що нишком поякшалась із запорожцями і ради свого панства запродала Сомка Іванцеві, й сором декого бере за свою зраду. Але діватися нікуди — треба брататися з роз</w:t>
        <w:softHyphen/>
        <w:t>бишак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кінчився обід, провів Брюховецький князя аж за ворота. Аж тут на</w:t>
        <w:softHyphen/>
        <w:t>зустріч йому ведуть січові діди запорожця, що внадився до ковалевої жінки з Гвинтовчиного хутора. Брюховецький спитав, що ж вони думають із ним робити. Діди сказали, що треба цього ледащо провчити киями так, «щоб не діждав більше рясту топтати». Гетьман повів лукаво очима та й наказав скликати раду. Почали сходитися братчики, зробили судне колесо. Всі діди стали в першій лаві. Тільки—но кошовий дід, батько Пугач, хотів виступити, як Іван Мартинович звелів ударити в срібні бубни та й сам забрав слово. Він сказав, що не годиться з—за жінки забивати братчика до смерті, не на те він привів братчиків на Україну. І спитав, як діди думають. Ті довго мовчали, потім виступив батько Пугач і сказав: «Бачимо, бачимо, вразький сину,— дармо, що ти гетьман,—до чого ми в тебе дожилися! Убрав єси нас у шори, як сам схотів! Вивезли ми тебе на своїх старих плечах у гетьмани, а тепер ти вже без нас думаєш Україною орудувати! Недовго ж поорудує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рюховецький звелів йому замовкнути й сказав, що не дасть своїх ко</w:t>
        <w:softHyphen/>
        <w:t>заків бити за дурницю кия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дурницю! — кажуть діди.— На чім держиться Січ і славне Запорожже, те повернув ти на смі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це Брюховецький відповів, що кому не подобається, хай іде собі на Запорожжя. Січові діди гукнули, що підуть у свої курені, покликали ко</w:t>
        <w:softHyphen/>
        <w:t>заків, але ті мовчали та один за одного ховалися. Тоді діди плюнули та й пішли самі, а Іванцеві тільки того й треба бу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шов він відпочивати, а сам думає, як йому Сомка зі світу звес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ав натякати Петрові Сердюку, потім розказав свій сон, що поки він спав, ніби сталося диво — Сомкові миша голову відкусила. Петро здо</w:t>
        <w:softHyphen/>
        <w:t>гадався, що від нього хочуть. А Брюховецький хотів дати йому золотий пер</w:t>
        <w:softHyphen/>
        <w:t>стень, кажучи, що це тому запорожцю, який перевернеться в пацюка і позбавить Сомка голови. Але Сердюк сказав, що низові хоч і здатні на характерництво та чаклунство, але ніхто на таке діло не під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рюховецький залишився ні з чим. Довго він ходив по світлиці, розмір</w:t>
        <w:softHyphen/>
        <w:t>ковуючи, чому це його взяв страх самому розправитися із Сомком.</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ки так думав Іванець, до нього попросився якийсь чоловік — з ко-беняком, насунутим на самі очі, в широкій семрязі; на спині горб — і ска</w:t>
        <w:softHyphen/>
        <w:t>зав, що він той, кого гетьманові треба. Іванець аж злякався, що хтось ніби підслухав його думки. Попросив відкрити лице — чи не сам нечистий з ним говорить? Незнайомець відкинув відлогу, й Іванець аж відхитнувся. Це був Кирило Тур. Брюховецький здивувався. Невже він візьметься за таку спра</w:t>
        <w:softHyphen/>
        <w:t>ву? Адже навіть товаришував із Сомком. Тур відповів, що в нього свої з ним рахунки — і за наречену, і за ки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етьман дав Кирилові перстень, з яким того пропустять, куди він схоче, і запорожець піш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брався Тур до Сомкової в'язниці, показав сторожі перстень, його й про</w:t>
        <w:softHyphen/>
        <w:t>пустили. Наказав, щоб до ранку не входили, бо він буде сповідувати в'яз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мко був прикований залізом до стіни — у подраній сірячині, без по</w:t>
        <w:softHyphen/>
        <w:t>яса і чобіт. Тільки сорочка, вишита Лесею, сяяла на нь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ур підійшов до Сомка, дістав ножа, хотів налякати його тортурами, але той сказав, що не почує від нього кат ні стогону, ні прох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Кирило заговорив своїм звичайним голосом, і Сомко з подивом його пізнав. Запорожець сказав, що хоче помінятися з ним одягом, щоб гетьман утік звідси. Надворі його ждуть молодий і старий Шрами, які по</w:t>
        <w:softHyphen/>
        <w:t>верталися рятувати Паволоч від Тетері. Тепер уже люди розпізнали Іванця і радо підуть за Сом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Сомко відповів, що вже й так багато крові пролито по Україні за гетьманство та панування. «...Невже ж не уйметься плисти по Вкраїні кр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ристиянська ні на часину?» А тепер ще і йому за своє право почати кров людську точити? Іванець стоїть зараз міцно з козаками, щоб його подола</w:t>
        <w:softHyphen/>
        <w:t>ти, треба всю Україну переполовинити. І заради чого? Тур вигукнув, що за</w:t>
        <w:softHyphen/>
        <w:t>ради того, щоб правда взяла верх над кривд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Сомко не погодився й сказав, що правда й так візьме верх. «Не можна, мабуть, інше, як тілько горем да бідою довести людей до розу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ирило став давати Сомкові свій одяг і перстень, але той раптом запи</w:t>
        <w:softHyphen/>
        <w:t>тав, а як же він звідси вибереться. Тур сказав, що дасть собі раду, щось придумає. Однак Сомко категорично відмовився тікати, бо не хотів чужою смертю купувати своєї волі, як Тур його не умовля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обнялися козаки й заплакали. Кирило вийшов і кинув свій одяг сторожам, щоб знали, що не Іванця кат приходив, а сам запорожець Ту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ірко йому було розказувати Шраму, що не вдалася справ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озпрощалися на тім, що Тур поїхав знову викрадати Череванівну, а Шрами — у Паволоч на смерть. Наостанок Петро просив Кирила пере</w:t>
        <w:softHyphen/>
        <w:t>дати Лесі, що він її й на тім світі не забуде.</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ий Шрам, жаліючи паволочан, сам поїхав до Тетері й прийняв усю вину на одного себе зате, що місто збунтувалося проти гетьманської зверх</w:t>
        <w:softHyphen/>
        <w:t>ності. Тетеря засудив його, як бунтівника, на смерть: повелів відтяти голо</w:t>
        <w:softHyphen/>
        <w:t>ву. Зігнавши зі світу свого ворога, дав Паволочі спок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го ж року восени було відтято голову й Сомкові з Васютою у городі Борзні. «Брюховецький доказав—таки свого, хоч після й прийняв слушну кару од гетьмана Дорошенка: пропав під киями собачою смерт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тро Шрам, поховавши батька, пожурився та й вирішив іти на Запо</w:t>
        <w:softHyphen/>
        <w:t>рожжя. Але мислі самі звернули на Київ, і ось опинився він біля Хмарища. Ворота були відкриті, Василь Невольник не стеріг хутора. Скрізь запустін</w:t>
        <w:softHyphen/>
        <w:t>ня. Раптом почулася пісня. Петро вскочив у пекарню й побачив Лесю з матір'ю. Застиг, як укопаний, поки Череваниха сама не стала його об</w:t>
        <w:softHyphen/>
        <w:t>німати та вітати. Присунув і сам Черевань, від радощів не міг і слова сказа</w:t>
        <w:softHyphen/>
        <w:t>ти. Посадили Петра на лавку і стали розпитувати, як він смерті уник, адже сказали, що він разом із панотцем віддав Богові душу. Козак усе розказав. Не раз плакали вкупі, переживаючи і горе і радіс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Петро став розпитувати Череванів. Ті розказали, як їх Гвинтовка «добре в руки узяв», хотів віддати Лесю за ледаща Вуяхевича. Аж рап</w:t>
        <w:softHyphen/>
        <w:t>том приїхав Кирило Тур із запорожцями, показав якийсь перстень і сказав, щоб йому видали Череванів — везти в Гадяч до гетьм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і стали Тура просити, щоб не губив невинної душі, так куди там — і не слухає. Плакали, плакали, поки запорожець не сказав, що везе він їх у Хмарище. Хотіли дякувати, а Тур знову за своє — тоді подякуєте, як ста</w:t>
        <w:softHyphen/>
        <w:t>ну з кралею на рушник. Тільки як привіз на хутір, засміявся клятий запорожець і сказав, що йому вражих баб не потрібно, від них усе лихо на землі. Тим більше, що їде він у Чорну Го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д обідом прийшли в хату Василь Невольник, Божий Чоловік і дуже зраділи Шраменко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Петро залишився в Череваня, яку своїй сім'ї. Пройшло півроку, стали думати про весілля. Навесні Петро з Лесею були вже в па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так—то минулося все те лихо, мов приснилося. Одних зломило, а іншим Господь указав рости та цвісти.</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7:00Z</dcterms:created>
  <dc:creator>Evgeny Vasiliev</dc:creator>
  <dc:description/>
  <cp:keywords/>
  <dc:language>en-US</dc:language>
  <cp:lastModifiedBy>Evgeny Vasiliev</cp:lastModifiedBy>
  <dcterms:modified xsi:type="dcterms:W3CDTF">2006-01-15T01:27:00Z</dcterms:modified>
  <cp:revision>1</cp:revision>
  <dc:subject/>
  <dc:title>ПАНТЕЛЕЙМОН КУЛІШ</dc:title>
</cp:coreProperties>
</file>