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МИКОЛА КУЛІШ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(1892—1942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en-US"/>
        </w:rPr>
      </w:pPr>
      <w:r>
        <w:rPr>
          <w:b/>
          <w:bCs/>
          <w:color w:val="000000"/>
          <w:sz w:val="26"/>
          <w:szCs w:val="24"/>
          <w:lang w:val="uk-UA"/>
        </w:rPr>
        <w:t>МИНА МАЗАЙЛ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en-US"/>
        </w:rPr>
      </w:pPr>
      <w:r>
        <w:rPr>
          <w:b/>
          <w:b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йові особ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на Мазайло             —харківський службовець середніх літ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ина (Килина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                     —його дружи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 (Мокрина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                     —їхня доч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                              —їхній син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                                   —подруга Ри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Мотя                    —сестра Мини з Курсь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рас Мазайло             —дядько Мини з Киє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ронова —Козино      —вчителька «правильних проізношеній» російської мов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ертик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уба                                 —комсомольці, друзі Мокі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ренський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Дія відбувається в домі Мини Мазайла на Н—ській вулиці, 27, Холодної Гори м. Харкова, у тридцяті роки </w:t>
      </w:r>
      <w:r>
        <w:rPr>
          <w:color w:val="000000"/>
          <w:sz w:val="26"/>
          <w:szCs w:val="24"/>
          <w:lang w:val="en-US"/>
        </w:rPr>
        <w:t>XX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ст., в період найбільшого поширення українізац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ЕРША ДІ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иходить Уля. Рина в цей час перед люстерком. Відразу накинулася на под</w:t>
        <w:softHyphen/>
        <w:t>ругу: «Ой, Упю, тобі не сором! Я так тебе жду, нерви як не луснуть. У нас в квар</w:t>
        <w:softHyphen/>
        <w:t>тирі таке робиться! Це ти купила нові рукавички? За скільки? Таке робиться! Бра</w:t>
        <w:softHyphen/>
        <w:t>тик мій Мокій збожеволів од своєї укрмови, ти розумієш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 теж швиденько до дзеркала, помилувалася собою, примружила очі: «За три сорок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 й собі до дзеркала, зробила трагічні оч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І, мабуть, уб'є папу. За три сорок? Дешево... Або папа його, бо вже третя лампочка перегоріла — так пише по-українському, цілу ніч пише, ти розумієш, навіть вірші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 здивована, а Рина продовжує розповідати, що тато й слухати не хоче про укрмову, а навпаки, хоче їхнє малоросійське прізвище змінити і підшукує собі вчи</w:t>
        <w:softHyphen/>
        <w:t>тельку, яка б навчила його правильної російської вимов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 ще більше дивується, а Рина продовжує розповідати, що Мокій про це ще не знає, а навпаки — мріє додати до прізвища Мазайло загублену половинку — Квач. Тато зранку пішов до загсу дізнаватися, чи можна змінити прізвище і чи має він право примусити Мокія. Мати пише секретного листа в цій справі до тьоті Моті в Курськ, щоб вона якнайшвидше приїжджала на допомогу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2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ходить м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 питає її, чи написала вона листа. Мати сказала, що написала, уже й відісла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...Одного листа мало. Треба телеграму! Та поки там тьотя одержить листа, ти знаєш, що у нас тут статися може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 піш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 і Рина продовжують розмов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лухай, Ринко! Невже і прізвище в загсі міняють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ти думала де? Тількі в загсі! Прізвище, ім'я, по батькові, все життя тепер можна змінити тільки в загсі, розумієш? Ой Улю, ой Улюню! Коли ти мене любиш, зроби так, щоб Мокій закохався у тебе. Може, він кине свої українські фантазії, може, хоч прізвище дасть помінят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а—ха! Хіба це поможе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Поможе. Закохуються ж так, що на розтрату йдуть, про партію забу</w:t>
        <w:softHyphen/>
        <w:t>вають, і не абихто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не зможу. Хіба я так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можеш! У тебе чарівні очі, чудесні губи, прекрасний бюст. Ти його одним махом закохаєш. ...Він мені навіть якось сам казав, що в тебе напро</w:t>
        <w:softHyphen/>
        <w:t>чуд гарні очі, ...які нагадують два вечірні озерця в степ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    </w:t>
      </w:r>
      <w:r>
        <w:rPr>
          <w:i/>
          <w:iCs/>
          <w:color w:val="000000"/>
          <w:sz w:val="26"/>
          <w:szCs w:val="24"/>
          <w:lang w:val="uk-UA"/>
        </w:rPr>
        <w:t>(до люстерка роздумливо, мрій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 xml:space="preserve">Що ти кажеш? </w:t>
      </w:r>
      <w:r>
        <w:rPr>
          <w:i/>
          <w:iCs/>
          <w:color w:val="000000"/>
          <w:sz w:val="26"/>
          <w:szCs w:val="24"/>
          <w:lang w:val="uk-UA"/>
        </w:rPr>
        <w:t xml:space="preserve">(Потім критично.) </w:t>
      </w:r>
      <w:r>
        <w:rPr>
          <w:color w:val="000000"/>
          <w:sz w:val="26"/>
          <w:szCs w:val="24"/>
          <w:lang w:val="uk-UA"/>
        </w:rPr>
        <w:t>Хоч це й поетично, проте... Знаєш, яку партію знайшла собі Оля Семихатков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Комуніста. Молодий ще, ...але стаж надзвичайний! Щоліта відпо</w:t>
        <w:softHyphen/>
        <w:t>чиватиме в Криму. А там не два озерця — море. Два моря! Чорне і Каспійськ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тож почни з Мокія, Улько, — практику матимеш, як треба зако</w:t>
        <w:softHyphen/>
        <w:t>хувати. Думаєш, Оля Семихаткова ото так зразу й взяла комуніста? Прак</w:t>
        <w:softHyphen/>
        <w:t>тику мала, з комсомольцями. А наш Мокій теж у комсомолі скоро буде, розумієш?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З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ходить мати. Рина питає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аписал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«Курськ, Корєнний ринок, 36, Мотроні Розторгуєвій. Негайно, не</w:t>
        <w:softHyphen/>
        <w:t>гайно приїзди. Подробиці листом. Сестра Лина»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подробиці листом навіщ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к навіщо? Щоб з них напереддовідатись, що ж таке у нас робить</w:t>
        <w:softHyphen/>
        <w:t>ся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Ну, то вона й ждатиме листа. </w:t>
      </w:r>
      <w:r>
        <w:rPr>
          <w:i/>
          <w:iCs/>
          <w:color w:val="000000"/>
          <w:sz w:val="26"/>
          <w:szCs w:val="24"/>
          <w:lang w:val="uk-UA"/>
        </w:rPr>
        <w:t>Мати з досади прикусила язика. Тод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о я хотіла, щоб не пропали десять копійок, що на листа витрати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ай я покажу, як писати!... «Мрія воскресла. Мина міняє прізви</w:t>
        <w:softHyphen/>
        <w:t>ще. Мокій збожеволів укрмови. Станеться катастрофа. Приїзди негайн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 піш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  </w:t>
      </w:r>
      <w:r>
        <w:rPr>
          <w:i/>
          <w:iCs/>
          <w:color w:val="000000"/>
          <w:sz w:val="26"/>
          <w:szCs w:val="24"/>
          <w:lang w:val="uk-UA"/>
        </w:rPr>
        <w:t>(до Ул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епер ти розумієш? Жах! Ой, Улюню! Молю тебе, благаю — закохай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 </w:t>
      </w:r>
      <w:r>
        <w:rPr>
          <w:i/>
          <w:iCs/>
          <w:color w:val="000000"/>
          <w:sz w:val="26"/>
          <w:szCs w:val="24"/>
          <w:lang w:val="uk-UA"/>
        </w:rPr>
        <w:t>(схвильова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у як я почну, чудійко ти? Сама знаєш, який він серйозний, ще й український. Ну як до нього підступитися? З якого бок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 українського,... тільки з українськ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и, я бачу, Рино, дурна. Та в нього ж іншого боку нема, а ти кажеш: тільки з українського. Він же з усіх боків український. ...Не хочу, не можу, не знаю як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Побачиш, що зможеш. Ось зараз покличу. Він зразу розсердиться, нахнюпиться, це правда. Та я знаю, як до нього підійти, з якої сторони він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дмикається. Дурненька, не бійся! Я тобі дам потайний ключик, я покажу стежечку до його сердечка. ...А хочеш, Улько, і він тебе поведе сьогодні в кін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 xml:space="preserve">Як усяка Уля, Уля </w:t>
      </w:r>
      <w:r>
        <w:rPr>
          <w:color w:val="000000"/>
          <w:sz w:val="26"/>
          <w:szCs w:val="24"/>
          <w:lang w:val="uk-UA"/>
        </w:rPr>
        <w:t xml:space="preserve">— </w:t>
      </w:r>
      <w:r>
        <w:rPr>
          <w:i/>
          <w:iCs/>
          <w:color w:val="000000"/>
          <w:sz w:val="26"/>
          <w:szCs w:val="24"/>
          <w:lang w:val="uk-UA"/>
        </w:rPr>
        <w:t>кіноманк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и серйозн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Рина не така, щоб назад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т на! Тільки ти, Улю, не зірвись. Що не казатиму я, то немов з твого бажання, розумієш? Можеш навіть мовчати, тільки підтакни коли, кивни головою, усміхнися. Адалі — сама побачиш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(Постукала у двері до брата.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око, вийди на хвилинку!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4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йшла мати. До Рини голосно й авторитетн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ьотя не одержить такої телеграми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Цс—с... Чог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ти   </w:t>
      </w:r>
      <w:r>
        <w:rPr>
          <w:i/>
          <w:iCs/>
          <w:color w:val="000000"/>
          <w:sz w:val="26"/>
          <w:szCs w:val="24"/>
          <w:lang w:val="uk-UA"/>
        </w:rPr>
        <w:t>{тихше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того, що в ній тринадцять слів, ти розумієш? Треба скоротит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5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Увійшов Мокій, юнак... з мрійними, але злими очима. Хотів грим</w:t>
        <w:softHyphen/>
        <w:t>нути на сестру, та побачив, що вона не сам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—</w:t>
      </w:r>
      <w:r>
        <w:rPr>
          <w:rFonts w:eastAsia="Arial"/>
          <w:i/>
          <w:iCs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до брата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Ти, здається, знайомився колись. Моя подруга — Уля Розсоха. </w:t>
      </w:r>
      <w:r>
        <w:rPr>
          <w:i/>
          <w:iCs/>
          <w:color w:val="000000"/>
          <w:sz w:val="26"/>
          <w:szCs w:val="24"/>
          <w:lang w:val="uk-UA"/>
        </w:rPr>
        <w:t>Уля самими губам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Розсохи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снатиском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Розсох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Мокій незграбно подав ру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а хвильку, Моко. Улі страшенно вподобалось українське слово — бразолійний, а я не знаю, що воно означає. Яка його тям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Бразолійний — темно—синій. </w:t>
      </w:r>
      <w:r>
        <w:rPr>
          <w:i/>
          <w:iCs/>
          <w:color w:val="000000"/>
          <w:sz w:val="26"/>
          <w:szCs w:val="24"/>
          <w:lang w:val="uk-UA"/>
        </w:rPr>
        <w:t xml:space="preserve">(До сестри.) </w:t>
      </w:r>
      <w:r>
        <w:rPr>
          <w:color w:val="000000"/>
          <w:sz w:val="26"/>
          <w:szCs w:val="24"/>
          <w:lang w:val="uk-UA"/>
        </w:rPr>
        <w:t xml:space="preserve">Більш нічого? </w:t>
      </w:r>
      <w:r>
        <w:rPr>
          <w:i/>
          <w:iCs/>
          <w:color w:val="000000"/>
          <w:sz w:val="26"/>
          <w:szCs w:val="24"/>
          <w:lang w:val="uk-UA"/>
        </w:rPr>
        <w:t>(Взяв йти)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  </w:t>
      </w:r>
      <w:r>
        <w:rPr>
          <w:i/>
          <w:iCs/>
          <w:color w:val="000000"/>
          <w:sz w:val="26"/>
          <w:szCs w:val="24"/>
          <w:lang w:val="uk-UA"/>
        </w:rPr>
        <w:t>(до Ул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 xml:space="preserve">Бразолійний — темно—синій, розумієш, .Улю? </w:t>
      </w:r>
      <w:r>
        <w:rPr>
          <w:i/>
          <w:iCs/>
          <w:color w:val="000000"/>
          <w:sz w:val="26"/>
          <w:szCs w:val="24"/>
          <w:lang w:val="uk-UA"/>
        </w:rPr>
        <w:t xml:space="preserve">(До брата.) </w:t>
      </w:r>
      <w:r>
        <w:rPr>
          <w:color w:val="000000"/>
          <w:sz w:val="26"/>
          <w:szCs w:val="24"/>
          <w:lang w:val="uk-UA"/>
        </w:rPr>
        <w:t>Уля каже, що воно звучне таке, свіже — бразолійни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 о к і й </w:t>
      </w:r>
      <w:r>
        <w:rPr>
          <w:color w:val="000000"/>
          <w:sz w:val="26"/>
          <w:szCs w:val="24"/>
        </w:rPr>
        <w:t>(</w:t>
      </w:r>
      <w:r>
        <w:rPr>
          <w:color w:val="000000"/>
          <w:sz w:val="26"/>
          <w:szCs w:val="24"/>
          <w:lang w:val="en-US"/>
        </w:rPr>
        <w:t>do</w:t>
      </w:r>
      <w:r>
        <w:rPr>
          <w:color w:val="000000"/>
          <w:sz w:val="26"/>
          <w:szCs w:val="24"/>
        </w:rPr>
        <w:t xml:space="preserve"> </w:t>
      </w:r>
      <w:r>
        <w:rPr>
          <w:i/>
          <w:iCs/>
          <w:color w:val="000000"/>
          <w:sz w:val="26"/>
          <w:szCs w:val="24"/>
          <w:lang w:val="uk-UA"/>
        </w:rPr>
        <w:t>Улі. Стрима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Ви де чули чи вичитали це слов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 я </w:t>
      </w:r>
      <w:r>
        <w:rPr>
          <w:i/>
          <w:iCs/>
          <w:color w:val="000000"/>
          <w:sz w:val="26"/>
          <w:szCs w:val="24"/>
          <w:lang w:val="uk-UA"/>
        </w:rPr>
        <w:t>(розгубилася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?.. Я не зна... Воно мені просто взяло й вподобалос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перехопила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і ще одне подобалось слово... «Бринить», ти казала? ... Що таке «бринить», Мок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окій </w:t>
      </w:r>
      <w:r>
        <w:rPr>
          <w:i/>
          <w:iCs/>
          <w:color w:val="000000"/>
          <w:sz w:val="26"/>
          <w:szCs w:val="24"/>
          <w:lang w:val="uk-UA"/>
        </w:rPr>
        <w:t>(м'якше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А, «бринить». По—руському — «звучить». Та тільки одним словом «звучить» його перекласти не можна. «Бринить» має... </w:t>
      </w:r>
      <w:r>
        <w:rPr>
          <w:i/>
          <w:iCs/>
          <w:color w:val="000000"/>
          <w:sz w:val="26"/>
          <w:szCs w:val="24"/>
          <w:lang w:val="uk-UA"/>
        </w:rPr>
        <w:t>(До сестри, на</w:t>
        <w:softHyphen/>
        <w:t xml:space="preserve">хмурившись.) </w:t>
      </w:r>
      <w:r>
        <w:rPr>
          <w:color w:val="000000"/>
          <w:sz w:val="26"/>
          <w:szCs w:val="24"/>
          <w:lang w:val="uk-UA"/>
        </w:rPr>
        <w:t>Стривай! Ти мене колись про це слово вже питала... Проси</w:t>
        <w:softHyphen/>
        <w:t>ла, щоб я підлоги за тебе натер, і перед тим пита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евже питала? Тепер пригадую. ...А я у тебе спитала для Улі, та забу</w:t>
        <w:softHyphen/>
        <w:t>ла... Ти ще, пригадую, сказав, що «бринить» — якесь надзвичайне слово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окій </w:t>
      </w:r>
      <w:r>
        <w:rPr>
          <w:i/>
          <w:iCs/>
          <w:color w:val="000000"/>
          <w:sz w:val="26"/>
          <w:szCs w:val="24"/>
          <w:lang w:val="uk-UA"/>
        </w:rPr>
        <w:t>(до Ул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«Бринить» має декілька нюансів, відтінків. По—українському ка</w:t>
        <w:softHyphen/>
        <w:t>жуть: орел бринить. Це означає — він високо, ледь видко — бринить... Можна сказати — аеро бринить. А от іще кажуть: сніжок бринить. Це як випаде, а тоді зверху, в повітрі, ледь примітний такий, бринить... Або ка</w:t>
        <w:softHyphen/>
        <w:t xml:space="preserve">жуть — думка бринить. Це треба так розуміти: тільки—тільки береться, вона ще неясна — бринить. Спів бринить. Це, наприклад, у степу далеко ледве чути пісню... </w:t>
      </w:r>
      <w:r>
        <w:rPr>
          <w:i/>
          <w:iCs/>
          <w:color w:val="000000"/>
          <w:sz w:val="26"/>
          <w:szCs w:val="24"/>
          <w:lang w:val="uk-UA"/>
        </w:rPr>
        <w:t xml:space="preserve">(З гумором.) </w:t>
      </w:r>
      <w:r>
        <w:rPr>
          <w:color w:val="000000"/>
          <w:sz w:val="26"/>
          <w:szCs w:val="24"/>
          <w:lang w:val="uk-UA"/>
        </w:rPr>
        <w:t>Губа бринить. Так на селі й кажуть: аж губа бринить, так цілуватися хоч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знаєш, Рино? Мені справді вподобалось це слов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Браво! Ти, я бачу, тепер зрозуміла, які що. </w:t>
      </w:r>
      <w:r>
        <w:rPr>
          <w:i/>
          <w:iCs/>
          <w:color w:val="000000"/>
          <w:sz w:val="26"/>
          <w:szCs w:val="24"/>
          <w:lang w:val="uk-UA"/>
        </w:rPr>
        <w:t xml:space="preserve">(До Мокія.) </w:t>
      </w:r>
      <w:r>
        <w:rPr>
          <w:color w:val="000000"/>
          <w:sz w:val="26"/>
          <w:szCs w:val="24"/>
          <w:lang w:val="uk-UA"/>
        </w:rPr>
        <w:t>Між іншим, Уля страшенно любить українські кінокартини і написи... каже, що вони якісь... надзвичай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а жаль, гарних українських кінокартин дуже мало... Дуже мало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це ж вона й прийшла спитати, про оце ж і просить, щоб я з нею пішла сьогодні в кіно. А мені ніколи, розумі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 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Гм... Я пішов би, та мені треба на збори комсомол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б сама з нею пішла, та коли ж її цікавить не так картина, як напи</w:t>
        <w:softHyphen/>
        <w:t xml:space="preserve">си до неї: чи чистою укрмовою написано, чи робленою, чи попсованою. </w:t>
      </w:r>
      <w:r>
        <w:rPr>
          <w:i/>
          <w:iCs/>
          <w:color w:val="000000"/>
          <w:sz w:val="26"/>
          <w:szCs w:val="24"/>
          <w:lang w:val="uk-UA"/>
        </w:rPr>
        <w:t xml:space="preserve">(До Улі.)Я </w:t>
      </w:r>
      <w:r>
        <w:rPr>
          <w:color w:val="000000"/>
          <w:sz w:val="26"/>
          <w:szCs w:val="24"/>
          <w:lang w:val="uk-UA"/>
        </w:rPr>
        <w:t>не знаю, чого тебе це цікав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 я </w:t>
      </w:r>
      <w:r>
        <w:rPr>
          <w:i/>
          <w:iCs/>
          <w:color w:val="000000"/>
          <w:sz w:val="26"/>
          <w:szCs w:val="24"/>
          <w:lang w:val="uk-UA"/>
        </w:rPr>
        <w:t>(здивова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ене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е однаково — чи чистою, чи робленою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вжеж, не однаково! От, наприклад, написи в «Звенигорі» — кра</w:t>
        <w:softHyphen/>
        <w:t>са! Стильні, поетичні, справжньою українською мовою писані. А подивіть</w:t>
        <w:softHyphen/>
        <w:t>ся ви на написи по других кінокартинах. Олива з мухами! Немов навмисне псують таку прекрасну, таку милозвучну мову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до Ул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т хто б тобі розказав, Улю! От хто б відповів на всі твої щодо ук</w:t>
        <w:softHyphen/>
        <w:t>раїнської мови запитання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окій </w:t>
      </w:r>
      <w:r>
        <w:rPr>
          <w:i/>
          <w:iCs/>
          <w:color w:val="000000"/>
          <w:sz w:val="26"/>
          <w:szCs w:val="24"/>
          <w:lang w:val="uk-UA"/>
        </w:rPr>
        <w:t>(до Ул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Бачите, мені треба на збори комсомолу... А вас справді цікавить все це? Українська мова і... взагалі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загалі страх як цікави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Як стане коло української афіші: читає—читає, думає—думає, чи справжньою мовою написано, чи фальшивою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знаєте, я сам такий. Побачу ото неправильно писану афішу, ви</w:t>
        <w:softHyphen/>
        <w:t>віску або таблицю — і досади тобі на цілий день. А які жахливі афіші трап</w:t>
        <w:softHyphen/>
        <w:t>ляються, як перекручують українську мову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ерйозн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ерйозно перекручують! Серйозно!.. Та ось я вам покажу одну таку афішку — помилуєтес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біг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до Ул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що?! Ще один захід — і ти, Улько, сьогодні в кіно. Тепер ти розумієш, як з ним треба поводитися? Ти котись зараз просто до нього в кімнату, розумієш? Бо тут він покаже тільки афішу, а там у нього словники, книжки... Хоч до вечора розпитуйся, залюбки відповідатиме. Побачиш яку книжку — і пи</w:t>
        <w:softHyphen/>
        <w:t>тай, ...а тоді — в кіно. Ну, а там ти вже сама знаєш, як і що. Ід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що, як не так спитаю? Не попаду на його смак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Попадеш. ...май на увазі: що тобі подобається, те йому не подобаєть</w:t>
        <w:softHyphen/>
        <w:t>ся, і навпаки, розумі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Уля боязко підійшла до Мокієвих дверей. Постояла. І таки пішл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6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 зітхнула з полегшенням. Входить м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у що там у тебе з телеграмою? Написал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Вже й одіслала... Тільки я скоротил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Як же ти скоротил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Так, як я одна тільки вмію. Вийшло коротко й дешево. Ось копія: «Курськ, Корєнний, 36. Катастрофа. Мока українець. Приїзди. Лина. Не</w:t>
        <w:softHyphen/>
        <w:t>гайно приїзди»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а—ха! Та тьотя ніколи не одержить такої телеграм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е вигадуй дурниць! Це тобі досадно за тринадцять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 кому телеграма? Корєнному ринкові? Мати прикусила язика, аж позелені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у що ж тут такого? На Корєнному ринку здогадаються, що ця те</w:t>
        <w:softHyphen/>
        <w:t>леграма до тьоті Мот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закопію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слице! Дай я допишу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ти </w:t>
      </w:r>
      <w:r>
        <w:rPr>
          <w:i/>
          <w:iCs/>
          <w:color w:val="000000"/>
          <w:sz w:val="26"/>
          <w:szCs w:val="24"/>
          <w:lang w:val="uk-UA"/>
        </w:rPr>
        <w:t>(вирвала назад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сама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звінок у двері. Приходить Мазайло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7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кімнату вскакує Мазайл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Дайте води! </w:t>
      </w:r>
      <w:r>
        <w:rPr>
          <w:i/>
          <w:iCs/>
          <w:color w:val="000000"/>
          <w:sz w:val="26"/>
          <w:szCs w:val="24"/>
          <w:lang w:val="uk-UA"/>
        </w:rPr>
        <w:t xml:space="preserve">(Випив води. Помацав серце.) Думав, </w:t>
      </w:r>
      <w:r>
        <w:rPr>
          <w:color w:val="000000"/>
          <w:sz w:val="26"/>
          <w:szCs w:val="24"/>
          <w:lang w:val="uk-UA"/>
        </w:rPr>
        <w:t>не переживе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иха   і   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е міняють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Ще як я підходив до загсу — думалось: а що, як там сидить не службовець, а українець? Почує, що міняю, так би мовити, його укра</w:t>
        <w:softHyphen/>
        <w:t>їнське — і заноровиться... Увійшов... а він сухо, якимсь арихметичним голосом: «Вам чого?» ...вся кров мені збігла в ноги і стала. Питаю і не чую свого голосу: «Чи можна, кажу, змініти прізвище?» Він подивився і знов: «Вам чого?» ... Як чого? Як чого? — заскакало огненно в голові. ...кажу, носю я це прізвище, і воно як віспа на житті — Мазайло!.. Ще малим, як оддав батько в город до школи, першого ж дня на регіт взяли: Мазайло! Жодна гімназистка не хотіла гуляти — Мазайло! За репетитора не брал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азайло! На службу не приймали — Мазайло! Од кохання відмовля</w:t>
        <w:softHyphen/>
        <w:t>лися — Мазайло! А він знову: «Вам чого? — питаю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их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ене обдурив: я покохала не Мазайла, а Мазалова, чом не сказав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І тепер сміються, регочуть — Мокрина Мазайло, не сказав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Я нічого не сказав. То мені лише здавалося, що питаю, кажу. А вийшло так, що я став перед ним і мовчав. Мені заціпило... Хтось одвів мене до дверей. Все — яку тумані... І раптом — перед очима якесь пи</w:t>
        <w:softHyphen/>
        <w:t>сане оповіщення... Список осіб, що міняють своє прізвище... Я зрозумів, де я і чого прийшов, повернувся назад, питаю... і чую... щодалі симпатич</w:t>
        <w:softHyphen/>
        <w:t>ніший: «Можна!» Отак і отак!.. Ура! — крикнуло серц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і радіють і починають думати, яке прізвище обр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іренєв! Сіренський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Розов! Де Розе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юльпанов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ФонЛілієн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их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 Мокієм що робити, Минасю? Він же і слухати не захоче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ін ще не знає?.. Заставлю! Виб'ю з голови дур український! А як н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о через труп переступлю. Через труп!.. Мокію!.. Гей, т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Дочка </w:t>
      </w:r>
      <w:r>
        <w:rPr>
          <w:i/>
          <w:iCs/>
          <w:color w:val="000000"/>
          <w:sz w:val="26"/>
          <w:szCs w:val="24"/>
          <w:lang w:val="uk-UA"/>
        </w:rPr>
        <w:t>спинил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Папо, поки що йому про це ні слова! До публікації, розумі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епер не боюсь!.. Аж нічого він не може вдія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чк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и, здається, маєш знайти собі вчительку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Правильних проізношеній?.. Вже знайшов! Найняв! В понеділок прийде на лекцію... Прекрасна вчителька. Рафінадна руська вимова... Прізвище Баронова—Кози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 з дочкою умовляють Мазайла мовчати про зміну прізвища, бо Мокій може влаштувати демонстрацію підчас лекції. Атим часом вони викличуть на підмо</w:t>
        <w:softHyphen/>
        <w:t>гу тьотю Мотю з Курсь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чка запропонувала викликати ще й дядька Тараса з Києва, але мати жахнулас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 xml:space="preserve">Тараса Мазайла? Господь з тобою!.. Та чи не в нього наш Мокій </w:t>
      </w:r>
      <w:r>
        <w:rPr>
          <w:i/>
          <w:iCs/>
          <w:color w:val="000000"/>
          <w:sz w:val="26"/>
          <w:szCs w:val="24"/>
          <w:lang w:val="uk-UA"/>
        </w:rPr>
        <w:t xml:space="preserve">і </w:t>
      </w:r>
      <w:r>
        <w:rPr>
          <w:color w:val="000000"/>
          <w:sz w:val="26"/>
          <w:szCs w:val="24"/>
          <w:lang w:val="uk-UA"/>
        </w:rPr>
        <w:t>вдався?! Там такий, що в нього кури по-українському говорять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8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иходить Мокій, продовжуючи агітувати Упю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азайло—Квач, Улю! Це ж таке оригінальне, демократичне, живе прізвище. Це ж зовсім не те, як якесь заяложене, солодко—міщанське: Аренський, Ленський, Юрій Милославський... Взагалі українські прізви</w:t>
        <w:softHyphen/>
        <w:t>ща оригінальні, змістовні, колоритні... Рубенсівські — от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 xml:space="preserve">Уля </w:t>
      </w:r>
      <w:r>
        <w:rPr>
          <w:i/>
          <w:iCs/>
          <w:color w:val="000000"/>
          <w:sz w:val="26"/>
          <w:szCs w:val="24"/>
          <w:lang w:val="uk-UA"/>
        </w:rPr>
        <w:t>(до Рини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и йдемо в кіно!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ДРУГА ДІ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ерез два дні Рина допитувалася в Улі, чи закохала вона в себе Мокія. Уля сором'язливо віднікується, каже, що не знає. В кіно водив, зельтерською во</w:t>
        <w:softHyphen/>
        <w:t>дою з сиропом пригощав, печиво купляв, провів до самого дому, ще й постояв трох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І ти не знаєш, як він, — закохався чи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тривай, я скажу... Як пили ми після кіно воду, я на нього глянула, отак... Він на мене — отак. Сказав, що по—українському «зрачки» «чоло</w:t>
        <w:softHyphen/>
        <w:t>вічками» звуть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оді, як ішли додому, я, ти знаєш, спотикнулась, а він — хоч би тобі що. Тільки спитавсь, чи не читала я думи про втечу трьох братів? Там, каже, є такі слова: «свої білі ніжки на сире коріння, на біле каміння спотикає». От, каже, де збереглася українська мо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А біля воріт, як уже розставатися, сказав він мені: ваше прізвище Розсоха — знаєте, що таке «розсоха»? Показав на небо — он Чумацький Шлях, каже, в розсохах є чотири зірки — то криниця, далі три зірки — то дівка пішла з відрами, в розсохах, каже... А тоді подивився мені в очі глибо</w:t>
        <w:softHyphen/>
        <w:t>ко—глибоко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у? 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</w:t>
      </w:r>
      <w:r>
        <w:rPr>
          <w:i/>
          <w:iCs/>
          <w:color w:val="000000"/>
          <w:sz w:val="26"/>
          <w:szCs w:val="24"/>
          <w:lang w:val="uk-UA"/>
        </w:rPr>
        <w:t>зітхнул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Попрощався і пішов... Ти не скажеш, Рино, як він — чи хоч трохи закохався, ч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ені здається, що він закохався... Принаймні закохується. Тільки ти, Бога ради, поспіши, Улюню, прискор цей процес, розумієш? Треба, щоб він взагалі не вкраїнською мовою мріяв, а тобою, золотко, твоїми очима, губа</w:t>
        <w:softHyphen/>
        <w:t>ми, бюстом тощо. Ну, зроби так, Улю, ну що тобі стоїть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І зробила б, та коли ж він чудний такий. Ну чим ти на нього вдієш? Коли навпаки — він на тебе словами отими тощо... аж пах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ін на тебе словами, віршами, ідеологією, а ти на нього базою, ро</w:t>
        <w:softHyphen/>
        <w:t>зумієш? Базою... Тим—то і поклалась я на тебе, Улько, що ти маєш такі очі, губи, взагалі прекрасну базу маєш. ...кличу Мокія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2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йшов Мокій з книжкою, олівцем і сантиметр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 говорить юнакові, що вона прийшла до нього по книжку, але не знає, яку краще взяти почитати. Просить, щоб він дав їй таку, як сам хоче, наприклад ту, що в нього. Мокій відповідає, що це книга з української етнографії та антропології. Уля взяла її, подивилась і похвалила: «Гарна книжка — в палітурках і, здається, з золо</w:t>
        <w:softHyphen/>
        <w:t>тим обрєзом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А знаєте, як по—вкраїнському сказати: з золотим обрєзом?.. </w:t>
      </w:r>
      <w:r>
        <w:rPr>
          <w:i/>
          <w:iCs/>
          <w:color w:val="000000"/>
          <w:sz w:val="26"/>
          <w:szCs w:val="24"/>
          <w:lang w:val="uk-UA"/>
        </w:rPr>
        <w:t>(Підне</w:t>
        <w:softHyphen/>
        <w:t xml:space="preserve">сено.) </w:t>
      </w:r>
      <w:r>
        <w:rPr>
          <w:color w:val="000000"/>
          <w:sz w:val="26"/>
          <w:szCs w:val="24"/>
          <w:lang w:val="uk-UA"/>
        </w:rPr>
        <w:t>Книжка з золотими берегами. Правда, прекрасн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адзвичайно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то іще можна сказати про матерію, що вона з берегами. Фартух дорогий — золоті берег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</w:t>
      </w:r>
      <w:r>
        <w:rPr>
          <w:i/>
          <w:iCs/>
          <w:color w:val="000000"/>
          <w:sz w:val="26"/>
          <w:szCs w:val="24"/>
          <w:lang w:val="uk-UA"/>
        </w:rPr>
        <w:t>(цілком щир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-   Надзвичайно!.. А скажіть, як буде по —вкраїнському «чулки с роїоиой клемкой»? Отакі, яку мене. Ось... </w:t>
      </w:r>
      <w:r>
        <w:rPr>
          <w:i/>
          <w:iCs/>
          <w:color w:val="000000"/>
          <w:sz w:val="26"/>
          <w:szCs w:val="24"/>
          <w:lang w:val="uk-UA"/>
        </w:rPr>
        <w:t>(Хотіла показати, та засоромилась.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 Панчохи з рожевими бережками... Ато ще кажуть: миска з крутими берегами. Або пустився берега чоловік, по—руському — на проізвол судь-би. Або, нарешті, кажуть, берега дати... Наприклад: треба українській не</w:t>
        <w:softHyphen/>
        <w:t>письменності берега дати! Ах, Улю. Як ще ми погано знаємо українську мову... А яка ж вона поетична, милозвучна, що вже багата... Та ось вам на одне слово «говорити» аж цілих тридцять нюансових: говорити, казати, мовити, базіка</w:t>
        <w:softHyphen/>
        <w:t>ти, гомоніти, гуторити, повідати, торочити, точити, балакати, цвенькати, бу</w:t>
        <w:softHyphen/>
        <w:t>боніти, лепетати, жебоніти, верзти, плести, ґерґотати, бурмотати, патякати, варнякати, пасталакати, хамаркати, мимрити, цокотіти..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З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ходить суха, потерта якась дама у довоєнному вбранні. Звертається до Улі, що вона Баронова—Козино і прийшла, як домовлялися, давати її папі лекції «з правильних проізношеній». Уля відповідає, що її папа помер три роки тому, вона певне помилилася. Мокій здогадується, що то до його бать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оворить: «Може, до Мазайла ви прийшли?» Вчителька радіє, що згадала нарешті прізвище, і каже: «Так! Мазайла! Він ще казав, що не треба запам'я</w:t>
        <w:softHyphen/>
        <w:t>товувати прізвища, бо не сьогодні—завтра має змінити його у загсі на інше... Воно справді якесь чудне. Либонь, малоросійське?» Мокій гнівається і кричить: «Од</w:t>
        <w:softHyphen/>
        <w:t>нині... у мене папи нема!»</w:t>
      </w:r>
    </w:p>
    <w:p>
      <w:pPr>
        <w:pStyle w:val="Normal"/>
        <w:shd w:fill="FFFFFF" w:val="clear"/>
        <w:ind w:firstLine="709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4</w:t>
      </w:r>
    </w:p>
    <w:p>
      <w:pPr>
        <w:pStyle w:val="Normal"/>
        <w:shd w:fill="FFFFFF" w:val="clear"/>
        <w:ind w:firstLine="709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ходить Мазайло, кидається до Козино. .   — Жду вас, жду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ронова — Козин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ибачте, вийшло таке непорозуміння. Сказали — вас нема, що ви померл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, сверлячи очима Мокія, запрошує вчительку до кімнати, а син гнівається: «Не дам! Не дозволю! І жодної лекції!» Потім до Ул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Бачите тепер, Улю, який я самотній?.. Рідня — а нема до кого слова промовити, тим паче українського. Слухати не хочуть... Буду на зло, на до</w:t>
        <w:softHyphen/>
        <w:t>саду декламувати українське слово... Не розуміють його краси, а з моєї са</w:t>
        <w:softHyphen/>
        <w:t>мотності сміються. Отак і живу, самотію, як місяць над глухим степом, як верства в хуртовину... А як хочеться знайти собі такого друга, теплого, щи</w:t>
        <w:softHyphen/>
        <w:t>рого, щоб до нього можна було промовитись словом з Грінченкового слов</w:t>
        <w:softHyphen/>
        <w:t>ника та й з власного серця...»</w:t>
      </w:r>
    </w:p>
    <w:p>
      <w:pPr>
        <w:pStyle w:val="Normal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</w:t>
      </w:r>
      <w:r>
        <w:rPr>
          <w:i/>
          <w:iCs/>
          <w:color w:val="000000"/>
          <w:sz w:val="26"/>
          <w:szCs w:val="24"/>
          <w:lang w:val="uk-UA"/>
        </w:rPr>
        <w:t>(вже никла жалощами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як буде у вас подруга, щира й тепла... Навіть гаряч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х, Улю! Мені вже давно хотілось вам сказат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  </w:t>
      </w:r>
      <w:r>
        <w:rPr>
          <w:i/>
          <w:iCs/>
          <w:color w:val="000000"/>
          <w:sz w:val="26"/>
          <w:szCs w:val="24"/>
          <w:lang w:val="uk-UA"/>
        </w:rPr>
        <w:t>(трепет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Щ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Ще тоді хотілося сказати, як пили ви зельтерську воду, як дивились на зоряну криницю, на дівку з відрами... Хотілося сказати, а тепер ще охотніше скажу: Улю! Давайте я вас українізую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</w:t>
      </w:r>
      <w:r>
        <w:rPr>
          <w:i/>
          <w:iCs/>
          <w:color w:val="000000"/>
          <w:sz w:val="26"/>
          <w:szCs w:val="24"/>
          <w:lang w:val="uk-UA"/>
        </w:rPr>
        <w:t>(мало не впала, обскочила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н ви що! Не хочу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 іде у наступ, говорить, що вона ж українка, і прізвище у неї українсь</w:t>
        <w:softHyphen/>
        <w:t>ке — Розсоха, та що там прізвище — у неї очі українські, губи, стан! І він це може довести за допомогою науки — антропології. Мокій починає обмірювати Улю сантиметром і пояснює, дивлячись у таблицю, що у неї скрізь «український індекс»: зріст, довгі ногі, смаглявість, темні очі тощо. І наполягає на своєму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тже, дозвольте мені вас українізувати, Улю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   (</w:t>
      </w:r>
      <w:r>
        <w:rPr>
          <w:i/>
          <w:iCs/>
          <w:color w:val="000000"/>
          <w:sz w:val="26"/>
          <w:szCs w:val="24"/>
          <w:lang w:val="uk-UA"/>
        </w:rPr>
        <w:t>тих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країнізуйте, Мок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окій </w:t>
      </w:r>
      <w:r>
        <w:rPr>
          <w:i/>
          <w:iCs/>
          <w:color w:val="000000"/>
          <w:sz w:val="26"/>
          <w:szCs w:val="24"/>
          <w:lang w:val="uk-UA"/>
        </w:rPr>
        <w:t>(узявши Улю за руку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й, Улю, вивчивши мову, ви станете... Що там українкою. Ви стане</w:t>
        <w:softHyphen/>
        <w:t>те... більш культурною, корисною громадянкою, от вам клянусь! Ви стане</w:t>
        <w:softHyphen/>
        <w:t>те ближче до робітників, до селян та й до мене, а я до вас..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5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Увійшла Мазайлиха з якоюсь химерною електричною мухобійкою в руках. Почала ляскати на мух. Поляскавши, вийшл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6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 уводить Баронову— Козино і починається урок. Вчителька хвилюєть</w:t>
        <w:softHyphen/>
        <w:t>ся, ніяковіє, потім вирішує почати, як у гімназії — з молитви. Обоє натхненно і зі слізьми вичитують молитву. Далі Баронова—Козино говорить, ніби у класі перед уч</w:t>
        <w:softHyphen/>
        <w:t>нями. Починають розучувати вірш «Сенокос». У Мазайла ніяк не виходить вимова російського «ге». Він у відчаї. Вчителька заспокоює його, просить не хвилювати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, як не хвилюватися, як, коли оце саме «ґе» увесь вік мене пекло і кар'єру поламало... Ще молодим... Губернатора дочка оддаля закохалася мною.... Почувши ж з уст моїх «Ге», «ге» — одвернулась, скривилас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 вирішує перешкодити навчанню батька, одчиняє двері і починає вчити Улі української мови, читаючи народну пісню «Брат і сестра». У неї не виходить українське «ге». Далі чути почергово то голос Мазайла, то голос Улі. У першого тик І не виходить з російською вимовою, а у другої — з українською. їхні вчителі сміються</w:t>
      </w:r>
      <w:r>
        <w:rPr>
          <w:smallCaps/>
          <w:color w:val="000000"/>
          <w:sz w:val="26"/>
          <w:szCs w:val="24"/>
          <w:lang w:val="uk-UA"/>
        </w:rPr>
        <w:t xml:space="preserve">, </w:t>
      </w:r>
      <w:r>
        <w:rPr>
          <w:color w:val="000000"/>
          <w:sz w:val="26"/>
          <w:szCs w:val="24"/>
          <w:lang w:val="uk-UA"/>
        </w:rPr>
        <w:t>щоб досягти успіху, заміняти один звук іншим, близьким, виходить ще смішніше. Нарешті, зрозумівши, ідо нічого не вийде в обстановці перекрику</w:t>
      </w:r>
      <w:r>
        <w:rPr>
          <w:bCs/>
          <w:color w:val="000000"/>
          <w:sz w:val="26"/>
          <w:szCs w:val="24"/>
          <w:lang w:val="uk-UA"/>
        </w:rPr>
        <w:t xml:space="preserve">вання, </w:t>
      </w:r>
      <w:r>
        <w:rPr>
          <w:color w:val="000000"/>
          <w:sz w:val="26"/>
          <w:szCs w:val="24"/>
          <w:lang w:val="uk-UA"/>
        </w:rPr>
        <w:t>обидві лекції припиняють і переносять на завтр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7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тько з сином сваряться. Мокій у запалі про батька: «У криницю його з новим прізвищем!» Мати трагічно: «Боже мій, почалась катастрофа! Що ро</w:t>
        <w:softHyphen/>
        <w:t>бити?» Мокій далі допитує батька, чи він справді міняє прізвище. Раптом дзвінок у двері. Це приїхала тьотя Мотя. Мати радіє: «Слава Богу! Спасителька наша приїхала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8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 на ходу доказує тьоті Моті, яка в них сталася катастрофа в домі. Усі віта</w:t>
        <w:softHyphen/>
        <w:t>ються з тіткою, а вона весь час намагається щось сказати. Нарешті це їй вдаєтьс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бачу, я розумію, але що у вас на вокзалі робиться? Усі затривожилися, почали розпитув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е бачили, не читали? «Харків» — написано. Тільки но під'їхала до вокзалу, дивлюсь — отакими великими літерами: «Харків». Дивлюсь — не «Харьков», а «Харків». Нащо, питаюсь, навіщо ви нам іспортілі город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А—а. Так про це ви спитайте ось у кого </w:t>
      </w:r>
      <w:r>
        <w:rPr>
          <w:i/>
          <w:iCs/>
          <w:color w:val="000000"/>
          <w:sz w:val="26"/>
          <w:szCs w:val="24"/>
          <w:lang w:val="uk-UA"/>
        </w:rPr>
        <w:t xml:space="preserve">(на Мокія). </w:t>
      </w:r>
      <w:r>
        <w:rPr>
          <w:color w:val="000000"/>
          <w:sz w:val="26"/>
          <w:szCs w:val="24"/>
          <w:lang w:val="uk-UA"/>
        </w:rPr>
        <w:t>Він знає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 Ах, тьотю! За нього тільки що взялись, щоб виправити, а ви вже питаєтесь — навіщ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Чули? То, може, ти й за наше прізвище візьмешся, щоб виправит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  Не може, а треба! Діда нашого було прізвище Мазайло—Квач — отож треба додат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Тьоти и здивуванні й з огидою питає Моку, невже він справді за «Харків» і за </w:t>
      </w:r>
      <w:r>
        <w:rPr>
          <w:bCs/>
          <w:color w:val="000000"/>
          <w:sz w:val="26"/>
          <w:szCs w:val="24"/>
          <w:lang w:val="uk-UA"/>
        </w:rPr>
        <w:t>Квач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окій </w:t>
      </w:r>
      <w:r>
        <w:rPr>
          <w:i/>
          <w:iCs/>
          <w:color w:val="000000"/>
          <w:sz w:val="26"/>
          <w:szCs w:val="24"/>
          <w:lang w:val="uk-UA"/>
        </w:rPr>
        <w:t>у роздратуванні кричить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 xml:space="preserve">-  </w:t>
      </w:r>
      <w:r>
        <w:rPr>
          <w:color w:val="000000"/>
          <w:sz w:val="26"/>
          <w:szCs w:val="24"/>
          <w:lang w:val="uk-UA"/>
        </w:rPr>
        <w:t xml:space="preserve">Так! За Квача! За три Квача! За сто Квачів! За мільйон Квачів! </w:t>
      </w:r>
      <w:r>
        <w:rPr>
          <w:bCs/>
          <w:i/>
          <w:iCs/>
          <w:color w:val="000000"/>
          <w:sz w:val="26"/>
          <w:szCs w:val="24"/>
          <w:lang w:val="uk-UA"/>
        </w:rPr>
        <w:t>{Вибігає.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і бідкаються, що ж його тепер робити. Мати пропонує проклясти, батько — убити, а Рина — ожени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А тьотя ходила Наполеоном і дума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ти   </w:t>
      </w:r>
      <w:r>
        <w:rPr>
          <w:i/>
          <w:iCs/>
          <w:color w:val="000000"/>
          <w:sz w:val="26"/>
          <w:szCs w:val="24"/>
          <w:lang w:val="uk-UA"/>
        </w:rPr>
        <w:t>заплакал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І в кого він такий удався? У кого? Здається ж, і батько, і я всякого малоросійського слова уникал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и ж казала, що він у дядька Тараса вдав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й, хоч не згадуй. Не дай Бог, оце трапився б ще він... Раптом дзвінок. Приїхав дядько Тарас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ти   й   Мазайло   </w:t>
      </w:r>
      <w:r>
        <w:rPr>
          <w:i/>
          <w:iCs/>
          <w:color w:val="000000"/>
          <w:sz w:val="26"/>
          <w:szCs w:val="24"/>
          <w:lang w:val="uk-UA"/>
        </w:rPr>
        <w:t>(з жахом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Щ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пускай його! Скажи — нас нема. Нас арештовано!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9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Дядько Тарас </w:t>
      </w:r>
      <w:r>
        <w:rPr>
          <w:i/>
          <w:iCs/>
          <w:color w:val="000000"/>
          <w:sz w:val="26"/>
          <w:szCs w:val="24"/>
          <w:lang w:val="uk-UA"/>
        </w:rPr>
        <w:t>(на дверях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А де тут у вас ноги витерти? </w:t>
      </w:r>
      <w:r>
        <w:rPr>
          <w:i/>
          <w:iCs/>
          <w:color w:val="000000"/>
          <w:sz w:val="26"/>
          <w:szCs w:val="24"/>
          <w:lang w:val="uk-UA"/>
        </w:rPr>
        <w:t>Всім як заціпил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рас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Чи, може, й ви мене не розумієте, як ті у трамваї... Тільки й слави, що на вокзалі «Харків» написано, а спитаєш по-нашому, вся</w:t>
        <w:softHyphen/>
        <w:t>ке на тебе очі дере... Всяке тобі штокає, какає, — приступу немає. Здра</w:t>
        <w:softHyphen/>
        <w:t>стуйте, чи що!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ТРЕТЯ ДІ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тього дня Рина зустріла Улю на порозі і повідомила, що настав вирішаль</w:t>
        <w:softHyphen/>
        <w:t>ний день: тьотя Мотя викликала Мокія на дискусію про зміну прізвища. Мокій же запросив комсомольців. Що з цього вийде — не знає, мабуть, один жах. Добре, говорить, що брат хоч з дядьком посварився за стрічку, за якийсь там стиль, від самого ранку гризуть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ути Мокіїв голос: «Вузьколобий націоналізм! Шовінізм усе це». Дядько у відповідь: «Не шовінізм, бельбасе, а наше рідне, українське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тім Рина взялася розпитувати Улю, як у неї просувається справа із закоху</w:t>
        <w:softHyphen/>
        <w:t>ванням Мо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Невже ще й досі не прикохала? Невже нічого не вийде? Невже тьотя Мотя правду каже, що тепер Мокія і взагалі мужчину лише політикою і можна обдурит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 я </w:t>
      </w:r>
      <w:r>
        <w:rPr>
          <w:i/>
          <w:iCs/>
          <w:color w:val="000000"/>
          <w:sz w:val="26"/>
          <w:szCs w:val="24"/>
          <w:lang w:val="uk-UA"/>
        </w:rPr>
        <w:t>(новим якимось голосом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ічого подібного! Ах, Рино!.. Ти знаєш, як по—українському кажуть: ночью при звьоздах не спітся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-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орію. Правда, прекрасно звучить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Це ж ти до чого?.. Та невже ти... Невже ти, Улько, замість закохати Мокія, ти сама ним, ідійотко, закохалася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</w:t>
      </w:r>
      <w:r>
        <w:rPr>
          <w:i/>
          <w:iCs/>
          <w:color w:val="000000"/>
          <w:sz w:val="26"/>
          <w:szCs w:val="24"/>
          <w:lang w:val="uk-UA"/>
        </w:rPr>
        <w:t>(зашарілася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і, н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Признавайся, Улько, щоб я по—дурному надій не плекала... Ти мені скажи, прикохаєш ти його, одвадиш од українських усяких дурниць, при</w:t>
        <w:softHyphen/>
        <w:t>горнеш його на свій, себто на наш бік?.. Улю! Ще раз молю тебе і благаю!.. Уговтай Моку, ні — власкай його, улести, укохай!.. Затумань йому голову, захмели, щоб як п'яний ходив!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знаєш, Рино, жінка по—вкраїнському «дружиною» зветься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І знаєш, «дружина» — це краще, як «жінка» або «супруга», бо «жінка» — означає «рождающая», супруга ж по—вкраїнському — «пара волів», а «дружина»... Ось послухай: рекомендую — моя дружина, або: моя ти дружинонько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бо по—вкраїнському — одружитися з нею... Це ж не те, що «женить</w:t>
        <w:softHyphen/>
        <w:t>ся на ней», розумієш, Ринусько! Одружитися з нею, чуєш? З нею... Тут чуєть</w:t>
        <w:softHyphen/>
        <w:t>ся зразу, що жінка рівноправно стоїть поруч з чоловіком, це краще, як «жениться на ней», — ти чу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уреля ти... Та це ти вже, я чую, одМоки набралася! Бачу, він тебе, а не ти, на такі фантазії навів. Чую — він тобі такого наказав, начитав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я </w:t>
      </w:r>
      <w:r>
        <w:rPr>
          <w:i/>
          <w:iCs/>
          <w:color w:val="000000"/>
          <w:sz w:val="26"/>
          <w:szCs w:val="24"/>
          <w:lang w:val="uk-UA"/>
        </w:rPr>
        <w:t>хотіла виправитис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і, Ринко, я вже сама про це вичитал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до неї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а—ма?!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2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color w:val="000000"/>
          <w:sz w:val="26"/>
          <w:szCs w:val="24"/>
          <w:lang w:val="uk-UA"/>
        </w:rPr>
        <w:t>З</w:t>
      </w:r>
      <w:r>
        <w:rPr>
          <w:color w:val="000000"/>
          <w:sz w:val="26"/>
          <w:szCs w:val="24"/>
          <w:lang w:val="uk-UA"/>
        </w:rPr>
        <w:t xml:space="preserve"> </w:t>
      </w:r>
      <w:r>
        <w:rPr>
          <w:i/>
          <w:iCs/>
          <w:color w:val="000000"/>
          <w:sz w:val="26"/>
          <w:szCs w:val="24"/>
          <w:lang w:val="uk-UA"/>
        </w:rPr>
        <w:t xml:space="preserve">Мокієвих дверей задом вийшов </w:t>
      </w:r>
      <w:r>
        <w:rPr>
          <w:color w:val="000000"/>
          <w:sz w:val="26"/>
          <w:szCs w:val="24"/>
          <w:lang w:val="uk-UA"/>
        </w:rPr>
        <w:t>дядько Та р я 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 xml:space="preserve">Нехай ми шовіністи, нехай... Проте ми рясейіщши в нашій мові ніколи не заводили, а ви що робите? ...Є </w:t>
      </w:r>
      <w:r>
        <w:rPr>
          <w:smallCaps/>
          <w:color w:val="000000"/>
          <w:sz w:val="26"/>
          <w:szCs w:val="24"/>
          <w:lang w:val="uk-UA"/>
        </w:rPr>
        <w:t xml:space="preserve">свої слово </w:t>
      </w:r>
      <w:r>
        <w:rPr>
          <w:color w:val="000000"/>
          <w:sz w:val="26"/>
          <w:szCs w:val="24"/>
          <w:lang w:val="uk-UA"/>
        </w:rPr>
        <w:t>«універсал», а ви «маніфесте» заводите... Рідне слово «пристрій» нн на «нітрат» оберну</w:t>
        <w:softHyphen/>
        <w:t>ли, а забули, як у народній мові про це говориться? Що (Чи пристрою і блохи не вб'єш, забули, а ви думаєте апаратом, га? По галетах читаю — слово «просорушка» за «шеретовку» править, і це така українізація, пи</w:t>
        <w:softHyphen/>
        <w:t>таюсь, га? Самі ви ще не шеретовані, і мова ваша радянська нешерстована... [шеретувати — очищати]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...Годі! Не заважайте. Тепер треба її із заліза кувати. Із сталі струга</w:t>
        <w:softHyphen/>
        <w:t>т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уперечка закінчується тим, що Мокій, зачиняючи двері, прибив дядькові носа і ще раз обізвав шовіністо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3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йшли тьотя Мотя, Мазайлиха, Рина, Ул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Дядько Та р а с </w:t>
      </w:r>
      <w:r>
        <w:rPr>
          <w:i/>
          <w:iCs/>
          <w:color w:val="000000"/>
          <w:sz w:val="26"/>
          <w:szCs w:val="24"/>
          <w:lang w:val="uk-UA"/>
        </w:rPr>
        <w:t>(не помітивши їх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Українізатори! А чого б головного командувателя війська України та Криму на головного отамана або й на гетьмана не перекласти? Хіба б не краще виходило? Здрастуйте, козаки! Здоров був, пане головний отамане або й гетьмане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Помітив тих, що увійшл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По—їхньому, бачте, краще виходило: здрастуйте, товариші козаки! Здоров, здоров, товаришу головний отамане!.. Чули таке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  М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 як вони сміють до наших козаків якдо своїх товаришів звертатись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я ж про що кажу?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4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йшли Мазайло, Баронова—Кози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Тьотя Мотя </w:t>
      </w:r>
      <w:r>
        <w:rPr>
          <w:i/>
          <w:iCs/>
          <w:color w:val="000000"/>
          <w:sz w:val="26"/>
          <w:szCs w:val="24"/>
          <w:lang w:val="uk-UA"/>
        </w:rPr>
        <w:t>(доМазайла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Та ще й по-українському. Всі козаки говорили по—руському. Донські, кубанські, запорозькі. Тарас Бульба, наприклад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Дядько Тарас </w:t>
      </w:r>
      <w:r>
        <w:rPr>
          <w:i/>
          <w:iCs/>
          <w:color w:val="000000"/>
          <w:sz w:val="26"/>
          <w:szCs w:val="24"/>
          <w:lang w:val="uk-UA"/>
        </w:rPr>
        <w:t>(витріщивсь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т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рас Бульба, Остап і Андрій — і я не знаю, як дозволив наш хар</w:t>
        <w:softHyphen/>
        <w:t>ківський Наркомос виступати їм і співать по-українському, та ще йде?.. У городській опері. Єто... Єто ж просто безобразіє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Тарас аж отетерів, здивовано перепитував: «Говорили по-московсь</w:t>
        <w:softHyphen/>
        <w:t>кому?» На що тьотя відповіла: «А ви думали, по-вашому, по—хохлацькому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Тарас Бульба?.. Ніколи в світі! Тільки по—вкраїнському! Чуєте? Виключно по—вкраїнському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  М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Єтого не может би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Г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Єтого не может бит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овод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оводи? Будь ласка, — доводи. Да єтого не может бить, потому што єтого не может бить нікад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так ви скоро скажете, що й Гоголь говорив, що й Гоголь ваш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ін не говорив, але він... боявся говорити. Він — наш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5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 xml:space="preserve">Увійшли комсомольці: один з текою [папкою], другий, чубатий і міцний, з футбольним м'ячем, і третій </w:t>
      </w:r>
      <w:r>
        <w:rPr>
          <w:color w:val="000000"/>
          <w:sz w:val="26"/>
          <w:szCs w:val="24"/>
          <w:lang w:val="uk-UA"/>
        </w:rPr>
        <w:t xml:space="preserve">— </w:t>
      </w:r>
      <w:r>
        <w:rPr>
          <w:i/>
          <w:iCs/>
          <w:color w:val="000000"/>
          <w:sz w:val="26"/>
          <w:szCs w:val="24"/>
          <w:lang w:val="uk-UA"/>
        </w:rPr>
        <w:t>маленький, куценький, з газет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и роздивляються і обмінюються репліками: «Та—ак. Обставинки суто міщанські», «Чи варто й ув'язуватися?..», «Парень просив — треба помогти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 xml:space="preserve">Увійшов </w:t>
      </w: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евже прийшли? Спасибі!.. А я, бачте, заховався отут із своєю укрмовою... Сиджу сливе сам удень і вночі та перебираю, вивчаю забуту й розбиту, і все ж таки яку багату, прекрасну нашу мову! Кожне слово! Щоб не пропало, знаєте, щоб пригодилось воно на нове будування. Бо, знаєте, вивчивши мову так—сяк, нічого з неї прекрасного й цінного не складеш... От... Сідайте! Зараз почнем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ренськи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анадто захоплюється мов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Боліє. Питання — чог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й,   що   з   м'ячем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того, що ти не болієш нею. І тільки псуєш. Партія пише, пише — візьміться, хлоп'ята, за українську культуру, не бузіть з мовою, а ти що? Ще йдосі «Комсомольця України» не передплатні). Парнютреба помогти! Парня треба витягти!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7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і зібралися на дискусію. Комсомольці знайомляться з присутніми. Тьотя Мотя кокетує: «Мені б років десять скинути, я б сама вписалась у комсомол. Ух, і комсомолка б з мене вийшла!» Зачувши прізвище комсомольця Аренського, Мазайли і всі в захопленні — яке чудове! Тоді інші комсомольці підкреслено на</w:t>
        <w:softHyphen/>
        <w:t xml:space="preserve">зивають свої: «Іван Тертика, Микита Губа». Дядько Тарас усе </w:t>
      </w:r>
      <w:r>
        <w:rPr>
          <w:bCs/>
          <w:color w:val="000000"/>
          <w:sz w:val="26"/>
          <w:szCs w:val="24"/>
          <w:lang w:val="uk-UA"/>
        </w:rPr>
        <w:t xml:space="preserve">допитується, </w:t>
      </w:r>
      <w:r>
        <w:rPr>
          <w:color w:val="000000"/>
          <w:sz w:val="26"/>
          <w:szCs w:val="24"/>
          <w:lang w:val="uk-UA"/>
        </w:rPr>
        <w:t>чи Тертика родом не із запорізьких козаків—отаманів, але той не знає, чим дуже розчаровує дядька.    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Мотя не знає, як почати дискусію, і повторює вичитану нею глибокодум -ну фразу: «Життя — то є все...» Потім, нарешті, здогадується і пропонує обрати президію у складі одного «председателя». Просить подати пропозиції щодо цього. Усі кричать, що хочуть обрати на головуючу тьотю Мотю. Вона швиденько питає: «Заперечень немає?» і бере слов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Ну, громадяни, товариші, а краще й простіше — мої ви милії люди, руськії люди, їй—богу!.. Давайте всі гуртом помиримо рідного сина з рідним батьком. По—милому, по-хорошому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аптом комсомолець Губа запропонував обрати на голову зборів Тертику і сказав, що треба проголосув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 xml:space="preserve">Будь ласка!.. Хто за Тертику на голову, будь ласка... Один, два, три, чотири... </w:t>
      </w:r>
      <w:r>
        <w:rPr>
          <w:i/>
          <w:iCs/>
          <w:color w:val="000000"/>
          <w:sz w:val="26"/>
          <w:szCs w:val="24"/>
          <w:lang w:val="uk-UA"/>
        </w:rPr>
        <w:t xml:space="preserve">(Встромила гострі свої очиці в дядька Тараса.) </w:t>
      </w:r>
      <w:r>
        <w:rPr>
          <w:color w:val="000000"/>
          <w:sz w:val="26"/>
          <w:szCs w:val="24"/>
          <w:lang w:val="uk-UA"/>
        </w:rPr>
        <w:t>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е з тих Тертик... Утримуюс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Уля, що весь час дивилась на Мокія, піднесла й собі за ним ру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 и н а </w:t>
      </w:r>
      <w:r>
        <w:rPr>
          <w:i/>
          <w:iCs/>
          <w:color w:val="000000"/>
          <w:sz w:val="26"/>
          <w:szCs w:val="24"/>
          <w:lang w:val="uk-UA"/>
        </w:rPr>
        <w:t>(до неї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ько, ти щ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Ой... </w:t>
      </w:r>
      <w:r>
        <w:rPr>
          <w:i/>
          <w:iCs/>
          <w:color w:val="000000"/>
          <w:sz w:val="26"/>
          <w:szCs w:val="24"/>
          <w:lang w:val="uk-UA"/>
        </w:rPr>
        <w:t xml:space="preserve">(Тихо.) </w:t>
      </w:r>
      <w:r>
        <w:rPr>
          <w:color w:val="000000"/>
          <w:sz w:val="26"/>
          <w:szCs w:val="24"/>
          <w:lang w:val="uk-UA"/>
        </w:rPr>
        <w:t>Помилилас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Чотири! Хто за тьотю Мотю на голову? Один, два, три, чотири... Дядько Тарас знову утримуєть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доУл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ько! Та ти щ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Уля піднесла ру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П'ять! Більшість!.. Будь ласка... Хотіла по—милому, по—хорошому, а тепер... </w:t>
      </w:r>
      <w:r>
        <w:rPr>
          <w:i/>
          <w:iCs/>
          <w:color w:val="000000"/>
          <w:sz w:val="26"/>
          <w:szCs w:val="24"/>
          <w:lang w:val="uk-UA"/>
        </w:rPr>
        <w:t xml:space="preserve">(Грізно зацокотіла каблучкою [перетнем].) </w:t>
      </w:r>
      <w:r>
        <w:rPr>
          <w:color w:val="000000"/>
          <w:sz w:val="26"/>
          <w:szCs w:val="24"/>
          <w:lang w:val="uk-UA"/>
        </w:rPr>
        <w:t>Дискусія почи</w:t>
        <w:softHyphen/>
        <w:t>нається, і слово маєш ти, Моко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а відмовляється, говорячи,  що не він викликав на дискусію, а його, тому не хоче почин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пояснює, чому йому слово першому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тому, милий, що коли твій рідний папа заснував у власній квар</w:t>
        <w:softHyphen/>
        <w:t>тирі... соцілістичеського лікнепа правильних проізношеній, ще й до того вигадав електричну мухобійку, то за таку прекрасну ініціативу, за такий масштаб, за те, що він прагне стати ну просто порядочним человєком, ти хотів його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зайло </w:t>
      </w:r>
      <w:r>
        <w:rPr>
          <w:i/>
          <w:iCs/>
          <w:color w:val="000000"/>
          <w:sz w:val="26"/>
          <w:szCs w:val="24"/>
          <w:lang w:val="uk-UA"/>
        </w:rPr>
        <w:t>не витримав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топити в криниц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чинається сварка. Тепер уже кожен хоче забрати слов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Тьотя </w:t>
      </w:r>
      <w:r>
        <w:rPr>
          <w:i/>
          <w:iCs/>
          <w:color w:val="000000"/>
          <w:sz w:val="26"/>
          <w:szCs w:val="24"/>
          <w:lang w:val="uk-UA"/>
        </w:rPr>
        <w:t>поцокотіла каблучкою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сказала — слово має Мокі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Саме тепер, коли нам до живого треба, заснувавши в нас украї</w:t>
        <w:softHyphen/>
        <w:t>нський лікнеп, перевести скоріш загальмовану, запізнену Холодну Гору на перший ступінь української грамотності, ...щоб ми наздогнали стару європейську... буржуазну культуру... на високості інтернаціональної куль</w:t>
        <w:softHyphen/>
        <w:t>тури — перший повстаєш проти цього ти, папо, засновуючи... замість ук</w:t>
        <w:softHyphen/>
        <w:t>раїнського лікнепу [ліквідація неписьменності] якогось інститутика старих класних дам за програмою: на ґарє русі ґаґочуть, пад ґарой сабакі ґафка-ють, та вигадуючи електричну мухобійку, од якої не меншає у нас мух навіть і зимою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Мотя не витримує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Годі!.. Годі!.. І скажи, нарешті, Моко, Моко, Моко, невже ти не русь</w:t>
        <w:softHyphen/>
        <w:t>ка людин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українец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 українці — то не руські люди? Не руські, питаю? Не такі вони, як усі росіян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они такі росіяни, як росіяни — українц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оді я не розумію, що таке українці, хто вони: євреї, татари, вірме</w:t>
        <w:softHyphen/>
        <w:t>ни?.. Будь ласка, скажіть мені, кого у вас називають українцям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, випивши вод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країнцями звуться ті, хто вчить нещасних службовців так званої української мови. Не малоруської і не тарасошевченківської, а українсь</w:t>
        <w:softHyphen/>
        <w:t>кої — і це наша малоросійська трагеді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продовжує допитуватись, хто ж нони, ці українці — якої нації. Мазай</w:t>
        <w:softHyphen/>
        <w:t>ло пояснює, що частина з них — наші малороси, тобто руські, а частина — га</w:t>
        <w:softHyphen/>
        <w:t>личани, австріяки. На це тьотя зауважує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Я так і знала, я так і знала, що тут діло нечисте... Так он вони хто, ваші українці! Тепера я розумію, що таке українська мова. Розумію! Австріяцька видумка, так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Зрозуміла, слава тобі Господи, та, жаль тільки, задом... Та тому вже триста тридцять два роки, як написано першого слов'яно—руського словни</w:t>
        <w:softHyphen/>
        <w:t>ка... найперший слов'яно—український словник Лаврентія Зизанія—Тустановського... Ау вас тоді писаний словник був? Був — питаюсь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...Я ще не скінчив... Галичина — наша, українська земля, і галичани — наші брати українці, яких одірвали од нас, а нас од них... </w:t>
      </w:r>
      <w:r>
        <w:rPr>
          <w:i/>
          <w:iCs/>
          <w:color w:val="000000"/>
          <w:sz w:val="26"/>
          <w:szCs w:val="24"/>
          <w:lang w:val="uk-UA"/>
        </w:rPr>
        <w:t>(До батька.</w:t>
      </w:r>
      <w:r>
        <w:rPr>
          <w:color w:val="000000"/>
          <w:sz w:val="26"/>
          <w:szCs w:val="24"/>
          <w:lang w:val="uk-UA"/>
        </w:rPr>
        <w:t>) А твоя теорія, що українська мова є австріяцька видумка, була теорією російських жандармів і царського міністра Валуєва... Ти валуєвський асистент, папо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Мазайло хапається за серце і говорить, що серцем передчуває — нічого доб</w:t>
        <w:softHyphen/>
        <w:t>рого з цієї українізації не вийде. Йому заперечує Губа, що вийде. Тертика підтвер</w:t>
        <w:softHyphen/>
        <w:t>джує: «Капітальний факт!» — і бахкає м'яча ног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и серйозно чи по—вкраїнськом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я не повірю вам, не повірю! І тобі, Мокію, раджу не вірити украї</w:t>
        <w:softHyphen/>
        <w:t>нізації. Серцем передчуваю, що українізація — це спосіб робити з мене про</w:t>
        <w:softHyphen/>
        <w:t>вінціала, другосортного службовця і не давати мені ходу на вищі посад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їхня українізація — це спосіб виявити всіх нас, українців, а тоді знищити разом, щоб і духу не було... Попереджаю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Провокація. Хто стане нищити двадцять мільйонів самих лише се</w:t>
        <w:softHyphen/>
        <w:t>лян—українців, хто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хіба селяни — українці?.. Селяни — мужи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нову розгорається сварка. Дядько Тарас пив воду й аж захлинувся, потім, прокашлявшис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аші селяни не українці! Га?.. Та тому вже тисяча літ, як вони ук</w:t>
        <w:softHyphen/>
        <w:t>раїнці, а їх все не визнають за українців. Та після цього й ідіот не видер</w:t>
        <w:softHyphen/>
        <w:t>жить, не тільки я. Вимагаю слова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Мотя владно зацокотіла каблучкою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лово маю я! Милії ви мої люди! Яка у вас провінція, ах, яка ще про</w:t>
        <w:softHyphen/>
        <w:t>вінція! Ой, яка ще темрява! Про якусь українську мову споряться і справді якоюсь чудернацькою мовою балакають. Боже! У нас, у Курську, нічого по</w:t>
        <w:softHyphen/>
        <w:t>дібного! Скажіть, будь ласка, у вас і партійці балакають цією мовою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к! І партійці, і комсомольц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е розумію. Тоді у вас якась друга партія. У нас, у Курську, нічого по</w:t>
        <w:softHyphen/>
        <w:t xml:space="preserve">дібного. Всі говорять руською мовою. Прекрасною московською мовою, жаль тільки, що нам їїтрошки попсували євреї, що їм тепер дозволено жити у Курську. Та не про це, </w:t>
      </w:r>
      <w:r>
        <w:rPr>
          <w:i/>
          <w:iCs/>
          <w:color w:val="000000"/>
          <w:sz w:val="26"/>
          <w:szCs w:val="24"/>
          <w:lang w:val="uk-UA"/>
        </w:rPr>
        <w:t xml:space="preserve">мої </w:t>
      </w:r>
      <w:r>
        <w:rPr>
          <w:color w:val="000000"/>
          <w:sz w:val="26"/>
          <w:szCs w:val="24"/>
          <w:lang w:val="uk-UA"/>
        </w:rPr>
        <w:t>милі, я взялася вам сказ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уже жалько, дуже жалько, що у вас не виставляють на театрі «Дні Турбі -них» — я бачила в Москві... Це жтака розкіш. Така правда, що якби ви побачи</w:t>
        <w:softHyphen/>
        <w:t>ли, які взагалі осоружні, огидливі на сцені ваші українці, ви б зовсім одцуралися цієї назви... Грубі, дикі мужлани!.. І хоть би один путній, хоть трішки пристойний був. Жодного!.. Всі, як один, дикі й жорстокі... І тобі, Моко, після цього не сором називатися українцем, не сором поставати проти нового папиного прізвища! Та в «Днях Турбіних» Альоша, ти знаєш, як про українізацію сказав: все це туман, чорний туман, каже, і все це минеться... А якби ви знали, якою огидною, репаною мовою вони говорять на'сцені. Невже й ваші українці такою говорять? Жах! До речі, невже правда, що «акушерка» по-українському «пупорізка»? Ха—ха—ха... Невже «адвокат» по-вашому — «брехунець», а на лампу ви ка</w:t>
        <w:softHyphen/>
        <w:t>жете — лямпа, а на стул — стілець? Хі—хі—хі — стілець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ут як не вихопиться дядько Тарас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по—вашому як буде «акушерка»? По—нашому «повитуха», а по-вашому як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  М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кушер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ічого подібного! «Акушерка» — слово французьке, «адвокат»—латинсь</w:t>
        <w:softHyphen/>
        <w:t>ке, «лямпа» — німецьке. По—нашому білет — «квиток», а по—вашому як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Білет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дзуськи! Білет — слово французьк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алі знову розгорається суперечка у досить грубій формі, хто у кого яке слово вкрав. Дядько Тарас кричить, що крали й вони, та не ховались, а тьотя Мотя — що теж крали, та хоч переробляли, а українцям ліньки було й переробити. Нарешті тьотя Мотя пропонує припинити дискусію. Знову проголосували, Уля знову зава</w:t>
        <w:softHyphen/>
        <w:t>галася, але все—таки підняла ру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Маю пропозицію: змінити прізвище «Мазайло» на інше, більш людсь</w:t>
        <w:softHyphen/>
        <w:t>ке, а яке — то придумати його тут же на зборах негайно, і за конкурс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аю пропозицію: прізвище «Мазайло» не міняти. Навпаки — до</w:t>
        <w:softHyphen/>
        <w:t>дати до нього десь загублену другу половину — Квач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іж тим комсомольці провели миттєве «засідання» комсомольської фракції і висунули пропозицію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Ми, члени КСМУ, обговоривши питання про прізвище взагалі, принципово подаємо таку пропозицію: ми переконані, що за повного со</w:t>
        <w:softHyphen/>
        <w:t>ціалізму між вільних безкласових людей поведуться зовсім інші, нові прізви</w:t>
        <w:softHyphen/>
        <w:t>ща. Можливо, й не буде окремих прізвищ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як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уб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просто так, що кожний член великої всесвітньої трудової комуни замість прізвища матиме свого нумера, і все. Наприклад: товариш нумер 35—51. Це визначатиме, що у всесвітньому статистичному реєстрі його вписано буде 35—51-им, що нумер його трудової книжки, особистого те</w:t>
        <w:softHyphen/>
        <w:t>лефону, аеромотора, кімнати і навіть зубощітки буде 35—51. Отже, ми, Іван Тертика і Микита Губа, принципово за всесвітню нумерну систему. Але, вважаючи на далеку майбутність цієї системи, ми мусимо до того часу при</w:t>
        <w:softHyphen/>
        <w:t>стати на пропозицію товариша Мокія — не міняти прізвища «Мазайло», тим паче, що воно просте, демократично—плебейське... Навпаки, прізви</w:t>
        <w:softHyphen/>
        <w:t>ще Мазайло—Квач, по складах видно, трудового походження. Мокієві пред</w:t>
        <w:softHyphen/>
        <w:t>ки або мазали колеса в колективних походах, або, принаймні, робили мазниці й квачі, себто ті речі, що й тепер у народному господарстві ко</w:t>
        <w:softHyphen/>
        <w:t>рисніші, ніж, скажімо, губна помад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  М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Голосую! Хто за мою пропозицію, себто щоб змінити прізвище, про</w:t>
        <w:softHyphen/>
        <w:t xml:space="preserve">шу підняти руки. Один </w:t>
      </w:r>
      <w:r>
        <w:rPr>
          <w:i/>
          <w:iCs/>
          <w:color w:val="000000"/>
          <w:sz w:val="26"/>
          <w:szCs w:val="24"/>
          <w:lang w:val="uk-UA"/>
        </w:rPr>
        <w:t xml:space="preserve">(на себе), </w:t>
      </w:r>
      <w:r>
        <w:rPr>
          <w:color w:val="000000"/>
          <w:sz w:val="26"/>
          <w:szCs w:val="24"/>
          <w:lang w:val="uk-UA"/>
        </w:rPr>
        <w:t>два, три, чотир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 до Улі, що не підняла рук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ько—о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 мене рука болить... Веред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кий веред? Де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тут, на правій руці... Отут, під пахв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Ліву піднім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Лівою не мож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і Рина засичали на неї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Що! Без руки можна сказати. Скажи так: я за! Скажіть, Улю: я за. Милая, скажіт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Я за... була, що треба сказати... Крім того, не можу і, крім того, мені треба негайно вийти... </w:t>
      </w:r>
      <w:r>
        <w:rPr>
          <w:i/>
          <w:iCs/>
          <w:color w:val="000000"/>
          <w:sz w:val="26"/>
          <w:szCs w:val="24"/>
          <w:lang w:val="uk-UA"/>
        </w:rPr>
        <w:t>(Вибігла.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  М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Будь ласка! Без неї обійдемось. Хто за нашу резолюцію голосує, підніміть руку! Один, два, три, чотир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дайте мені тепер слова, бо я, мабуть, буду п'ят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Мотя побачила, що погано — вийде чотири на п'ять, і дає слово Тара</w:t>
        <w:softHyphen/>
        <w:t>сові. Той починає вичитувати із записної книжки різні історичні факти, тьотя його відкликає і тиче свою записну книжку з іншими фактами, що свідчать на її користь. Вони тихенько, по секрету, сперечаються, і тьотя Мотя спішить оголосити, що дядь</w:t>
        <w:softHyphen/>
        <w:t>ко Тарас пристає на її пропозиці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ільки з умовою: подумай, Мино! Подумай, що скажуть на тім світі діди й прадіди наші, почувши, що ти міняєш прізвище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Мазайло задумався, тяжко замислився. Мислі, як важкі хмари, як туман, по</w:t>
        <w:softHyphen/>
        <w:t>крили посивілу голову. Заскакав якийсь дід—запорожець. Забриніла козацька пісн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 xml:space="preserve">Д і д </w:t>
      </w:r>
      <w:r>
        <w:rPr>
          <w:i/>
          <w:iCs/>
          <w:color w:val="000000"/>
          <w:sz w:val="26"/>
          <w:szCs w:val="24"/>
          <w:lang w:val="uk-UA"/>
        </w:rPr>
        <w:t>заскакав, шаблею іржавою забряжчав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твій пращур і той дід, що надіявся на обід, та без вечері ліг спати... Запорожець славний був і колеса мазав. ...Отож і Мазайло—Квач прози</w:t>
        <w:softHyphen/>
        <w:t>вався. Як ішли козаки на чотири поля — мазав. Мазав, щоб не пропадала тая козацька слава, що по всьому світу дибом стала, а ти моє славне прізви</w:t>
        <w:softHyphen/>
        <w:t>ще міняєш?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 xml:space="preserve">Заскакав другий </w:t>
      </w:r>
      <w:r>
        <w:rPr>
          <w:color w:val="000000"/>
          <w:sz w:val="26"/>
          <w:szCs w:val="24"/>
          <w:lang w:val="uk-UA"/>
        </w:rPr>
        <w:t xml:space="preserve">дід, </w:t>
      </w:r>
      <w:r>
        <w:rPr>
          <w:i/>
          <w:iCs/>
          <w:color w:val="000000"/>
          <w:sz w:val="26"/>
          <w:szCs w:val="24"/>
          <w:lang w:val="uk-UA"/>
        </w:rPr>
        <w:t xml:space="preserve">чумак, теж з мазницею, з квачем </w:t>
      </w:r>
      <w:r>
        <w:rPr>
          <w:color w:val="000000"/>
          <w:sz w:val="26"/>
          <w:szCs w:val="24"/>
          <w:lang w:val="uk-UA"/>
        </w:rPr>
        <w:t>...Я — твій прадід Василь, що надіявся на сіль, та й без солі ліг спати. Ще з діда Мазайло—Квач прозивався і чумацькі колеса мазав. Як рипіл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и на південь — мазав, як рипілина, північ — мазав, а ти моє славне прізвище міня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 xml:space="preserve">Заскакав ще третій </w:t>
      </w:r>
      <w:r>
        <w:rPr>
          <w:color w:val="000000"/>
          <w:sz w:val="26"/>
          <w:szCs w:val="24"/>
          <w:lang w:val="uk-UA"/>
        </w:rPr>
        <w:t xml:space="preserve">дід, </w:t>
      </w:r>
      <w:r>
        <w:rPr>
          <w:i/>
          <w:iCs/>
          <w:color w:val="000000"/>
          <w:sz w:val="26"/>
          <w:szCs w:val="24"/>
          <w:lang w:val="uk-UA"/>
        </w:rPr>
        <w:t>селянин, без мазниці й квач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Я твій дід селянин Авив, що був собі та жив, мазав чужії вози, бо свого вже не стало, а ти моє славне прізвище міня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Десь удалині з'явилась невідома постать з телефоном, на аеро-моторі під № 31 — 51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лло! Алло! Мої предки з Великого Лугу! Обміняйте свої прізвища на принципові числа у всесвітній нумерній систем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Дядько Тарас </w:t>
      </w:r>
      <w:r>
        <w:rPr>
          <w:i/>
          <w:iCs/>
          <w:color w:val="000000"/>
          <w:sz w:val="26"/>
          <w:szCs w:val="24"/>
          <w:lang w:val="uk-UA"/>
        </w:rPr>
        <w:t>(Мазайлові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я втекла, й я, мабуть, буду п'ятий. Чуєш, Мино, коли вже міняєш, то хоч корінь «маз» залиш! Г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ві здалося, ідо підскочив ще й четвертий дід з квачем і хоче його заду</w:t>
        <w:softHyphen/>
        <w:t>шити. Він скакує і не своїм голосом кричит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й—о! Залишаю! Залишаю корінь, тільки не чіпайте мене, діду, не чіпайте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  М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Прекрасно! Ми на цей корінь придумаємо безподобне прізвище. Оповіщаю конкурс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 xml:space="preserve">Починають придумувати і вигукувати прізвища: «Мазов! </w:t>
      </w:r>
      <w:r>
        <w:rPr>
          <w:i/>
          <w:iCs/>
          <w:color w:val="000000"/>
          <w:sz w:val="26"/>
          <w:szCs w:val="24"/>
          <w:lang w:val="uk-UA"/>
        </w:rPr>
        <w:t>Зашомгз (це дядь</w:t>
        <w:softHyphen/>
        <w:t xml:space="preserve">ко </w:t>
      </w:r>
      <w:r>
        <w:rPr>
          <w:i/>
          <w:iCs/>
          <w:color w:val="000000"/>
          <w:sz w:val="26"/>
          <w:szCs w:val="24"/>
          <w:lang w:val="en-US"/>
        </w:rPr>
        <w:t>Tapac</w:t>
      </w:r>
      <w:r>
        <w:rPr>
          <w:i/>
          <w:iCs/>
          <w:color w:val="000000"/>
          <w:sz w:val="26"/>
          <w:szCs w:val="24"/>
        </w:rPr>
        <w:t xml:space="preserve">)\ </w:t>
      </w:r>
      <w:r>
        <w:rPr>
          <w:color w:val="000000"/>
          <w:sz w:val="26"/>
          <w:szCs w:val="24"/>
          <w:lang w:val="uk-UA"/>
        </w:rPr>
        <w:t xml:space="preserve">Мазеленський! Де Мазе! Рамзес! Фон Мазел! Рамазай—Арзамасові Мазайловський </w:t>
      </w:r>
      <w:r>
        <w:rPr>
          <w:i/>
          <w:iCs/>
          <w:color w:val="000000"/>
          <w:sz w:val="26"/>
          <w:szCs w:val="24"/>
          <w:lang w:val="uk-UA"/>
        </w:rPr>
        <w:t xml:space="preserve">(це знову дядько Тарас </w:t>
      </w:r>
      <w:r>
        <w:rPr>
          <w:color w:val="000000"/>
          <w:sz w:val="26"/>
          <w:szCs w:val="24"/>
          <w:lang w:val="uk-UA"/>
        </w:rPr>
        <w:t xml:space="preserve">— </w:t>
      </w:r>
      <w:r>
        <w:rPr>
          <w:i/>
          <w:iCs/>
          <w:color w:val="000000"/>
          <w:sz w:val="26"/>
          <w:szCs w:val="24"/>
          <w:lang w:val="uk-UA"/>
        </w:rPr>
        <w:t xml:space="preserve">схоже на гетьман Виговський)) </w:t>
      </w:r>
      <w:r>
        <w:rPr>
          <w:color w:val="000000"/>
          <w:sz w:val="26"/>
          <w:szCs w:val="24"/>
          <w:lang w:val="uk-UA"/>
        </w:rPr>
        <w:t xml:space="preserve">Мазайлович </w:t>
      </w:r>
      <w:r>
        <w:rPr>
          <w:i/>
          <w:iCs/>
          <w:color w:val="000000"/>
          <w:sz w:val="26"/>
          <w:szCs w:val="24"/>
          <w:lang w:val="uk-UA"/>
        </w:rPr>
        <w:t xml:space="preserve">(схоже на гетьман Самойлович </w:t>
      </w:r>
      <w:r>
        <w:rPr>
          <w:color w:val="000000"/>
          <w:sz w:val="26"/>
          <w:szCs w:val="24"/>
          <w:lang w:val="uk-UA"/>
        </w:rPr>
        <w:t xml:space="preserve">— </w:t>
      </w:r>
      <w:r>
        <w:rPr>
          <w:i/>
          <w:iCs/>
          <w:color w:val="000000"/>
          <w:sz w:val="26"/>
          <w:szCs w:val="24"/>
          <w:lang w:val="uk-UA"/>
        </w:rPr>
        <w:t xml:space="preserve">не перестає мріяти дядько Тарас)-». </w:t>
      </w:r>
      <w:r>
        <w:rPr>
          <w:color w:val="000000"/>
          <w:sz w:val="26"/>
          <w:szCs w:val="24"/>
          <w:lang w:val="uk-UA"/>
        </w:rPr>
        <w:t>Нарешті Рина вигукує: «Мазєнін» — схоже на Єсєнін. Більшість з ра</w:t>
        <w:softHyphen/>
        <w:t>дістю погоджуєть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еці маї! Я б ваші прізвища всі забрав би на себе і носив. Проте можна тільки одне носити, і мене здається — Мазєнін найкращ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ЧЕТВЕРТА ДІ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1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Четвертого дня прибігла Уля. Зворушена. Весел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його прикохала, і знаєш чим, Рино? Зна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у, Улюню, золотко, 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Пам'ятаєш? Я тобі розповіла... як я вперше вела його через сквер і він сказав уривок із вірша. Я покрию свого милого слідочок, щоб вітер не звіяв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Пам'ятаю! Н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то і запали мені вдушу ті слова. Ото і спитала якось, чи не зна він усього вірша. Ні, каже, Улю, ці слова у Грінченка, а де цілий вірш, то вже місяць шукаю і ніяк не можу знайти. Я й подумала: а що, як я знайду? І от уяви собі. Купила Грінченкового словника, одшукала слова аж у другому томі, Рино, аж на сторінці 647—й. Дивлюсь, під ними примітка: Чуб римсь</w:t>
        <w:softHyphen/>
        <w:t>ке п'ять, 46. Кого тільки не питала, де тільки не була, не знають, що воно таке. Нарешті в одного іновця — квартири нема, то він по бібліотеках гріється, —дізналася, — Чубинського, том п'ятий, сторінка сорок шоста. У публічній [бібліотеці ] насилу знайшли. Додому не дають, дак я в бібліотеці вичитала, Рино... і от учора ввечері я стала перед Мокою та... читаю вірша. Боже, Рино, якби ти побачила... Затремтів увесь, запалав... Стиснув мені руки, в очі дивився: «Улю, — каже, — Улю... Давайте разом... читат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зліс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а—ха—х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авайте разом жити... Бо мені, каже, без вас, Улю, одному трудно... Не можна... Не проживу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к і сказав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Точнісінько так, а в самого аж сльози забриніли! </w:t>
      </w:r>
      <w:r>
        <w:rPr>
          <w:i/>
          <w:iCs/>
          <w:color w:val="000000"/>
          <w:sz w:val="26"/>
          <w:szCs w:val="24"/>
          <w:lang w:val="uk-UA"/>
        </w:rPr>
        <w:t>УРини виблиснув новий план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к! Прекрасно!.. Сьогодні, Улько, ти їдеш до своєї тітки... Розуміє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 я   (</w:t>
      </w:r>
      <w:r>
        <w:rPr>
          <w:i/>
          <w:iCs/>
          <w:color w:val="000000"/>
          <w:sz w:val="26"/>
          <w:szCs w:val="24"/>
          <w:lang w:val="uk-UA"/>
        </w:rPr>
        <w:t>здивова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о якої тітки? Чого? У мене жодної тітки нем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Сьогодні, зараз ти скажеш Мокієві, що їдеш жити до тітки, в Одесу, розумієш? І тільки тоді, коли він погодиться змінити своє прізвище на Мазє-ніна, ти не їдеш, зостаєшся і ходиш до нас, розумієш тепер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Рино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е сьогодні, то завтра буде опубліковано в газеті наше нове прізви</w:t>
        <w:softHyphen/>
        <w:t>ще, але Мокій подав заяву, щоб йому залишили старе... Ти розумієш — Мокій випаде з нашої родини. Ти мусиш його привернути до нас, інакше, Улько, ти більш не побачиш ні Мокія, ні нашої кватирі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не зможу, Ринусю! Він же українец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ько! Ти мусиш!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Не можу! Я... Я сама вже українка... </w:t>
      </w:r>
      <w:r>
        <w:rPr>
          <w:i/>
          <w:iCs/>
          <w:color w:val="000000"/>
          <w:sz w:val="26"/>
          <w:szCs w:val="24"/>
          <w:lang w:val="uk-UA"/>
        </w:rPr>
        <w:t>УРини трохи не вискочили очі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2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вскакують тьотя Мотя й Мазайлих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Що? Що—о? Милая моя! Господь з вами!.. Що ви! Що в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ка ти українка, Улько! Ти вже й мови не знаєш. Сама ж казала, що тільки покійна твоя баба по—малоросійському говори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ама ще й тепер по-українському як коли закидають. Крім того, у мене очі українські, ноги українські, все, вс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Жінки здивовані, до чого тут ноги. Уля їм пояснює, що в антропології пишеть</w:t>
        <w:softHyphen/>
        <w:t>ся про те, що українці здебільшого довгоногі, і що нема гіршого, як коротконога жінка. При цьому гордо витягує свою ногу. Усі одразу глянули на свої. Потім поча</w:t>
        <w:softHyphen/>
        <w:t>ли дружно умовляти Улю, що Мока просто захворів на українські фантазії, що він покохав у ній тільки українське і хоче зробити на ній українізацію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    Мот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Боже!.. По—моєму, прілічнєє бить ізнасілованной, нєжелі україні-зірованно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ько! Зараз ти викликаєш Мокія і кажеш йому отут: або ти Мазєнін, або я у тітки в Одесі... Отут казатимеш, в оцій кімнаті, чуєш? Я стоятиму за дверима! Тільки так! Або—або... Все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ішли. Тьотя, побачивши, що всі вийшли, повернулася до дзеркала і почала пальцями вимірювати свої ноги. Рина визирнула з дверей і здивовано: «Тьотю?» Та зніяковіла: «Я зараз. Це у мене підв'язка спала...»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3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йшли Уля і Мокі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 дуже радий, ласкаво говорить до Улі, читає вірша. Уля ж повідомляє йому, що їде жити до тітки в Одес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а приголомшений, допитується, чому, на що дівчина відповідає: її приму</w:t>
        <w:softHyphen/>
        <w:t>шують «нєпрєодолімиє прєпятствія...» Юнак розгублений — як же це так. Цитує вірша: «Сиди один в холодній хаті, нема з ким тихо розмовляти, анікогісінько нем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 дверима чути спонукальне шипіння Ри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Ул я </w:t>
      </w:r>
      <w:r>
        <w:rPr>
          <w:i/>
          <w:iCs/>
          <w:color w:val="000000"/>
          <w:sz w:val="26"/>
          <w:szCs w:val="24"/>
          <w:lang w:val="uk-UA"/>
        </w:rPr>
        <w:t>(щиро, з болем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око!.. А ви могли б зробити... щось, щоб я зосталася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Щось? Що саме, Улю?.. Що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Що?.. Прощайте!.. З—за дверей знову шипінн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окій   </w:t>
      </w:r>
      <w:r>
        <w:rPr>
          <w:i/>
          <w:iCs/>
          <w:color w:val="000000"/>
          <w:sz w:val="26"/>
          <w:szCs w:val="24"/>
          <w:lang w:val="uk-UA"/>
        </w:rPr>
        <w:t>(глух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лю!.. Можна вас хоч тепер... поцілуват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Аж тепер! Ах ви ж... </w:t>
      </w:r>
      <w:r>
        <w:rPr>
          <w:i/>
          <w:iCs/>
          <w:color w:val="000000"/>
          <w:sz w:val="26"/>
          <w:szCs w:val="24"/>
          <w:lang w:val="uk-UA"/>
        </w:rPr>
        <w:t xml:space="preserve">(крізь сльози). </w:t>
      </w:r>
      <w:r>
        <w:rPr>
          <w:color w:val="000000"/>
          <w:sz w:val="26"/>
          <w:szCs w:val="24"/>
          <w:lang w:val="uk-UA"/>
        </w:rPr>
        <w:t>Як по-українському — рази-ня, недогадлівий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у, недомек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Поцілуйте ж, недомеко милий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 незграбно, але міцно і палко поцілував Улю і став говорити, що він усе зробить, щоб вона зосталась, хай лише скаже. Уля хоче сказати, але потім переду</w:t>
        <w:softHyphen/>
        <w:t>мує і з гіркотою: «Ні! Прощайте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ішла, а Мокій побіг у кімнату, ледь не плачуч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4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какують тьотя, Рина, Мазайлиха. Пропонують одна одній піти сказати Мокієві, що треба зробити йому, щоб Уля залишилася. Але так ніхто і не наважується. Тьотя жалкує: «Ах, який момент був! Такого моменту вже не буде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5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скакує напіводягнений Мазайло з газетою в руках, хвилюється, хапається за сер</w:t>
        <w:softHyphen/>
        <w:t>це і кричить, що є публікація. Усі побожно роздивляються газету, тьотя урочисто читає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арківський окрзагс на підставі артикулу 142—144 Кодексу законів про родинну опіку та шлюб оголошує: громадянин Мина Мазайло міняє своє прізвище Мазайло на Мазєнін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гальна радість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6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ходить дядько Тарас, допитується, у чому справа, та на нього ніхто не звертає уваги, усі продовжують радіти, читати рядки з вірша «Сенокос» і приміряти на себе нове прізвище. Тьотя пропонує завести газету в рамку і відсвяткувати подію. Мина просить подати йому дореволюційний парадний сюртук. Дядько Тарас у відчаї обзиває себе дурнем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7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бігла Мазайлиха з сюртуком і сказала, щоб Мина швидше одягався, бо і їм треба до дзеркала. Може, знайомі, сусіди, дізнавшись про публікацію, прийдуть... Мазайло сам перед люстром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днині я — Мина Мазєнін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чинає вітатися сам із собою на різні голоси, представляти себе іншим, уяв</w:t>
        <w:softHyphen/>
        <w:t>ним високим чинам. Милується прізвище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8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бігла Мазайлиха і повідомила, що раму для газети вже дістали. Мазайло продовжує уявну розмову, ніби знайомить гостей зі своєю дружи</w:t>
        <w:softHyphen/>
        <w:t>ною. Мазайлиха підтримує гр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зайло </w:t>
      </w:r>
      <w:r>
        <w:rPr>
          <w:i/>
          <w:iCs/>
          <w:color w:val="000000"/>
          <w:sz w:val="26"/>
          <w:szCs w:val="24"/>
          <w:lang w:val="uk-UA"/>
        </w:rPr>
        <w:t>вклонивс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азєнін! Ні, краще так: вип'ємо за здоров'я нашого вельмишанов</w:t>
        <w:softHyphen/>
        <w:t>ного Мини Марковича Мазєніна!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их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а мадам Мазєніну! За Килину Трохимівну Мазєніну!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Дядько Тарас іде через кімнату, нікого не помічаючи і взиваючи себе дурнем. Мазайли продовжують милуватися своїм новим прізвище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0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Вскакує Рина. Вона здивована, що батьки ще не одягнені і стоять перед дзеркалом, з кимось розмовляють. Тоді розуміє, у чому справа, і підхоплює гр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зайло </w:t>
      </w:r>
      <w:r>
        <w:rPr>
          <w:i/>
          <w:iCs/>
          <w:color w:val="000000"/>
          <w:sz w:val="26"/>
          <w:szCs w:val="24"/>
          <w:lang w:val="uk-UA"/>
        </w:rPr>
        <w:t>(замрія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лово має Мина Марковим Мазєнін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азайлиха </w:t>
      </w:r>
      <w:r>
        <w:rPr>
          <w:i/>
          <w:iCs/>
          <w:color w:val="000000"/>
          <w:sz w:val="26"/>
          <w:szCs w:val="24"/>
          <w:lang w:val="uk-UA"/>
        </w:rPr>
        <w:t>(замрія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ам скільки аршин, мадам Мазєнін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Браво! Хай живе Мазенін!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их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Ці квіти і конфекти однесіть, будь ласк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Рина </w:t>
      </w:r>
      <w:r>
        <w:rPr>
          <w:i/>
          <w:iCs/>
          <w:color w:val="000000"/>
          <w:sz w:val="26"/>
          <w:szCs w:val="24"/>
          <w:lang w:val="uk-UA"/>
        </w:rPr>
        <w:t>(замріяно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Рині Мазєніній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Чули? Помер Мазєнін, Мина Марковим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их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Засмучені тяжко, про це жалібно оповіщають всіх родичів і друзів дружин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І дочка Мазєніни... </w:t>
      </w:r>
      <w:r>
        <w:rPr>
          <w:i/>
          <w:iCs/>
          <w:color w:val="000000"/>
          <w:sz w:val="26"/>
          <w:szCs w:val="24"/>
          <w:lang w:val="uk-UA"/>
        </w:rPr>
        <w:t>(Замислилась.)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1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нову проходить дядько Тарас, лаючи себе дурне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а цвинтарі пам'ятник золотими буквами: «Тут спочиває прах Мини Маркович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 xml:space="preserve">І наша вулиця — вулиця Мазєніних. </w:t>
      </w:r>
      <w:r>
        <w:rPr>
          <w:i/>
          <w:iCs/>
          <w:color w:val="000000"/>
          <w:sz w:val="26"/>
          <w:szCs w:val="24"/>
          <w:lang w:val="uk-UA"/>
        </w:rPr>
        <w:t>Обнялися втрьох і од щастя заплакал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2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війшла тьотя Мотя і здивувалася, чого всі плачуть. їй пояснили, що з ра</w:t>
        <w:softHyphen/>
        <w:t>дості, що нарешті вони — Мазєні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Тьотя </w:t>
      </w:r>
      <w:r>
        <w:rPr>
          <w:i/>
          <w:iCs/>
          <w:color w:val="000000"/>
          <w:sz w:val="26"/>
          <w:szCs w:val="24"/>
          <w:lang w:val="uk-UA"/>
        </w:rPr>
        <w:t>й собі слізку вронил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Треба буде й собі трошки одмінити прізвище. Розторгуєва — це прекрасне прізвище, та, жаль, не модне тепер... От, наприклад, Мєтало-ва—Темброва — зовсім інша річ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ходить дядько Тарас, сумно питаючи, чи нікому він тут не потрібний. Відповідають, що не потрібний, хіба що хай двері відчинить, як хто прийде по</w:t>
        <w:softHyphen/>
        <w:t>здоровля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Дядько Тарас од образи не зна, що робити. Постукав до Мокі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обі я ще не потрібний?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3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 xml:space="preserve">Виглянув </w:t>
      </w:r>
      <w:r>
        <w:rPr>
          <w:color w:val="000000"/>
          <w:sz w:val="26"/>
          <w:szCs w:val="24"/>
          <w:lang w:val="uk-UA"/>
        </w:rPr>
        <w:t>М о к і 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к комсомольцю кадила, так ви мені потрібні. Тоді дядько Тарас, дивлячись у дзеркал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собі ти ще потрібний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нову починає лаяти себе, обзиваючи різними прізвиськами. Задзвонив у сінях дзвоник. Дядько пождав, чи не вийде хто відчиняти, нарешті вирішив відчинити са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4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ійшла Баронова—Козино з букетом квіті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бачивши, що в кімнаті нікого немає, занервувалася. Виходить дядько Та</w:t>
        <w:softHyphen/>
        <w:t>рас, і вона його питає, чи вдома Мазєніни. Дядько вирішив помститися і сказав: «Зайломази, ви хотіли спитати?» Баронова—Козино пояснює, що він, мабуть, не читав публікації в сьогоднішній газеті. Дядько Тарас у гніві кричить: «А в завт</w:t>
        <w:softHyphen/>
        <w:t>рашній буде моє спростування: тільки Зайломази!.. Як це так: раз, два — і вже Мазєніни, га? І розповідає, що за царських часів дуже важко було змінити навіть непристойне прізвище. Почувши одне з таких прізвищ, Баронова—Козино зне</w:t>
        <w:softHyphen/>
        <w:t>притомніла. Дядько Тарас знічев'я читає газету, і, побачивши підпис «Іона Вочре-вісущий», регочеться: «Люблю зладєя!» Вчителька очулася і образилася: «Ви ще й смієтесь! Ви ще й глузуєте!» Дядько Тарас відповідає: «Де ж пак! Читаєш фельєтона — зовсім не смішно й не дотепно, ну, а вже як дочитаєшся до підпису, не можна вдержатись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5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Широко розчиняються двері, входять усі Мазайли, тьотя Мотя. Баронова— Козино привітала Мазайла та всіх присутніх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ронова—Козин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не забули ще... Пахнєт сеном над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айло продовжує вірш, усі підхоплюють і разом натхненно декламують, намагаючись дотримуватися «правильних проізношеній», але у них це виходить дуже сміш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Тарас демонстративно починає читати слова однієї старовинної народ</w:t>
        <w:softHyphen/>
        <w:t>ної пісні, а Мокій — іншої.           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Тьотя Мотя прибила на стіну газету в рямцях. Тод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ай живе Мина Маркевич Мазєнін! Ура—а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ядько   Тарас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Хай живе Мазайловський! </w:t>
      </w:r>
      <w:r>
        <w:rPr>
          <w:i/>
          <w:iCs/>
          <w:color w:val="000000"/>
          <w:sz w:val="26"/>
          <w:szCs w:val="24"/>
          <w:lang w:val="uk-UA"/>
        </w:rPr>
        <w:t xml:space="preserve">(Нишком.) </w:t>
      </w:r>
      <w:r>
        <w:rPr>
          <w:color w:val="000000"/>
          <w:sz w:val="26"/>
          <w:szCs w:val="24"/>
          <w:lang w:val="uk-UA"/>
        </w:rPr>
        <w:t>Гетьман Виговський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азайло—Квач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ьотя, Мазайло, Мазайлиха, Баронова—Козино, Рина оточили Мокія, закруж</w:t>
        <w:softHyphen/>
        <w:t>ляли навколо нього, переможно закричали, приспівуючи «Сенокос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16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Раптом увійшли: Тертика з м'ячем і з газетою «Комсомолець України», Губа і в перспективі за ними Ул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Мокій   </w:t>
      </w:r>
      <w:r>
        <w:rPr>
          <w:color w:val="000000"/>
          <w:sz w:val="26"/>
          <w:szCs w:val="24"/>
        </w:rPr>
        <w:t>(</w:t>
      </w:r>
      <w:r>
        <w:rPr>
          <w:color w:val="000000"/>
          <w:sz w:val="26"/>
          <w:szCs w:val="24"/>
          <w:lang w:val="uk-UA"/>
        </w:rPr>
        <w:t>д</w:t>
      </w:r>
      <w:r>
        <w:rPr>
          <w:color w:val="000000"/>
          <w:sz w:val="26"/>
          <w:szCs w:val="24"/>
          <w:lang w:val="en-US"/>
        </w:rPr>
        <w:t>o</w:t>
      </w:r>
      <w:r>
        <w:rPr>
          <w:color w:val="000000"/>
          <w:sz w:val="26"/>
          <w:szCs w:val="24"/>
        </w:rPr>
        <w:t xml:space="preserve"> </w:t>
      </w:r>
      <w:r>
        <w:rPr>
          <w:i/>
          <w:iCs/>
          <w:color w:val="000000"/>
          <w:sz w:val="26"/>
          <w:szCs w:val="24"/>
          <w:lang w:val="uk-UA"/>
        </w:rPr>
        <w:t>них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Поможіть хоч ви! Сам уже не можу, хіба ж не бачите... Комсомольці розпитують, з чого це такий шум учинився. Тьотя Мотя показу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газету, просить почитати голосно, щоб усім—усім було чути. Губа придивляєть</w:t>
        <w:softHyphen/>
        <w:t>ся, починає читати, але не там. Його поправляють, а він раптом вичитує зовсім інші рядки в газет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«За постановою комісії в справах українізації, що перевірила апа</w:t>
        <w:softHyphen/>
        <w:t>рат Донвугілля, звільнено з посади за систематичний і зловмисний опір ук</w:t>
        <w:softHyphen/>
        <w:t>раїнізації службовця М. М. Мазайла—Мазєніна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і ойкнули. Кинулись до Мазайла розпитувати, що ж це таке, невже правда, але той занімів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Тертика   </w:t>
      </w:r>
      <w:r>
        <w:rPr>
          <w:i/>
          <w:iCs/>
          <w:color w:val="000000"/>
          <w:sz w:val="26"/>
          <w:szCs w:val="24"/>
          <w:lang w:val="uk-UA"/>
        </w:rPr>
        <w:t>(до Мокія)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ми прийшли врятувати тебе од міщанської стихії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ля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Це я... Побачила — наші... йдуть... Так я покликала на поміч... Я вже до тітки ніколи не поїд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ка в радості й захопленн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en-US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у, Улю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тхненно читає вірша, комсомольці підхоплюють його, а Тертика говорит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Скоро скажемо всім Мазєніним: гол! Ударив м'яча. Губа підбив, за ним Мока та Уля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5:00Z</dcterms:created>
  <dc:creator>Evgeny Vasiliev</dc:creator>
  <dc:description/>
  <cp:keywords/>
  <dc:language>en-US</dc:language>
  <cp:lastModifiedBy>Evgeny Vasiliev</cp:lastModifiedBy>
  <dcterms:modified xsi:type="dcterms:W3CDTF">2006-01-15T10:43:00Z</dcterms:modified>
  <cp:revision>6</cp:revision>
  <dc:subject/>
  <dc:title>МИКОЛА КУЛІШ</dc:title>
</cp:coreProperties>
</file>