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  <w:t>ІВАН КОТЛЯРЕВСЬКИЙ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  <w:t>(1769—1838)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  <w:t>НАТАЛКА ПОЛТАВКА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(П'єса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ді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 хати виходить Наталка з відрами на коромислі і, підійшовши до річки, співає пісню «Віють вітри, віють буйні», яку закінчує словами: «Петре! Вернися до мого серця! Нехай глянуть очі мої на тебе іще раз...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о неї підходить возний Тетерваковський, гарно одягнений панок. Він починає освідчуватися Наталці: «Не в состоянії поставить на вид тобі сили любві моєй. Когда би я іміл — теє—то як його — столько язиков, сколько артикулов в статуті ілі сколько зап'ятих в Магдебурськом праві, то і сих не довліло би на восхваленіє ліпоти твоєй! Єй-єй, люблю тебе до безко</w:t>
        <w:softHyphen/>
        <w:t>нечності». Наталка йому відмовляє, говорячи, що він пан, а вона сирота, він багатий, а вона бідна, він возний, а вона простого роду, отже, по всьому видно, що вона йому не під пару. Возний продовжує умовляти дівчину: «Так знай же, що я тебе давно уже — теє-то як його — полюбив, як тільки ви перейшли жити в наше село». Наталка співає йому пісню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идно шляхи полтавськії і славну Полтаву, Пошануйте сиротину і не вводьте в слав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е багата я і проста, но чесного роду, Не стижуся прясти, шити і носити вод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и в жупанах і письменний, і рівня з панами, Як же можеш ти дружиться з простими дівками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Єсть багацько городянок, вибирай любую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и пан возний — тобі треба не мене, сільську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акінчивши співати, говорить: «Перестаньте жартувати надо мною, безпомощною сиротою. Моє все багатство єсть моє добре ім'я; через вас люди начнуть шептати про мене, а для дівки, коли об ній люди зашепчуть...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їхню розмову перериває виборний Макогоненко, який з'являється із піснею-нісенітницею «Дід рудий, баба руда». Наталка іде додому, а возний скаржиться Макогоненку на погані нові порядки, за яких ста</w:t>
        <w:softHyphen/>
        <w:t xml:space="preserve">ли переслідувати хабарників і крутіїв у земстві і судах. На це виборний </w:t>
      </w:r>
      <w:r>
        <w:rPr>
          <w:rFonts w:cs="Arial" w:ascii="Arial" w:hAnsi="Arial"/>
          <w:smallCaps/>
          <w:color w:val="000000"/>
          <w:sz w:val="26"/>
          <w:szCs w:val="24"/>
          <w:lang w:val="uk-UA"/>
        </w:rPr>
        <w:t xml:space="preserve">.і </w:t>
      </w:r>
      <w:r>
        <w:rPr>
          <w:rFonts w:cs="Arial" w:ascii="Arial" w:hAnsi="Arial"/>
          <w:color w:val="000000"/>
          <w:sz w:val="26"/>
          <w:szCs w:val="24"/>
          <w:lang w:val="uk-UA"/>
        </w:rPr>
        <w:t>радістю відзначає: «Зате нам, простому народові, добре, коли стар</w:t>
        <w:softHyphen/>
        <w:t>шина... не допуска письменним п'явкам кров із нас смоктати...» Та воз</w:t>
        <w:softHyphen/>
        <w:t>ний не образився на ці слова, не нагримав на «крамольного» Макогоненка, бо він має намір просити виборного бути посередником по його «серденному ділу». Возний наївно передає виборному свою розмову з На</w:t>
        <w:softHyphen/>
        <w:t>талкою і навіть обіцяє: «Єжелі виіграеш — теє—то як його — любов ко мні Наталки і убідиш її доводами сильними довести її до брачного моєго ложа на законном основанії, то не пожалію — теє —то як його — нічого для тебе». Виборний погоджується, але розповідає правду про Наталку, про те, чому вона відмовила. «Уже не що, другого любить...» І повідав історію життя Терпилів. Жили вони раніше в Полтаві, мали гарний двір з рубленою хатою, льохом і садом. Терпило, понадіявшись на своє багатство, почав знайомитись не з рівнями, «заводити бенке</w:t>
        <w:softHyphen/>
        <w:t>ти,— пив, гуляв і шахровав гроші», покинув свій промисел і помалу розточив усе своє добро. Розпився, почав гримати на Наталку, лаяти Петра, якого узяв за годовання, а потім і зовсім вигнав його з дому. По</w:t>
        <w:softHyphen/>
        <w:t>мер Терпило в бідноті, залишивши дружину і дочку без шматка хліба. Після його смерті Терпилиха перейшла жити у село. А Наталка чотири роки чекає Петра, відякого нема ніяких звісток. «Наталка без душі його любить, через його всім женихам одказує, та й Терпилиха без сльоз Петра не згадує». Хоча возний і довідався про Наталчине кохання, він вирі</w:t>
        <w:softHyphen/>
        <w:t>шив не відступати. І виборного навчає: «...коли ж що, то можна і брех</w:t>
        <w:softHyphen/>
        <w:t>нути для обману, приязні ради», бо в житті всі один одного обдурюють. Свої слова підтверджує піснею «Всякому городу нрав і права»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сякий, хто вище, то нижчого гне,— Дужий безсильного давить і жме, Бідний багатого певний слуга, Корчиться, гнеться пред ним, як дуг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сяк, хто не маже, то дуже скрипить, Хто не лукавить, то ззаду сидить; Всякого рот дере ложка суха — Хто ж єсть на світі, щоб був без гріха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 цей час Наталкау своїй хатині сидить з матір'ю і шиє. Дівчина сум</w:t>
        <w:softHyphen/>
        <w:t>на та невесела, а ще матір докоряє їй за те, що вона відказує усім жени</w:t>
        <w:softHyphen/>
        <w:t>хам. «Убожество моє, старость силують мене швидше заміж тебе оддати». Наталка плаче, просить не примушувати її до заміжжя з нелюбим, а ста</w:t>
        <w:softHyphen/>
        <w:t>ра матір просить Наталку бути покірною, розповідає про мрію бачити дочку багатою та щасливою, нарікає на упертість Наталки, плаче, про</w:t>
        <w:softHyphen/>
        <w:t>сить: «...викинь Петра з голови, і ти будеш щасливою». Бідна дівчина не витримала материних сліз, докорів, прохань і погодилась вийти заміж за першого ж, хто посватається, тільки б матір заспокоїлася та спокійно прожила свою старість. Наталка надіялась, що женихи, яким вона відмо- | вила, вдруге не прийдуть, та й возний після розмови біля річки не нава</w:t>
        <w:softHyphen/>
        <w:t>житься слати старост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 помилилась Наталка. Бо увечері в їхню хату прийшов вибор</w:t>
        <w:softHyphen/>
        <w:t>ний і сказав Терпилисі: «У мене єсть на приміті чолов'яга — і по</w:t>
        <w:softHyphen/>
        <w:t>важний, і багатий, і Наталку дуже собі уподобав». Терпилиха дуже зраділа цій звістці, вона уже бачила цього письменного, розумного і поважного чоловіка своїм зятем. Вона разом із виборним починає умовляти дівчину вийти заміж за возного. Макогоненко картає На</w:t>
        <w:softHyphen/>
        <w:t>талку, що вона не любить своєї матері; не хоче зласкавитися над нею, продовжити ЇЇ щасливі дні. Наталка обіцяє все стерпіти, все зробити заради спокою і благополуччя матері. Виборний загадує дівчині не ґедзатися, як старости прийдуть, і, задоволений виконаною місією, поспішив до Тетерваковськ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талка залишилася в хаті сама. З її уст вириваються слова: «Боже милосердний! Що зо мною буде! Страшно і подумать, як з немилим чоло</w:t>
        <w:softHyphen/>
        <w:t>віком весь вік жити, як нелюба миловати, як осоружного любити. Куда мені діватись? Де помощі шукати?.. Горе мені!» Всі їїдумки і помисли линуть до коханого, і в пісні вона звертається до Петра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рийди, милий, подивися, яку терплю муку! Ти хоть в серці, но од тебе беруть мою рук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Спіши, </w:t>
      </w:r>
      <w:r>
        <w:rPr>
          <w:rFonts w:cs="Arial" w:ascii="Arial" w:hAnsi="Arial"/>
          <w:smallCaps/>
          <w:color w:val="000000"/>
          <w:sz w:val="26"/>
          <w:szCs w:val="24"/>
          <w:lang w:val="uk-UA"/>
        </w:rPr>
        <w:t xml:space="preserve">милий, </w:t>
      </w:r>
      <w:r>
        <w:rPr>
          <w:rFonts w:cs="Arial" w:ascii="Arial" w:hAnsi="Arial"/>
          <w:color w:val="000000"/>
          <w:sz w:val="26"/>
          <w:szCs w:val="24"/>
          <w:lang w:val="uk-UA"/>
        </w:rPr>
        <w:t>спаси мене од лютой напасті! За нелюбом коли буду, то мушу пропасти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en-US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</w:t>
      </w:r>
      <w:r>
        <w:rPr>
          <w:rFonts w:cs="Arial" w:ascii="Arial" w:hAnsi="Arial"/>
          <w:color w:val="000000"/>
          <w:sz w:val="26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6"/>
          <w:szCs w:val="24"/>
          <w:lang w:val="uk-UA"/>
        </w:rPr>
        <w:t>ді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ільською вулицею іде парубок. Це Микола. Сирота, що живе на світі без роду, без племені, без талану і без приюту. Тому він і вирішує іти до чорноморців, яких любить за їхні козацькі звички: «Такі я з чорноморцями буду тетерю їсти, горілку пити, люльку курити і черкес бити». В цей час з'являється із піснею «Сонце низенько, вечір близенько» Петро, який по</w:t>
        <w:softHyphen/>
        <w:t>вертається у Полтаву. Петро і Микола відразу заприятелювали, адже обидва були без кола, без двора, без родичів і сім'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едалеко від них, з хати Терпилихи виходить возний з шовковою хусткою на руці і виборний з рушником через плече. І парубки дізна</w:t>
        <w:softHyphen/>
        <w:t>ються, що возний заручився з найкращою дівчиною у селі. Петро, ще нічого не знаючи про Наталку, відчуває, як щось стискує його серце, яке віщує бід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етро намагається дізнатися, чи не його це кохану засватали. Він за</w:t>
        <w:softHyphen/>
        <w:t>питує: «Де ж вони перше жили?.. Чи давно тут живуть?.. Як вони прозива</w:t>
        <w:softHyphen/>
        <w:t>ються?» Почувши від Миколи відповідь, він закриває руками обличчя, опускає голову і стоїть нерухомо. Побачивши, у якому стані Петро, Мико</w:t>
        <w:softHyphen/>
        <w:t>ла здогадався, хто перед ним стоїть. І вирішує допомогти йому зустрітися з Наталкою. Із словами «Стережись, Петре, нарікати на Наталку. Скілько я знаю її, то вона не од того іде за возного, що тебе забула. Підожди ж мене тут»,— Микола іде до Терпилих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етро залишився сам. Він вражений несподіваною звісткою, що «вмісто багатого батька найшов мать і дочку в бідності і без помощі». Він сумує і тужить, що запізнився на один день, і через це буде горювати все життя. В цей час підходить до нього виборний, і вони розмовляють про те</w:t>
        <w:softHyphen/>
        <w:t>атр, у якому Макогоненко ніколи не був. Він навіть запитує: «А що се таке театр, город чи містечко?» І Петро терпляче пояснює, що це великий бу</w:t>
        <w:softHyphen/>
        <w:t>динок, куди ввечері з'їжджаються пани дивитися комедію. «Се таке диво — як побачиш раз, то і вдруге схочеться», — ділиться Петро своїми вражен</w:t>
        <w:softHyphen/>
        <w:t>нями від театру. До їхньої розмови прилучається возний, який виявляє не</w:t>
        <w:softHyphen/>
        <w:t>абияку обізнаність з історичними подіями, певними літературними явищами своєї доби, критично висловлюється про спотворення фактів з історії Ук</w:t>
        <w:softHyphen/>
        <w:t>раїни у театральній виставі «Казак—стихотворец»: «Великая неправда виставлена пред очі публичності. За сіє малоросійськая літопись вправі припозвать сочинителя позвом к отвіту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иколі вдалося визвати Наталку, яка дуже сумна і невесела і гово</w:t>
        <w:softHyphen/>
        <w:t>рить, що краще кинутись у Ворсклу, ніж вийти заміж за возного. Мико</w:t>
        <w:softHyphen/>
        <w:t>ла запевняє дівчину, що може зробити так, що вона й у Ворсклі не буде, і журитися перестане. І сповіщає їй, що повернувся Петро: «Він тут, та боїться показатись тобі, потому що ти посватана за возного». Наталка ж у цьому не бачить ніякої перешкоди. «Мати моя хотіла, щоб я за воз</w:t>
        <w:softHyphen/>
        <w:t>ного вийшла замуж затим, що тебе не було. А коли ти прийшов, то воз</w:t>
        <w:softHyphen/>
        <w:t>ний мусить одступитися»,— пояснює вона Петрові. Микола підтримує закоханих, хоче допомогти їм бути разом, а коли на вулиці з'явилися виборний, возний і Терпилиха, попереджає: «Наступає хмара, і буде ве</w:t>
        <w:softHyphen/>
        <w:t>ликий грім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ерпилиха, яка була дуже рада заручинам дочки з таким поважним паном, перелякалася, побачивши Петра. Ще більше налякали її слова Наталки: «Коли Петро мій вернувсь, то я не ваша, добродію». Не знає мати, що і говорити. І дочки жаль, і гріх закон ламати, і перед возним страшно, який починає лякати судом. А тут ще і виборний вихопився: «О, так! так! Зараз до волосного правління та і в колоду». Це вже оста</w:t>
        <w:softHyphen/>
        <w:t>точно переповнило чашу терпіння матері. І де взявся той «осоружний» Петро? Схвилював, збурив спокійне, тихе лоно сімейного щастя, яке мало скоро посміхнутися Терпилисі. Вбита горем мати з острахом волає: «Батечки мої, умилосердіться! Я не одступаю од свого слова. Що хочете, робіте з Петром, а Наталку, про мене, зв'яжіте ідо вінця ведіте». І втому, що сталося, мати звинувачує Петра, бо раніше Наталка не була такою сміливою та упертою. Але Петро заперечив: «...щоб я Наталку одговорював іти замуж за пана возного, научав дочку не слухати матері і поселяв несогласіє в сім'ї — нехай мене Бог накаже! Наталко, покорися своїй долі, послухай матері, полюби пана возного і забудь мене навіки!» Мати слухає спокійну, лагідну мову Петра, і серце її добрішає. Про парубка, якого щойно проклинала, вже говорить: «Добрий І Іетро! Серце моє про-тив волі за нього вступається!» А Петро, щоб ніколи возний не дорікнув Наталці, що взяв бідну, віддає їй усі свої зароблені гроші. 1 тут обізвався возний, побачивши, що справа складається не на його користь, і якого вчинок Петра просто приголомшив. Він взяв Наталку та Петра за руки, підвів їх до матері: «Благослови дітей своїх щастям і здоров'ям. Я одказу</w:t>
        <w:softHyphen/>
        <w:t>юсь от Наталки і уступаю Петру во вічноє і потомственное владініє з тим, щоб зробив її благополучною». І тепер уже всі захоплені вчинком возно</w:t>
        <w:softHyphen/>
        <w:t>го, а Микола виголошує: «От такові—то наші полтавці! Коли діло піде, щоб добро зробити, то один перед другим хватаються», а виборний додав: «Наталка — по всьому полтавка, Петро — полтавець, та й возний, здається, не з другой губернії». Терпилиха благословляє Наталку та Пет</w:t>
        <w:softHyphen/>
        <w:t>ра. Дія закінчується словами Петра: «Наталко! Тепер ми ніколи не роз</w:t>
        <w:softHyphen/>
        <w:t>лучимося. Бог нам поміг перенести біди і напасті, він поможе нам вірною любовію і порядочною жизнію бути приміром для других і заслужить про-звище добрих полтавців. Заспівай же, коли не забула, свою пісню, що я найбільше любив». Наталка співає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й я дівчина Полтавка, А зовуть мене Наталка: Дівка проста, не красива, Здобрим серцем, не спеси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оло мене хлопці в'ються І за мене часто б'ються, Но я люблю Петра дуже, А до других мні байдуж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ої подруги пустують І зо всякими жартують, А я без Петра скучаю І веселості не зна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 з Петром моїм щаслива, І весела, і жартлива, Я Петра люблю душею, Він один владієть не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потім уже всі разом співають пісню «Начинаймо веселиться, час нам сльози осушити»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01:22:00Z</dcterms:created>
  <dc:creator>Evgeny Vasiliev</dc:creator>
  <dc:description/>
  <cp:keywords/>
  <dc:language>en-US</dc:language>
  <cp:lastModifiedBy>Evgeny Vasiliev</cp:lastModifiedBy>
  <dcterms:modified xsi:type="dcterms:W3CDTF">2006-01-15T01:22:00Z</dcterms:modified>
  <cp:revision>1</cp:revision>
  <dc:subject/>
  <dc:title>ІВАН КОТЛЯРЕВСЬКИЙ</dc:title>
</cp:coreProperties>
</file>