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ІВАН КОТЛЯРЕВСЬК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769—1838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ЕНЕЇДА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Частина 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того як греки спалили Трою, Еней [один із героїв Троянської війни в античній літературі] з деякими троянцями, зробивши човни, поплив мо</w:t>
        <w:softHyphen/>
        <w:t>рем. Але Юнона, дружина Зевса [царя богів і людей, бога неба, грому і блискавки], була на стороні греків і дуже не любила Ене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вно уже вона хотіла, Його щоб душка полетіла К чортам, і щоб і дух не п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любила Юнона Енея за те, що був троянцем, і за те, що «мамою Венеру звав». Венера [давньоримська богиня краси і кохання] підчас Тро</w:t>
        <w:softHyphen/>
        <w:t>янської війни була на боці троя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неба Юнона побачила, що Еней на морі, взяла хліб із сіллю і помчала до Еола [бога вітрів], щоб той здійняв на морі бурю і потопив Енея і його людей, а за це пообіцял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сеє ж дівку чорнобриву, Смачную, гарну, уродливу Тобі я, далебі, що д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ол порозпускав усі вітри — Борея, Нота, Зефіра, Евра,— однак плата була дуже спокуслива, і він виконав прохання Юнони. Він зняв на морі страшну бурю, чим викликав «морську хворобу» у людей Енея, та і за бор</w:t>
        <w:softHyphen/>
        <w:t>ти багато попадало. Тоді Еней звертається до Нептуна [бога морської стихії], щоб той йому допоміг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Непту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вкопи грошей в руку су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би на морі шторм ут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птун, почувши Енеїв голос, нагримав на вітрів, бо вони вторглися у його царство. Коли випогодилось, троянці почали готувати обід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т з салом галушки лигали, Лемішку і куліш глитали І брагу кухликом тяг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оянці любили поїсти і випити, а після цього і поспати. За штормом спостерігала Венера і вирішила піти до Зевса на поклон із проханн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евес тоді кружав сивуху І оселедцем заїдав; Він, сьому випивши восьмуху, Послідки з кварти вилив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нера запитала Зевса, чим так перед ним завинив Еней, що Юнона лед</w:t>
        <w:softHyphen/>
        <w:t>ве не згубила її сина. Зевс не розумів тривоги Венери, оскільки доля Енея уже була вирішена і ніхто не мігїї змінити, бо Зевс велів йому їхати до Риму 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будує сильне царство І заведе своє там панство; Не малий буде він панок. На панщину весь світ погонить, Багацько хлопців там наплодить І всім їм буде ватаж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планом Зевса Еней заїде до Дідони [карфагенської цариці], там відпо</w:t>
        <w:softHyphen/>
        <w:t>чине, погуляє, але все буде так, як Зевс сказав. Венері ж не має чого жури</w:t>
        <w:softHyphen/>
        <w:t>тися, так заспокоював її Зев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Еней пливе морем, аж йому набридло, і він навіть пожалів, що не помер у Трої. Потім троянці побачили берег, до якого і пристали. Недалеко від берега Еней побачив міст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тім городі жила Дідона, А город звався Карфаген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бачивши троянців, Дідона запитала, хто вони, звідки і чого приїхали в її царство. Троянці розповіли, як і чому вони плавали з Енеєм, поки не пристали до Карфагена, і просили бути її милостивою до них, бо вони охля</w:t>
        <w:softHyphen/>
        <w:t>ли, обірвались і зголодніли. Розчулена Дідона влаштувала на честь Енея і троянців бенкет, де їли з полив'яних мисок «свинячу голову до хріну», куліш, кашу і пили кубками слив'янку, мед, пиво, брагу, сирівець та інші напоїі страви. Гостей розважали музики (сопілка,дудка), які грали до танців. Весь день минув у танцях, розвагах, гулянн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весь день весело прогуляли І п'яні спати поляга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ранок Дідона, гарно вбравшись, знайшла одяг і для Ене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тани і пару чобіток, Сорочку і каптан з китайки, І шапку, пояс з каламайки, І чорний шовковий пла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нову, як і минулого дня, загуля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Дідона ж тяжко сподобала Енея так, що і не знала, Де дітися і що ро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кохана Дідона робила все, щоб Еней забув про своє лихо, вигадува</w:t>
        <w:softHyphen/>
        <w:t>ла різні ігрища,— щодня пили і гуля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ули троянці п'яні, ситі, Кругом обуті і обшиті, Хоть голі прибрели, як п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оянці ходили по вечорницях, веселились увесь час — отак і жили. Еней зовсім забув про Рим, куди мав їхати, щоб заснувати там своє царство. Зо два роки провів Еней у Дід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ж якось ненароком Зевс з Олімпа глянув на землю і побачив, як гу</w:t>
        <w:softHyphen/>
        <w:t>ляють троянці, розлютився і послав Меркурія [бога торгівлі, що виступав у ролі вісника Зевса] до Карфагена нагадати Енеєві, що він має робити. Меркурієві треба було доложити сил, щоб розлучити Дідону з Енеєм. Він прийшов до Енея і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у лиш, швидше убирайся, З Дідоною не женихайся, Зевес в поход тобі сказа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нав, який буває в гніві Зевс, тому зібрав троянців і наказав зби</w:t>
        <w:softHyphen/>
        <w:t>ратися в дорогу. Асам склав свої речі і чекав ночі, щоб відплити і не прощатися з Дідоною, бо прощання було бтяжким. Але Дідона це розгадала і була напоготові, коли Енєй думав, що вона спить. Цариця дорікала Енеєві за таку відплату за життя у неї, плакала і лаяла Ене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ндруй до сатани з рога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хай тобі присниться біс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твоїми сучими сина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враг побрав вас, всіх гульвіс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ні горіли, ні болі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ви шаталися пові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побіг від розлюченої Дідони, сів у човен і попл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дона тяжко зажурилась, Ввесь день не їла, не пила; Все тосковала, все нудилась, Кричала, плакала, рев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не могла забути Енея, страждала від кохання до нього. Одного разу вночі, коли місто спало, Дідона на своєму городі підпалила сухий оче</w:t>
        <w:softHyphen/>
        <w:t>рет, розвела великий вогонь і сама себе спал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ійниці не видно стало, Пішов од неї дим і чад! — Енея так вона любила, Що аж сама себе спалила, Послала душу к чорту в ад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Частина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плив синім морем, тужив і обливався слізьми, почувши, що вона спалила себе, однак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хай їй вічне царство, Мені же довголітнє панство І щоб друга вдова найшла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ливли троянці морем, аж ось одного разу знову на морі знялася буря і нагнала на них страху. Палінур, керманич Енейового війська, сказав, щодо Риму вони не допливуть, що потрібно пристати до берега і підкувати кораблі. Недалеко від них була сицилійська земля, де правив цар троянського поход</w:t>
        <w:softHyphen/>
        <w:t>ження на ім'я Ацест, що заснував на острові Сицилія місто Сегест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там, якдома, очуняєм І, яку себе, загуляєм, Всього у нього вдоволь є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зробили. Ацест частував троянців від душі салом, ковбасою, хлібом, горілкою, гречаними з часником пампухами тощо. Цей день, коли Еней приїхав до Ацеста, був днем смерті Анхіза — Енейового батька. Еней «схотів обід справляти і тут старців нагодовати», тобто справити по Анхізу, який «згорів» від горілки, поми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оянці підтримали бажання Енея і готувалися до поминок, закупив</w:t>
        <w:softHyphen/>
        <w:t>ши їжу і горілку, варили страви і пек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ранів тьма була варених, Курей, гусей, качок печених, Досита щоб було всім ї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дро пом'янувши з народом батька, Еней «в одежі ліг і не роздігся, під лавкою до світу спав». Проснувшись, знову пили, влаштовували ігри</w:t>
        <w:softHyphen/>
        <w:t>ща, бійки. Два богатирі: Дарес — троянець, та Ентелл — сицилійський герой, надумали вчинити поєдинок на см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на Олімпі до Зевса зібрались на обід гості. Вони там пили, забавлялись, аж прибіг Меркурій і попросив богів втрутитися в земні справи в Сицилії. Побачивши бійку Дареса і Ентелла, Венера благала Зевса зберегти життя троянцю. А за Ентелла заступився син Зевса Ба-хус, бо полюбився йому Ентелл тим, що «сивуху так, як брагу, хлище». Зевс гримнув на Венеру і Бахуса і велів не мішатись до кулачних боїв. До знесили бились воїни, переміг Ентелл, якому Еней «трохи не цілу грив</w:t>
        <w:softHyphen/>
        <w:t xml:space="preserve">ну» подарував [мідна монета, що у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I</w:t>
      </w: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. дорівнювала 3 копій</w:t>
        <w:softHyphen/>
        <w:t>кам]. Потім Еней велів привести ведмедів, щоб забавляли народ. Поки народ гуляв, а боги дивились на це, Юнона пішла до Ірисі [посередниця між богами і людьми, прислужниця Юнони] і щось на вухо їй шепнула, щоб не почули б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рися спустилася в Сицилію, туди, де були троянські човни. Перетво</w:t>
        <w:softHyphen/>
        <w:t>рившись на одну із жінок, вона порадила іншим підпалити човни, щоб до</w:t>
        <w:softHyphen/>
        <w:t>садити п'яним чоловік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ликий тяжко був пожар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, помітивши пожежу, велів всім бігти до човнів, а сам від страху так розлютився, що почав лаяти богів: і Венеру, і Зевса, і інших за те, що допустили пожежу. За все лаяв їх Еней, а потім попросив пустити з неба бурю. І тільки попросив — з неба пішов дощ і «в годину весь пожар за</w:t>
        <w:softHyphen/>
        <w:t>лив». Не всі троянські човни згоріли, і тому Еней думав, що йому робити: чи пливти до Риму, як велів Зевс, чи зостатися тут, в Сицилії, бо Зевс допу</w:t>
        <w:softHyphen/>
        <w:t>стив пожежу флоту,— і все ніяк не міг прийняти рішення. Охрім, з тро</w:t>
        <w:softHyphen/>
        <w:t>янської громади, порадив йому поспати, а потім вже приймати рі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снувши, Еней побачив у сні батька Анхіза, який сказав синові, що його послали бог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ти нітрохи не журивсь, Пошлють тобі щасливу долю, Щоб учинив ти божу волю І швидше в Рим переселив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тько радив залишити Сицилію і пливти, і не журитись, а також прийти до нього в пекло обміркувати якусь справу. Прокинувшись, Еней велів на</w:t>
        <w:softHyphen/>
        <w:t>ступного дня збиратися в дорогу, а сам пішов до Ацеста подякувати за гос</w:t>
        <w:softHyphen/>
        <w:t>тинність. Троянці цілий день збирались, а другого дня вранці вирушили морем до Ри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нера, побачивши троянців на морі, пішла до Нептуна на поклон, «щоб не втопив їх у волнах». Нептун пообіцяв Венері, ідо Еней на морі буде в безпец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Частина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дорож морем Енею вже добряче набридла, і він не вірив вже ні бо</w:t>
        <w:softHyphen/>
        <w:t>гам, ні батькові. Вітри дули вслід човнам, що гребці і весла положили та співали пісень «козацьких, гарних запорозьких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Сагайдачного співали, Либонь, співали і про Січ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вгенько плавали по морю, а згодом і землю стало видно, до якої тро</w:t>
        <w:softHyphen/>
        <w:t>янці і пристали. То була Кумська земля [Кум — місто—держава античних часів на півдні Італії]. Троянці швидко побратались із місцевими жителями (південна Італія) і почали гуляти. Знову вечорниці, ігрищ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т всі по волі забавлялись, Пили, і грали, женихал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же був зажурений, бо йому снилися батько та Плутон, бог підзем</w:t>
        <w:softHyphen/>
        <w:t>ного царства, і він залишив троянців гуляти, а сам пішов по полях шукати дорогу до пекла. Дійшов до лісу, а т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ніжці курячій стояла То хатка дуже обветшала І вся вертілася круг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став викликати господаря. Через деякий час вийшла з хати «ба</w:t>
        <w:softHyphen/>
        <w:t>бище старая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ива, горбатая, сухая Запліснявіла, вся в шрамах, Сіда, ряба, беззуба, коса, Розхристана, простоволос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, побачивши таку господиню, «не знав із ляку, де стояв». Це була Сівілла — жінка—пророчниця. Вона сказала, що давно чекає на Енея, що про його прихід боги сказали та і батько Анхіз до неї приходив. Сівілла дав</w:t>
        <w:softHyphen/>
        <w:t>но живе на світі і багато всього знає. Вона повела Енея до каплиці помоли</w:t>
        <w:softHyphen/>
        <w:t>тись, порадила Енеєві пообіцяти Фебові — богу сонця — телицю і золотого та і Сівіллі щось щоб дав, то і шлях до пекла покаж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 Сівіллою молились, Сівіллу добряче трясло, що синя, наче бу-бен, стала, а коли трохи очуняла, то передала відФеба наказ, що доля нелег</w:t>
        <w:softHyphen/>
        <w:t>ка чекає Енея і його військо, що не заспокоїлася ще Юнона, що ще намучаться троянці, але все буде так, як вирішили боги на своїй олімпійській ра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вислухав її, його ця промова не задовольнила і не дала нічого но</w:t>
        <w:softHyphen/>
        <w:t>вого, тож він і попросив Сівіллу провести його до батька, за дві спідниці. Сівілла каже Енею про платню, щоб вона почала думати, як провести його в пекл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знаєш — дурень не бере; У нас хоть трохи хто тямущий, Уміє жить по правді сущій, То той, хоть з батька, то зде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вілла радить Енеєві зломити з найвищого дерева в лісі гілку, бо без неї не можна буде вийти назад. Як Еней зламає гілку, то потрібно, не оглядаючись, повертатись назад. Еней так і зробив. Довго в лісі шукав кислицю високу [яблуню], потім за гілку смикнув і «одчахнув» і побіг з лісу до троянців. Відпочивши, велів троянцям збирати здобич в жертву Плу</w:t>
        <w:softHyphen/>
        <w:t>тону і всім, хто пеклом править. І коли прийшла Сівілла, то веліла попро</w:t>
        <w:softHyphen/>
        <w:t>щатися з троянцями, взяти на плечі клунок із хлібом і йти до пекла. І ось Еней із Сівіллою вирушили у путь. Дійшовши до гори якоїсь, вони знай</w:t>
        <w:softHyphen/>
        <w:t>шли нору і «пішли під землю темнотою». Це була вулиця у пекло, на якій жили Дрімота, Зівота, Смерть, аза ними в ряд стояли: чума, війна, холод, голод і всі інші мирськії лиха. Були тут злі жінки, свікрухи, мачухи, сер</w:t>
        <w:softHyphen/>
        <w:t>диті чоловіки, шурини, брати та інші злидні. Були тут неправедні судді й ісправники, секретарі та інші чиновники, «квартал був цілий волоцюг, п'яниць, розпутниц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єві було страшно, і він хватавсь за Сівіллу. Згодом вони прийшли до річки Стікс, через яку була переправа до пекла. Перевізник Харон пе</w:t>
        <w:softHyphen/>
        <w:t>ревозив людей не всіх, а за своїм вибором, маленьким човном. Сівілла розказала Харонові, кого і для чого веде в пекло, і той перевіз їх, за робо</w:t>
        <w:softHyphen/>
        <w:t>ту взяв півалтина [алтин = 3 коп.] і показав, куди іти далі. Трохи прой</w:t>
        <w:softHyphen/>
        <w:t>шовши, Еней і Сівілла побачили пса, який мав три голови. Пес охороняв дорогу в пекло і, забачивши Енея, «почав гарчати». Еней злякався і тіка</w:t>
        <w:softHyphen/>
        <w:t>ти. А Сівілла кинула собаці хліб, і поки той його ловив — вони проскочи</w:t>
        <w:softHyphen/>
        <w:t>ли з Енеєму пекл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м все поблідло і поблекло. Нема ні місяця, ні звізд... Смола там в пеклі клекотіла... В смолі сій грішники сиділи І на огні пеклись, горіли Хто, як, за віщо заслужи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приклад, пани там тяжко працювали, все робили, за те їх мордува</w:t>
        <w:softHyphen/>
        <w:t>ли, що людей вважали за скотів. За панами наглядали чорти і лупцювали їх залізним пруттям. Брехуни лизали гарячі сковороди, скупим вливали розтоплене срібло в рот; батьки, які синів не вчили, «кипіли в нефті в казанах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там бачив щось немало Кип'ячих мучениць в смолі, Як з кабанів топилось сало, Так шкварилися сі в ог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побачив там Дідону, почав до неї говорити, женихатися, однак Сівілла наказала не відставати від неї. Далі Еней побачив своїх вбитих земляків—троянців, з якими теж почав реготати і розповідати всяку вся</w:t>
        <w:softHyphen/>
        <w:t>чину. Гурт знову розігнала Сівілла. Нарешті дійшли до царського дому Плутона. Пішли з дарами до господаря. У Плутона у дворці теж жили грішники. І тут Еней запитує у Сівілли, чому ніде немає його батька. Та пояснила, що Анхіз — божої крові і за велінням Венери, «де схоче — буде там і ж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ж знайшли Анхіза, він забрав Енея до своєї господи, а ворожки переказали Енеєві його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 його має розплодитись Великий і завзятий рід; Всім світом буде управля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ороживши, Еней попрощався з батьком, і з Сівіллою повернувся назад на землю до троянців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Частина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вілла отримала від Енея 12 шагів [шаг — дрібна монета], розпро</w:t>
        <w:softHyphen/>
        <w:t>щалася з ним. Еней, щоб не мати більш неприємностей від Юнони, відплив із троянцями з Кумської землі. Деякий час вони пливли тих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орі згодом піднялася буря, знову почало колихати човни, що дуже налякало троянців. Коли ж вітер вгамувався, вони лягли відпочити. А про</w:t>
        <w:softHyphen/>
        <w:t>кинулись від крику паромщика, який повідомив, що мандрівники приплив</w:t>
        <w:softHyphen/>
        <w:t>ли до острова цариці Цірце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ірцея, люта чарівниця І дуже злая до людей; Які лиш не остережуться, А їй на острів попадуться, Тих переверне на звір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ірцея всіх людей перетворювала на чотириногих. А пропливти острів не можна — чарами Цірцея притягує кораблі до нього. У Цірцеї на острові французи обернені в собак, москалі — в кіз з бородою, цесарці ходять жу</w:t>
        <w:softHyphen/>
        <w:t>равлями і т. 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ду побачив неминучу, Троянці всі і пан Ен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оянці проспівали молебень Еолу, щоб той вітрами відвернув їх від клятого острова. Еол молебнем задовольнився і відвернув троянців від бі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ливучи морем, Еней побачив русло річки Тібр [річка, на якій знахо</w:t>
        <w:softHyphen/>
        <w:t>диться Рим], а боги якраз і веліли пливти до берегів Тібру і тут засновувати цар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ійшовши на берег, троянці почали «копати, строїть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була латинська земля [центральна частина сучасної Італії], і правивтамцарЛатин [міфічний цар, син бога лісів та полів Фавна і німфи Маріки]. Він був скупим, мав дружину Амату та дочку Лавинію (Лавис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чка Латина була вродливою дівчи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родна, росла і красива, Приступна, добра, не спесива, Гнучка, юрлива, мол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авинії було чимало женихів, але не кожний матері Аматі подобав</w:t>
        <w:softHyphen/>
        <w:t>ся. Серед всіх женихів і Латинові, і його дружині та дочці найбільше був до душі сусідній цар — Турн [цар рутульців — італійського племені]. Він бу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встий, високий, кучерявий, Обточений, як огірок; І війська мав свого чимало, І грошиків таки бряжчало, Куди не кинь, був Турн царь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і мешканці Латинової землі думали про майбутнє весілля. І якраз напередодні сватання сюди приплив Еней. Влаштувавшись трохи, Еней послав троянців до латинців, щоб із ними познайомитися. Коли тро</w:t>
        <w:softHyphen/>
        <w:t>янці повернулись, то повідомили Енея, що латини розмовляють якоюсь дивною мовою, не зрозумілою троянц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и їх мови не втнемо; Слова свої на ус кончають, Як ми що кажем їм,— не знають, Між ними ми пропаде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велів купити граматику латинської мови 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оянське плем'я все засіло Коло книжок, що аж потіло, І по—латинському гу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тиждень вже всі знали латинську мову і розмовля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я звали Енеусо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же не паном — домінусо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бе ж то звали трояну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0 троянців, які найкраще знали латинську мову, Еней відправив по</w:t>
        <w:softHyphen/>
        <w:t>слами до Латина, щоб познайомитись із царем. Послів із дарунками, бо Латин був дуже скупий, цар прийняв. Царський палац було прикрашено цінними картинами, наготували всіляких страв і напоїв. Посли передали такі дари: Лавинії — килим—самольот, Аматі — скатертину—самобранку та чоботи—скороходи — Латину. Подарунки сподобались, і Латин запро</w:t>
        <w:softHyphen/>
        <w:t>сив Енея в гості і теж дарами наградив, і майже зятем називав, бо вирішив саме за нього віддати до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Олімпу за Енеєм і троянцями слідкувала Юнона. Ірися розповіла Юноні, як Енея приймають латинці, про мир та лад між ними. Юноні не хо</w:t>
        <w:softHyphen/>
        <w:t>тілось, щоб Еней жив спокійно, і вона вирішила пролити кров троянську, використавши Турна. Змовившись із Тезіфонею [фурією], наказала ї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роби ти похорон з весілля, Задай ти добре всім похмілля, Хоть би побрали всіх чор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чином, фурія за змовою з Юноною вирішила всіх знедоли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а троянців всіх поїм, Амату з Турном я з'єднаю І сим Енея укараю, Латину ж в тім'я дур пушу; Побачать то боги і люди, Що з сватання добра не буде, Всіх, всіх в шматочки потро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зіфона спустилася з небес до Амати, яка тужила, що не Турн буде її зятем, і ще більше розпалила її серце проти Енея. Потім Тезіфона напусти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соннаТурна, і бідолашному приснилося, ніби-то Лавися його зрадила. Прокинувся Турн розлючений і вирішив розправитись і з Енеем, і з Лати-ном. Він послав Енею листа, в якому запрошував на поєдинок «сам на сам», а Латину оголосив війну. Тезіфона була рада—раденька, але їй потрібно було ще і простий люд розізлити один на одного. І тут фурія використала цуцика няньки Амати, якого та дуже любила. Фурія зробила так, що підчас полю</w:t>
        <w:softHyphen/>
        <w:t>вання на зайців собаки троянців розірвали цуцика. Розлючена стара зібра-ла своїх людей, і пішли вони бити троянців. А троянц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носа хоть кому утруть; І няньчину всю рать розбили — Скалічили і розпотрошили І всіх в тісний загнали к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бурені Аматою, Турном, латинці на вулицях крича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йна! Війна! против троянців, Ми всіх Енеєвих поганців Поб'єм — іскореним їх 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тин не любив воювати, а тому зібрав своїх вельмож і намагався з'я</w:t>
        <w:softHyphen/>
        <w:t>сувати, з якої причини Турн оголосив вій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ажіть — з чого війна взялася? З чого ся мисль вам приплелася? Коли я тішився війно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тин сказав вельможам, що військо не готове, що для війни немає грошей, що він не хоче проливати людську кров, то щоб вельможі про війну і не думали. 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льможі царство збунтувал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тив царя всіх науща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і почали готуватися до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мата підбурювала жінок, щоб ті допомагали у війні, а ще щоб « Енеєві дочки не дать». А де вмішаються жін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щайсь навік тогді з порядком, Пішло все к чорту неоглядком, Жінки поставлять на сво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Турн посилає до всіх сусідніх царств послів, щоб ті прийш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Турнові допомагать: Не дать Енеєві женитись, Не дать в Латії поселитись, К чортам енейців всіх посл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ове військо теж готувалось до війн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астина </w:t>
      </w: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роздумує, як знайти вихіді де отримати допомогу, щоб перемогти Тур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ту бачив страшну тучу, Що на його війна несла. В ній бачив гибель неминучу І мучивсь страшно, без чис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нь і ніч шукає виходу Еней, з проханням про допомогу «к олімпським руки простягав», але, видно, боги не спішили на допомогу. Еней блукає вночі, замислившись, і приходить на берег річки Тібр, де його зморює сон. Енеєві сниться старий дід, який пророкує йому пораду, як перемогти Тур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аркадянами побратайся, Вони латинцям вороги. Троянців з ними як з'єднаєш, Тогді і Турна осідлаєш, Все військо виб'єш до но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снувшись, Еней прочитав богам молитви і велів спорядити два чов</w:t>
        <w:softHyphen/>
        <w:t>ни річкою Тібр, аж поки на березі не побачать під дубом білу свиню і трид</w:t>
        <w:softHyphen/>
        <w:t>цять білих поросят. Еней велів їх заколоти і принести в жертву богам, щоб ті не залишили його без підтримки, і поплив по Тібрудо царя аркадського Евандра просити допо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Евандра відбувалося свято, царство пило і гуляло, коли приїхав до них Еней. Син Евандра Паллант провів Енея до батька, перед яким той сказав, що латинці вороги і Енея, а він, кошовий троянець, маючи хоробре військо, яке натерпілося від злих людей і богів, хоче перемогти Турна, який веде з ним війну. У Турна більше військо і сили свіжі, а покоритись йому Еней не хо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вандр, мовчки вислухавши Енея, відпов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мо вам війська в підпомог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ровіанту на дорог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грошеняток з якийсь мі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і своїми людьми погостювали в Евандра на святі, де їли й пили різні страви та напої, на ранок збиралися назад в дор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на Олімпі Венера пустила свої чари на Вулкана — коваля, щоб той допоміг зробити Енеєві зброю і міцну, і дорогу, яка б допомогла здобути перемогу. А оскільки ніхто не може встояти передчарами Венери, то і Вулкан залучив до роботи всіх майстрів, але все, про що просила Вене</w:t>
        <w:softHyphen/>
        <w:t>ра, виконав до ра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ей час у Евандра споряджають у дорогу Енея. Дали всь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исів, мушкетів, палашів, На тиждень сала з сухарями, Барильце з срібними рублями, Муки, пшона, ковбас, корж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зом з Енеєм Евандр відправляє і сина Палланта начальником своїх воїнів, бо хоче, щоб ледачий син навчився у Енея військовому ремеслу, хо</w:t>
        <w:softHyphen/>
        <w:t>робрості. До воїнів цар звернувся зі слов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и, аркадці,— ви не труси, Давайте всім і в ніс, і в уси, Паллант мій ваш єсть атаман. За його бийтесь, умирайте, Енеєвих врагів карайте, Еней мій сват — а ваш геть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вандр попросив і Енея доглянути за сином і ще порадив йому зверну</w:t>
        <w:softHyphen/>
        <w:t>тися до лідійського народу, який теж може стати йому при нагоді корисним. Після цієї розмови Еней із новими силами повертається до троянців у ста</w:t>
        <w:softHyphen/>
        <w:t>рий таб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ночі Енеєві сниться його матір, яка принесла йому зброю, що викував Вулка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збруї що не доторкнеться, Все зараз лайнеться і гнеться, її і куля не бе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щиті були зображені всі богатирі (Котигорох, Іван—царевич, Кузь</w:t>
        <w:softHyphen/>
        <w:t>ма—Дем'ян), які додавали йому казкової сили, здатної відбити вор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бирався напасти на Турна зненацька. Однак тут вмішалася Юно-на і послала до Турна Ірисю, щоб та попередила його про Енеїв пох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рися застала Турна у наметі, де він був у горі від любові до Лависі і пив горілку. Ірися висміяла Турна за те, що на відміну від Енея, той нічого не робить. Поглузувавши з нього, Ірися каж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видше охмеляйся, Збирать союзних поспішайся, На нову Трою нап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слухавши її поради, Турн зібрав «і кінних, і піших» і повів їх на кріпость троя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 допомогою ще не повернувся в кріпость, а тому троянці, заба</w:t>
        <w:softHyphen/>
        <w:t>чивши військо Турна, на валу всі залягли і приготувались до відсічі ворогів. Турнові не вдалося взяти кріпость, і тоді він дав наказ спалити троянс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флот. Дим від його багаття дійшов аж до богів. Ця подія дуже вразила Ве-неру, яка боялась за сина, і прийшла Венерадо Цібелли [матері всіх богів] просити, щоб вона заступилась за троянський флот перед Зевсом. Цібелла поплакалась Зевсу, що троянський флот стоїть п ід її горою їдою, і що Турнові уроди [воїни] доберуться і до її царства, а тому Цібелла прийшла до Зевса просити захисту і втручання в земні справи, б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е ж стару, уб'ють, мов гниду, Тебе прогонять відсі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евс пообіцяв паніматці провчити всіх. Він своєю силою обернув ко</w:t>
        <w:softHyphen/>
        <w:t>раблі троянців в сирен, а рутульці, побачивши таке диво, злякались і поча</w:t>
        <w:softHyphen/>
        <w:t>ли тікати в різні сторони. Вночі троянці пильно охороняли кріпость, бо Турнові не довіря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у стані Турна стало тихо — всі спочивали вор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варті троянців біля головної вежі на сторожі стояли Низ і Евріал — молоді, хоробрі, міцні воїни—земляки. Вони не були троянцями, а най</w:t>
        <w:softHyphen/>
        <w:t>нялися до Енейового війська і були хорошими йому воїн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иза виник план забратися в Рутульський табір і перерізати ворогів, і цим допомогти Енейовому війську. Низ хоче цей вчинок здійснити сам, бо у Евріала є стара мати, а в нього нікого немає, то якщо і загине, то за ним ніхто не буде плакати. Але Евріал не погоджується на це, вони ж разом Енеєві на вірність присягали, т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общеє добро в упадку, Забудь отця, забудь і матку, Лети повинность ісправля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оїм планом вони поділились з іншими троянцями і просили дозволу на його вико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ак, одважна наша пара Пустилася в Рутульський ст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 Рутульському таборі всі спали, «сивуха сну їм піддала». Низ і Еврі</w:t>
        <w:softHyphen/>
        <w:t>ал перерізали чимало війська Тур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наші смілії вояки Тут мовча проливали кров; Од ней краснілися, мов раки,. За честь і к князю за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коли вже поверталися друзі назад, задоволені своєю роботою, натра</w:t>
        <w:softHyphen/>
        <w:t>пили на Волсентаз полком латинської дружини, що їхав в табір Турна. Ла</w:t>
        <w:softHyphen/>
        <w:t>тинці піймали Евріала, а Низ на вербу заліз і сховався. Побачивши товариша в руках ворогів, Низ кидає списа у ворогів і тим самим видає себе. Волсент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ідсік Евріалу голову на очах у Низа, і Низ йому прямо в серце меч всадив. Латинці вбили і Низ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кончили жизнь козарлюги, Зробивши славнії услуги На вічність пам'яті своє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рн думав про нову битву і як помститися троянцям за нічну різню. Він звелів надіти голови Низа і Евріала на списи і іти на штурм кріпості. Троянці впізнали голови своїх героїв, побачила це і стара мати Евріала, горе якої було безмежне. А рутульці «дралися» на стіни. Троянці ж після побаченого горя матері і долі своїх побратимів люто відбивали ворогів, не жаліючи їх. Тоді Турн приставив до брами таран із колод, і брама упала, подушивши ба</w:t>
        <w:softHyphen/>
        <w:t>гато троянців, однак вони зібралися з силами і зуміли пролом заложити, тому Турн із військом «не знав, що і робити». Двоє з троянського табору, Геленор та Лик, пішли на рутульців у рукопашню, і Лик навіть «тим і одличився, що як до Турна примостився, то з'їздив добре по зубах». Однак ці двоє загинули від рутульців, що ще більше озлило троя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ав'язалась жорстока битва: Троянці, як чорти, озлились, Рутульців били наповал. Тріщали кості, ребра, боки Летіли зуби, пухли щоки, З носів і уст юшила к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емул — родич Турна — звертався так до троянц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го прийшли ви, голодранці? Лигать латинськії потанці? Пождіть — ваш витісним ми ду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чальник троянців, Іул Енейович, почувши такі промови, прицілився і камінцем Ремулу влучив у лоб, і «хвастун бездушно повалився», а у тро</w:t>
        <w:softHyphen/>
        <w:t>янців дух піднявся, і пішли кулачні бо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г на врага сйкав, мов блохи, Кусався, гриз, щипав, душ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ля воріт брами стояли два міцних воїни — брати Битіас і Пандар, які ніби пропускали рутульців в місто, а хто заходив, тих вбивали — це була ще одна пастка для рутульців. Коли Турн це розгадав, то привів допомогу. Загинув Битіас, а Пандар, побачивши смерть брата, зачинив ворота. Але в кріпості вже був Турн. Пандар кидає в Турна камінь, і Турн загинув би, однак знову вмішалися боги — Юнона «заслоняє» собою Турна, а відчув</w:t>
        <w:softHyphen/>
        <w:t>ши допомогу богів, Турн вбиває і Пандара. Окрилені перемогою Турн і рутульці б'ють троянців, що ті хотіли залишити кріпость, аж тут Серест — начальник артилерії —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уди? Вам сорому немає! Хто чув? Троянець утікає! Чого наш славний ріддоживс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князь наш бідний що помислить? Адже ж за воїнів нас числить, За внуків славнійших діді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соромлені троянці гуртом навалились на Турна, Турн відступив аж до річки Тібр, стрибнув у воду і «пустився вплав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Частина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V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на Олімпі боги, богині і півбоги зняли ґвалт і сварки, чим викликали невдоволення Зевса, який у гніві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ступки ваші всі не божі; Ви на сутяжників похожі. І раді мордовать людей; Я вас із неба поспихаю 1 до того вас укараю, Що пасти будете свин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воєю владою Зевс забороняє богам вмішуватися до людей, сказавш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тих богів лишу чині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і тепер в війну вплету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Венера нагадує Зевсові, що це він послав Енея біля Тібра осели</w:t>
        <w:softHyphen/>
        <w:t>тись, то ж звідки там узявся Турн? Що це боги мстять Енеєві за те, що він Венерин син, і не дивлячись на наказ Зевса, розпалили на землі війну. І Венера просить у Зевса, «щоб жив Іул і жив Еней». Тоді в розмову вміша</w:t>
        <w:softHyphen/>
        <w:t>лась Юнона. Вона облаяла різними словами Венеру, що та доносить на неї її чоловікові — Зевсу. Юнона звинувачує у всьому Венеру. Між ними зав'язалась сварка перед Зевс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другу хотіла бить. Богині в гніві также баби... І, як перекупки, горланя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другу безчестять, ганя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рід ввесь з потрохом клян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Зевс, щоб зупинити їх, на них нагримав і ще раз суворо попередив, щоб ніхто і ніяк не допомагав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а землі Турн знову повів своїх воїнів на кріпость. Битва була цілий день — «насилу розвела їх ніч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ночі до «городка, що Турн обліг», Еней з Паллантом і військом на-(иімжався. Еней не спав в човні, а дум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Турна—ворога побити. Царя Латина ускромити І успокоїти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ж тут, дивлячись у воду, Еней бачить «видиво» — ніби одна істота у вигляді дівчини —мавки розповідає йому, що сталося з троянцями у його відсутність і про те, як ледь знову не згорів його флот, якби не Зевс. І лиш зажеврів день, як Еней «узрів свій стан в осаді», кинувся з новими силами на допомогу. Троянці з кріпості побачили його, і зав'язалась битва. Еней трощив ворогів. Мужньо бився і Паллант. Досвічені рутульці відразу по</w:t>
        <w:softHyphen/>
        <w:t>мітили новачка, однак Паллант зумів розправитися з такими рутульськими воїнами, як: Даг, Гібсон, Ретій, Фарет, Демоток, Галес. У поєдинку Турна з Паллантом Паллант спочатку наніс сильний удар, але Турн зумів пере</w:t>
        <w:softHyphen/>
        <w:t>могти молодого лицаря і вбив його, а потім посадив мертве тіло на коня і відправив у стан троянц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у побачивши утрату, Аркадці галас підняли, Клялися учинить одплату, Хоча би трупом всі ляг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з новим завзяттям кидається у бій, щоб помститися за смерть 1 Іаллан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хне мечем — врагів десятки Лежать, повиставлявши п'ятки: Так в гніві сильно їх локш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убив Мага, Нума, Сереста, Тарквіта, Камерта, Луку та інших ру-тульських молодців. І ось Еней з Іулом возз'єдналис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ул, як комендант ісправний, Енеєві лепорт под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бто розповів про все, що сталося в кріпості у його відсу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на небі Зевс поглядав на війну і намагався помиритися з дру</w:t>
        <w:softHyphen/>
        <w:t>жиною Юноною, а хитра Юнона хотіла з цього мати зиск і упросила Зевса залишити життя Турнові. Домоглася Юнона свого любощ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Юнона у вигляді Енея явилась до Турна. Турн, побачивши свого во</w:t>
        <w:softHyphen/>
        <w:t>рога, кинувся його вбити. Юнона (все ще в образі Енея) прибігла до мор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ховалась у байдаку, а Турн шукав розправи з марою Енея, стрибнув у байдак — Юнона перетворилася на зозулю і полетіла, а Турн уже був серед мор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рн глядь, аж він усе средь моря, Трохи не луснув з серця — з горя, Та мусив плить, де жив от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Еней тим часом побив багато ворогів і з приходом ночі «був п'яний, єлежив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ранок троянці ховали мертвих, а Еней взяв доспіхи рутульсь-кого лицаря Мезентія та на пень для втіхи посадив, бо він подумав, що опудало Мезентія допоможе їм відкрити місто латинців. Віддавши ос</w:t>
        <w:softHyphen/>
        <w:t>танні почесті Палланту, Еней тіло з охороною відправив у столицю батька Палланта Евандра. Провівши тіло Палланта, Еней повернувся у кріпость, де його чекали посли рутульські з проханням віддати тіла мертвих, щоб «землі предати, нехай князь милость сю явить». На це Еней сказав, що навіщо рутульцям воювати з Енеем, який не держить на них зла, що його ворог — Турн. Це Турн не хоче, щоб Еней був ла</w:t>
        <w:softHyphen/>
        <w:t>тинським князем і одружився з дочкою царя Латина. Але який зиск рутульцям, хто буде князем: Турн чи Еней? І нехай поєдинок між ними вирішить долю цієї вій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зробим з Турном поєдинок, Про що всіх кров пролива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слам латинським ця пропозиція була до душі, і вони обіцяли донес</w:t>
        <w:softHyphen/>
        <w:t>ти її до Лати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ировую тут зробили, На тиждень, два або і тр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люди ремонтували місто, наводили порядки, гуляли, ховали воїн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Турна ж всі кричали сміло, Що за своє любовне діло Погубить даром ввесь нар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 таборі царя Латина вельможі, порадившись із воїнами-героями, прийшли до угоди помиритись з Енеєм і відіслати йому дари. А лицарДран-сес наполягав, щоб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хай лиш Турн, що верховодить І всіх панів за кирпи водить, З Енеєм порівня плеча. 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ож він пропонував, щоб Тури ніколи не приходив у латинську зем</w:t>
        <w:softHyphen/>
        <w:t>лю, а Енееві віддати Лавинію і цим сватовством укласти мир надійн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м сватовством нам мир даруєш І царства рани урятуєш; Дочці ж з Енеєм буде рай. А Турнові сказав: Еней тебе лиш визиває, А нас, латинців, не займає, Іди з троянцем потягайсь. Коли ти храбрий не словами, Так докажи нам те ділами — Побить Енея постарай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хоч як цього не хотілося Турнові, він погодився на бій з Енеєм. А поки йшли ці всі дебати, троянці готувались до штурму латинського міста. Знову почалася війна, але вже біля брам латинців. Амата насто</w:t>
        <w:softHyphen/>
        <w:t>яла на тому, щоб цар не віддавав дочки за Турна, кажучи, що така воля богів, боТурн не зробить дочку щасливою. А насправді сама була зако</w:t>
        <w:softHyphen/>
        <w:t>хана в Турна і не хотіла мати його зятем. Однак вона і не хотіла, щоб Турн бився з Енеє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угого дня вранця два табори займали позиції, щоб спостерігати за поєдинком Турна і Ене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т Юнона знову вирішила допомогти Турнові. Вона посилає мавку вод Ютурну [сестру Турна] спасати брата. Ютурна робить так, що воїн—латин пускає в троянців стрілу і вбиває Гиллипенка, що родом із аркадців. Знову зав'язалась бій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ичать, стріляють, б'ють, рубають, Лежать, втікають, доганяють, Все вмиг зробилось куліш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й намагався зупинити всіх, але якась стріла попала і йому в стег</w:t>
        <w:softHyphen/>
        <w:t>но — Енея поранено. Це помітив Турн, і почав вбивати сміливо троянців. «Побив багацько Турн заклят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нея лічив Япід, і не без допомоги Венери, слова якісь наговоривши, зробив ліки і вилив на рану Енеєві. Чудотворні ліки подіяли, і Еней знову почав битися з ворогами. Ютурна ж вдалась до хитрощів і управляла кіньми Турна, спасаючи таким чином його від загибелі. Вона намагалась запусти</w:t>
        <w:softHyphen/>
        <w:t>ти камінь в Енея, але той вчасно ухилився. Це ще більше розпалило Енея, і він веде воїнів на приступ Латинового міста. Безліч стріл полетіло на місто, і воно почало горіти. Амата, подумавши, що Турн загинув, з горя повіси</w:t>
        <w:softHyphen/>
        <w:t>лась. Смерть Амати всіх сполошила: Латин «ледве устояв на ногах», а Лавинія одяглася вусе чорне і перед дзеркалом «кривитись жалібно училась і мило хлипати в сльоза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урн, дізнавшись про смерть Амати, виходить на поєдинок з Енеєм. Еней вибив меча з рук Турна, і ніхто не хоче допомогти цар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жить пан Турн і репетує, І просить у своїх меча; Ніхто сердеги не рятує Од рук троянська силач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к знову Юнона, рукою Ютурни, дає меч Турну. Зевс розгнівався на Юнону і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же ж вістимо всім богам: Еней в Олімпі буде з нами Живитись тими ж пирогами, Які кажу пекти я в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бто Еней стане безсмертним, як усі боги, а безсмертного не можна вбити, тому Зевс радить Юноні заспокоїтись. Нарешті Юнона погоджується з таким рішенням Зевса, але вимагає, щоб на царстві був Ене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о тільки щоб латинське плем'я Удержало на вічне врем'я Імення, мову, віру, ви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боги «Ютурну в воду одіслали», щоб не допомагала брату, тим самим лишивши Турна його сили, і Еней списом майже вбив Турна. Турн прохав відправити його труп до батька, і Еней майже пожалів Турна і хотів залишити йому життя, однак тут побачив на плечі у Турна Паллантову ла</w:t>
        <w:softHyphen/>
        <w:t>дунку, і в нього від гніву задрижали ус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ти троянцям нам для сміха Глумиш з Паллантова доспіха І думку маєш буть живи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цими словами Еней, щоб помститися за смерть Палланта, направ</w:t>
        <w:softHyphen/>
        <w:t>ляє свій меч у рот рутульця і тричі повертає, «щоб більше не було хлопот»:</w:t>
      </w:r>
    </w:p>
    <w:p>
      <w:pPr>
        <w:pStyle w:val="Normal"/>
        <w:ind w:firstLine="708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ша рутульська полетіла.    До пекла, хоть і не хотіла, К пану Плутону на бенкет. Живе хто в світі необачно, Тому нігде не буде смачно, А більш, коли і совість жме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2:00Z</dcterms:created>
  <dc:creator>Evgeny Vasiliev</dc:creator>
  <dc:description/>
  <cp:keywords/>
  <dc:language>en-US</dc:language>
  <cp:lastModifiedBy>Evgeny Vasiliev</cp:lastModifiedBy>
  <dcterms:modified xsi:type="dcterms:W3CDTF">2006-01-15T01:22:00Z</dcterms:modified>
  <cp:revision>1</cp:revision>
  <dc:subject/>
  <dc:title>ІВАН КОТЛЯРЕВСЬКИЙ</dc:title>
</cp:coreProperties>
</file>