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МИХАЙЛО КОЦЮБИНСЬК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64-1913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ОРОГОЮ ЦІНОЮ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en-US"/>
        </w:rPr>
      </w:pPr>
      <w:r>
        <w:rPr>
          <w:rFonts w:cs="Arial" w:ascii="Arial" w:hAnsi="Arial"/>
          <w:b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лог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яжко жилося селянству в тридцяті роки вісімнадцятого століття: «Вільний дух народу ще тлів під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пелом неволі». Той народне був звичай</w:t>
        <w:softHyphen/>
        <w:t>нісіньким господарським волом, якого вдовольняли тяжка праця й спочи</w:t>
        <w:softHyphen/>
        <w:t>нок. Ярмо наклади на шию дикому турові, який корився силі, але очі йому від гніву наливалися кров'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арше покоління ще пам'ятало, як боролися за людські права, згаду</w:t>
        <w:softHyphen/>
        <w:t>вало, як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ержали шаблю, обороняючи незалежність. Відгукувалась ще ча</w:t>
        <w:softHyphen/>
        <w:t>руюча пісня волі в серцях молоді, яка кликала на бессарабські степи, за Дунай, туди, де немає пана й пан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ни ж, у свою чергу, обороняли свої права на «живий робочий інвен</w:t>
        <w:softHyphen/>
        <w:t>тар — хлопа», який приносив незмірені скарби, обробляючи українську землю. Зовсім недавно перемогли пани, задушивши гайдамацьке повстан</w:t>
        <w:softHyphen/>
        <w:t>ня. Але хлоп тікав, залишаючи все миле його серцю, на вільні землі. Там були організовані на втікачів справжні лови. На півдні Бессарабії, недале</w:t>
        <w:softHyphen/>
        <w:t>ко от бистрої ріки Прут, по лівім боці Дунаю, стояло козацьке військо, що виловлювало нещасних втікачів. За голову спійманого одержували плату Жорстока розправа чекала на шукачів свободи. їх оддавали в рекрути, відправляли в Сибір або назад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о пана в неволю. Але, незважаючи на тяжкі перешкоди, тікали українські селяни туди, де жевріла надія на жадану волю, яка діставалася дуже дорогою ціною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Розділ 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н вирішує парубка Остапа віддати в рекрути за те, що той бунтує проти нього й підмовляє до цього селян. «Бунтар... гайдамака! — кричить пан.— Він мені людей баламутить». Остап вирішує втекти, про що й по</w:t>
        <w:softHyphen/>
        <w:t>відомляє коханій Соломії. Тій важко відпускати парубка й залишатися з осоружним чоловіком, за якого насильно ЇЇ видали заміж. Та вона розуміє, що іншого виходу із скрутного становища немає. Остапові треба тікати. 1 Соломія на човні перевозить свого любого на той бік ріки, допомагаючи втекти. Коханці прощаються й розлучаю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п ішов знайомими стежками, де « кожен кущик, горбок, долинка... — все було йому знайоме, промовляло до його». Згадує Остап свого сивого діду</w:t>
        <w:softHyphen/>
        <w:t>ся, колишнього запорожця, який боровся в Умані з панами. Від діда змалку хлопець чув розповіді про славне минуле, про волю, про Січ. Тому Остап,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ихований у давніх традиціях, і здіймав річ про те, що треба звільнитись від панського ярма. Але ніхто його не підтримав. Пан катував старого діда, силком віддав Соломію за свого хурмана, одібравши дівчину в Остапа, а самого Остапа вирішив оббілувати й оддати в солдати. Так ішов парубок, а думки його сягали в далеке майбутнє. Мріяв він про Січ за Дунаєм, про козацтво, про те, як разом із товаришами поїде на Уманщину визволяти народ з неволі, як забере Соломію, потішить діда на старість. Але ось хтось замаячив на шляху. Остап хотів звернути з дороги, та його покликали. Наздоганяв Остапа моло</w:t>
        <w:softHyphen/>
        <w:t>дий безвусий парубок. То була Соломія. Молодиця вирішила йти за коханим, одягнувши чоловіче вбрання. Тільки коси, що вибивалися з—під очіпка, ви</w:t>
        <w:softHyphen/>
        <w:t>давали жінку. І вони ножем відкремсали довге прекрасне волосся, яке чор</w:t>
        <w:softHyphen/>
        <w:t>ними пасмами лягало додолу. Отже, тепер удвох, Остап і Соломія в парубочій одежі, вирушили в далеку подорож шукати вол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Розділ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п і Соломія дісталися лівого берега Дунаю, опинилися серед маси втікачів. Була глибока осінь. Люди з дітьми, немічними, старими ховалися в мороці від козацьких сторожових загонів. Командував втікачами дід Овсій, який знав години переправи на той берег. Остап і Соломія подружилися з Іваном Котигорошком, парубком невисокого зросту з тоненьким голосом. Він став вірним товаришем цій незвичайній па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тав час втікачам вирушати в дорогу. Підійшли до самої річки й похова</w:t>
        <w:softHyphen/>
        <w:t>лися в комиші. Довго чекали перевозу. Аж ось прибули човни. І тільки люди почали до них підходити, як їх помітив сторожовий козак. Він вистрілив із руш</w:t>
        <w:softHyphen/>
        <w:t>ниці, подаючи сигнал своїм. Сторожові почали хапати втікачів, усе збилося, змішалося... Хтось ухопив Соломію, але Остап відбив її. Човни швидко відпли</w:t>
        <w:softHyphen/>
        <w:t>вали, і тільки Котигорошок благаючим голосом гукав Остапа й Соломі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тап і Соломія тікали через темряву й очерет. Вони вирішили пода</w:t>
        <w:softHyphen/>
        <w:t>тися до .одноокого мірошника Якима, який хвалився, що знає, як можна переправитись до Туреччини. План мельника був дуже простим: зв'язати невеличкий пліт, який витримав би двох людей. Соломія одразу ж почала майструвати цей пліт. Невдовзі він був готовий. Втікачі попливли вночі через Прут. їх несло серединою річки, поки парубкові не пощастило заче</w:t>
        <w:softHyphen/>
        <w:t>питись за вербу. Обоє вилізли з води на чужу землю. «Дивне почуття обхо</w:t>
        <w:softHyphen/>
        <w:t>пило Остапові груди: замість радості — сильне обурення стрепенуло його істоту». І він викрикнув прокляття тій землі, яка принесла стільки страж</w:t>
        <w:softHyphen/>
        <w:t>дань. На тому березі москаль почув Остапів голос і навмання бахнув з руш</w:t>
        <w:softHyphen/>
        <w:t>ниці, випадково влучивши хлопцеві в груд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Розділ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II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Cs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ія тягла за собою пораненого Остапа. Вони йшли доти, поки Ос</w:t>
        <w:softHyphen/>
        <w:t>тап не знесилив. Тоді молодиця перев'язала коханому рану. Остап слабнув,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він не міг далі йти через плавні. Сохло в горлі, постійно хотілося пити. Соло</w:t>
        <w:softHyphen/>
        <w:t>мія довела пораненого до озерця з чистою водою, напоїла. Вони почали по</w:t>
        <w:softHyphen/>
        <w:t>малу пересуватися далі. Остапа палила гарячка. Соломія намостила йому ложе з очерету й пішла сама шукати вірної дороги, щоби вибратись із плавн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вго жінка ходила, ламала очерет, щоб не загубити своєї дороги, але все—таки заблукала. Вона хвилювалася за Остапа. їй було прикро, що не може допомогти пораненому, що не може витягти його з плавнів. З відчаю Соломія розплакалась, а потім заснула. Прокинувшись, вирішила йти про</w:t>
        <w:softHyphen/>
        <w:t>сто вперед. В тому ж напрямку, куди йшла Соломія, рухалося дуже багато звірини. В повітрі стало тепло й душно. І тут Соломія помітила червоні хмари вгорі й зрозуміла, що то горять плав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рячка палила Остапа. Він марив, кликав дідуся, який приходив втіши</w:t>
        <w:softHyphen/>
        <w:t>ти онука. Коли хворий одкривав очі, дідусь зникав, а коли закривав — з'яв</w:t>
        <w:softHyphen/>
        <w:t>лявся знову. Надвечір Остап почав хвилюватися. Де ділася Соломія? Чому вона не приходить? Адже вона знає, що йому важко, що він не годен вибра</w:t>
        <w:softHyphen/>
        <w:t>тися із цих нетрів. А може, вона його покинула?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ночі йому стало гірше. Його тіпала пропасниця, палила гарячка. Удос</w:t>
        <w:softHyphen/>
        <w:t>віта Остап почув, що біля нього стоїть жива істота. То був вовк. Остап відга</w:t>
        <w:softHyphen/>
        <w:t>няв тварину, бризкаючи в морду звіра водою. Вовк жалібно завив, клацнув зубами й щез в комишах. Остап слабнув. Він марив, відчував, що вмирає, але перемогла воля до життя. Остап зсунувся з свого ложа й поповз. На</w:t>
        <w:softHyphen/>
        <w:t>решті він почув над собою Соломіїн голос і втратив свідомість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en-US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 xml:space="preserve">Розділ </w:t>
      </w:r>
      <w:r>
        <w:rPr>
          <w:rFonts w:cs="Arial" w:ascii="Arial" w:hAnsi="Arial"/>
          <w:bCs/>
          <w:color w:val="000000"/>
          <w:sz w:val="26"/>
          <w:szCs w:val="24"/>
          <w:lang w:val="en-US"/>
        </w:rPr>
        <w:t>I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ія вибігає із плавнів і натрапляє на циганське поселення. Вона забігає до хати, де живе циганська сім'я і благає допомогти врятувати по</w:t>
        <w:softHyphen/>
        <w:t>раненого. Разом із циганами Соломія виносить Остапа з плавнів. У ци</w:t>
        <w:softHyphen/>
        <w:t>ганській хаті молодята знаходять тимчасовий порятунок. Стара циганка доглядає Остапа, як рідного сина, лікуючи його відварами з різного зілля й козячим молоком. Молодій циганці Маріуці подобався молодий Остап. Надто часто вона поглядала на парубка. Одного разу навіть побилася з—за цього із своїм чоловіком Раду. Старий циган Пца й молодий Раду зникали вночі й поверталися вранці. Днями вони спали. Остап помітив, що приво</w:t>
        <w:softHyphen/>
        <w:t>дили вони до двору сплутаних коней, тобто займалися конокрад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ія влаштувалась працювати до багатого болгарина, приносила гроші, щоб поставити на ноги Остапа. Пца постійно вимагав гроші в Со</w:t>
        <w:softHyphen/>
        <w:t>ломії. Треба було все терпіти, бо Остап поволі одужував. Через деякий час він почав зводитись, навіть спостерігав за циганськими танцями й співами, дивуючись, що навіть «гуляють не по—нашому». Не одобрюючи циганських нічних заробітків, Остап і Соломія вирішують покинути злодійське гніздо. Коли Соломія була на роботі, на циганський виселок набігли турецькі шовніри й усіх забрали до в'язниц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озділ </w:t>
      </w: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го дня Соломія на базарі зустріла Івана Котигорошка. Він поглад</w:t>
        <w:softHyphen/>
        <w:t>шав, мав гарний вигляд. Іван працював наймитом у заможнього турка. Уд</w:t>
        <w:softHyphen/>
        <w:t>вох вони вирішили йти за Остапом, щоб перевезти його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у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вір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о болгар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оломія була вражена в саме серце, коли нікого не побачила у циганській хаті. У дворі лише блукало маленьке козеня. Молодиця й Котигорошок ви</w:t>
        <w:softHyphen/>
        <w:t>рішують іти до конаку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(поліцейського участку), щоб доказати невинність Ос</w:t>
        <w:softHyphen/>
        <w:t>тапа. Але старший над турецькими жовнірами не хоче навіть вислухати Соломії. Котигорошок радить підкупити драгомана (перекладача), який слу</w:t>
        <w:softHyphen/>
        <w:t>жить у поліції. Проте драгоман небагато пообіцяв, сказавши, щоб Соломія прийшла через тиждень, може, випаде нагода побачити чолові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Соломія щодня блукала коло конаку — лиха, роздратована, мов го</w:t>
        <w:softHyphen/>
        <w:t>лодна вовчиця». Через тиждень драгоман повідомив її, що позавтра мають везти Остапа за Дунай. Жінка підмовляє Котигорошка відбити в турків коханого, маючи свій пла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другий день, ледве розвиднілось, озброєний Котигорошок із Соломією сіли в човен і стали чекати. Через деякий час з'явилася купка людей, що лаго</w:t>
        <w:softHyphen/>
        <w:t>дилися перепливати Дунай. Серед них Соломія впізнала Остапа й почала співа</w:t>
        <w:softHyphen/>
        <w:t>ти своїм сильним голосом, повідомляючи коханого про те, що його їдуть визволяти. Човен втікачів наближався до турецького. Турки слухали пісню. Аж ось два човни зіткнулися. Почалася бійка, стрілянина. Іванові влучили в живіт. Під вагою його тіла човен перевернувся. Холодна вода обпікала тіло Соломії, колола голками, приводячи дотями. Жінка помітила, як Остап б'ється в руках двох турків, а третій тримає у руках димучу ще рушниц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начить, ні вона, ні Іван нікого не забили... Але зараз їй не до того... Холодна вода бере її в свої обійми, чорна глибінь тягне вниз. Соломія відчу</w:t>
        <w:softHyphen/>
        <w:t>ває, що наближається смер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— Остапе!..— з розпукою кличе ду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 </w:t>
      </w:r>
      <w:r>
        <w:rPr>
          <w:rFonts w:cs="Arial" w:ascii="Arial" w:hAnsi="Arial"/>
          <w:color w:val="000000"/>
          <w:sz w:val="26"/>
          <w:szCs w:val="24"/>
          <w:lang w:val="uk-UA"/>
        </w:rPr>
        <w:t>Соломіє—є!..— доноситься до неї крик сер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 </w:t>
      </w:r>
      <w:r>
        <w:rPr>
          <w:rFonts w:cs="Arial" w:ascii="Arial" w:hAnsi="Arial"/>
          <w:color w:val="000000"/>
          <w:sz w:val="26"/>
          <w:szCs w:val="24"/>
          <w:lang w:val="uk-UA"/>
        </w:rPr>
        <w:t>Соломіє!..— чує вона крізь холодну хвилю, що б'є їй в очі, торкається чола, розплутує коси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оїть у далеких бессарабських степах невеличка хатинка, де варить собі убогу вечерю сторож. Цей сивий дід живе сам, розмовляючи з вітром. Вітер кличе його з боку холодного Дунаю голосом Соломії. Не соромиться дід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казати свій «життєпись», що має на власному тілі. На спині — пам'ят</w:t>
        <w:softHyphen/>
        <w:t>ка від пана, між ребрами — подарунок від москаля. А половина його душі й серця лежить на дні Дунаю й жде, поки зустрінеться з другою половиною. Отакою «дорогою ціною» було заплачено за волю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14:00Z</dcterms:created>
  <dc:creator>Evgeny Vasiliev</dc:creator>
  <dc:description/>
  <cp:keywords/>
  <dc:language>en-US</dc:language>
  <cp:lastModifiedBy>Evgeny Vasiliev</cp:lastModifiedBy>
  <dcterms:modified xsi:type="dcterms:W3CDTF">2006-01-15T01:14:00Z</dcterms:modified>
  <cp:revision>1</cp:revision>
  <dc:subject/>
  <dc:title>МИХАЙЛО КОЦЮБИНСЬКИЙ</dc:title>
</cp:coreProperties>
</file>