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АДРІАН КАЩ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58—1921)</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sz w:val="26"/>
          <w:szCs w:val="24"/>
        </w:rPr>
      </w:pPr>
      <w:r>
        <w:rPr>
          <w:rFonts w:cs="Arial" w:ascii="Arial" w:hAnsi="Arial"/>
          <w:b/>
          <w:bCs/>
          <w:color w:val="000000"/>
          <w:sz w:val="26"/>
          <w:szCs w:val="24"/>
          <w:lang w:val="uk-UA"/>
        </w:rPr>
        <w:t>НАД КОДАЦЬКИМ ПОРОГОМ</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про гетьмана Сулиму)</w:t>
      </w:r>
    </w:p>
    <w:p>
      <w:pPr>
        <w:pStyle w:val="Normal"/>
        <w:shd w:fill="FFFFFF" w:val="clear"/>
        <w:ind w:firstLine="709"/>
        <w:jc w:val="center"/>
        <w:rPr>
          <w:rFonts w:ascii="Arial" w:hAnsi="Arial" w:cs="Arial"/>
          <w:b/>
          <w:b/>
          <w:color w:val="000000"/>
          <w:sz w:val="26"/>
          <w:szCs w:val="24"/>
        </w:rPr>
      </w:pPr>
      <w:r>
        <w:rPr>
          <w:rFonts w:cs="Arial" w:ascii="Arial" w:hAnsi="Arial"/>
          <w:b/>
          <w:color w:val="000000"/>
          <w:sz w:val="26"/>
          <w:szCs w:val="24"/>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1</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е до Богдана Хмельницького, а саме 1635 року, був на Запорозькій Січі за кошового отамана Іван Сули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молодих літ Сулима козакував, брав участь у походах гетьмана Са</w:t>
        <w:softHyphen/>
        <w:t>гайдачного. Ще тоді й прославився. Та підчас морського походу на Цареград потрапив у турецький полон.</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Зрадівши, що захопили свого лютого ворога, турки віддали Сулиму на галери. Одного разу поблизу грецьких берегів він, залишившись без до</w:t>
        <w:softHyphen/>
        <w:t>гляду, розбив свої кайдани, заколов сонного ключника, забрав ключі, відімкнув усіх невільників. Взявши у полон 300 турків, вони вирушили до італійських берегі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рибувши на італійські землі, Сулима подарував Папі Римському га</w:t>
        <w:softHyphen/>
        <w:t>леру з бранцями і цим прославив своє ім'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той час в Україні йшла боротьба з турками. Гетьман Сагайдачний врятував оточене турками польське військо під Хотином. Але поляки, по</w:t>
        <w:softHyphen/>
        <w:t>боюючись сили козаків, стали після того «всякі утиски козакам чин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и збудували над Кодацьким порогом міцну фортецю, «щоб пере</w:t>
        <w:softHyphen/>
        <w:t>шкоджати поневоленому українському людові тікати од панів на Січ, а за</w:t>
        <w:softHyphen/>
        <w:t>порожцям виходити з Січі на Україну та нагадувати нещасним про те, що на світі існує во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лишилось або скоритись, або битися з поляками на смерть. Сулима, який вже став тоді на Січі кошовим, вибрав останнє.</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ередусім він поїхав зі своїм побратимом Павлюком на власні очі по</w:t>
        <w:softHyphen/>
        <w:t>дивитись, що робиться в Кодаку. Вони побачили гнітючу картину: кілька тисяч грабарів, зігнаних з України, під керівництвом французького інже</w:t>
        <w:softHyphen/>
        <w:t>нера Боплана копали рови, будували стіни й башти, а навколо чатували кілька полків польського війсь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лима зрозумів, що військо тут не тільки для того, щоб охороняти грабарів, і обури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хай вражі ляхи будують, поки їхня сила, а тільки не буду я козаком, коли не зруйную оту паскудну їхню будів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шовий отаман знав, що, зруйнувавши Кодак, доведеться воювати з Польщею, але для цього потрібне було добре озброєне військо. Щоб здо</w:t>
        <w:softHyphen/>
        <w:t>бути на це гроші, він надумав «йти морем на пишний у ті часи турецький город Аз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кликав Сулима запорожців на ра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демо зі мною Чорним морем погуляти та запалимо люльки аж у Азові турецьк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два тижні козаки збудували для походу півсотні козацьких човнів—чайо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д походом Сулима зібрав дві тисячі козаків і оглянув усе військо. «Велична й могутня була постать запорозького ватажка. Засмалене вітра</w:t>
        <w:softHyphen/>
        <w:t>ми обличчя з великими блискучими очима та пишними над ними бровами одбивало завзяттям; довгі вуса й сивий оселедець скрашали обличчя озна</w:t>
        <w:softHyphen/>
        <w:t>ками досвіду й спокою, а срібна булава, що блищала у його дужій руці, на</w:t>
        <w:softHyphen/>
        <w:t>гадувала всім про велику владу запорозького кошового отам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певнившись, що все добре впорядковано, помолившися Богу, Сули</w:t>
        <w:softHyphen/>
        <w:t>ма дав наказ відпли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два тижні козаки прибули до Дону. Сам Сулима поїхав на власні очі обдивитися оборону Азова. Роздивившись та поміркувавши, він розділив своє військо на три частини. Перша, на чолі з Бурляєм, мусила потопити турецькі галери, третя, з Павлюком,— «невільників по льохах шукати та на світ Бо</w:t>
        <w:softHyphen/>
        <w:t>жий випускати». Асам отаман з другою групою взяв на себе напад на міст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убалися козаки з бусурманами на галерах, рубалися й у місті, а тут ще вибігли на них яничари з Азовського зам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міливість та відвага козаків, які несподівано налетіли на турків, до</w:t>
        <w:softHyphen/>
        <w:t>помогли їм перемогт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2</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За цей час Кодацьку фортецю було відбудовано, і коронний польський гетьман Конецпольський, прибувши до Кодака, справляв там пишний бен</w:t>
        <w:softHyphen/>
        <w:t>кет, після якого, оглядаючи фортецю, глузливо похвалявся, що «козацькій сваволі прийшов кра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Фортеця й справді була міцною. Французький інженер Боплан поста</w:t>
        <w:softHyphen/>
        <w:t>рався: «глибокі, як провалля, були круг Кодака рівчаки; мов добрі скирти, були за рівчаками вали, а по тих валах ще була висока дубова засіка з вікна</w:t>
        <w:softHyphen/>
        <w:t>ми й дірками для гармат і рушниц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Брама в Кодаку була тільки одна, й дуже міцна, залізом кована, а обабіч брами стояли дві башти, збиті з міцних дубових кряжів. Зі сходу й з півдня фортецю захищали кручі Дніпра, з півночі — глибокі байраки, з заходу ж був рівний степ, що на ньому можна було далеко бачити ворогів, і з цього боку фортеця мала найглибші рівчаки, найвищі вали і найбільше по стінах гарма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ивлячись на всі ці укріплення, козаки спохмурніли. І тільки один сот</w:t>
        <w:softHyphen/>
        <w:t>ник, Богдан Хмельницький, засміявся: «Все те, що людина може збудува</w:t>
        <w:softHyphen/>
        <w:t>ти, людина може й зруйну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бенкету в Кодаку зашуміла Січ Запорозька — то повернувся туди зі своїм військом Сулима з думкою зруйнувати Кода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раді козацтво одностайно обрало Сулиму за гетьмана, і невдовзі новообраний гетьман повів Запорозьке Військо на Кода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мної ночі козаки оточили фортецю, і тільки чутно було пугукання сичів. То передавався від куреня до куреня сигнал про наступ. Навколо Кодака збилася буча. Козаки стріляли вартових, тягли драбини до стін, лізли через засіки. Та поки польські жовніри отямилися, у фортеці вже палали засіки й будинки, «і велике полум'я освітило криваву боротьбу братніх на</w:t>
        <w:softHyphen/>
        <w:t>родів, що не хотіли порозумітися й жити в злаго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два тижні після взяття Кодака Сулима зібрав своє військо, готу</w:t>
        <w:softHyphen/>
        <w:t>ючись до походу на поляків. Гетьман виступив перед козацтвом з промо</w:t>
        <w:softHyphen/>
        <w:t>вою: «Прийшов час, щоб визволити нам рідну неньку Україну з лядської неволі, а православну віру — від загибел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онецпольського приголомшила звістка про зруйнування Кодацької фортеці, адже він похвалявся на всю Польщу, що Кодак — фортеця необорима. Зруйнування фортеці коронний гетьман сприйняв як особисту об</w:t>
        <w:softHyphen/>
        <w:t>разу і завзявся звести зі світу Сули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зявши добре польське військо та шість тисяч реєстрових козаків, що саме повернулися з—за Німану після війни зі шведами, коронний гетьман рушив назустріч запорожцям. На той час Сулима вже звільнив Чигирин, Черкаси, Корсунь і теж зібрав чимале війсь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устрілися обидва війська за Корсунем, але битися не поспішали. Ко</w:t>
        <w:softHyphen/>
        <w:t>ронний гетьман зрозумів, що становище його дедалі гіршає, і надумав пе</w:t>
        <w:softHyphen/>
        <w:t>ремогти Сулиму зрадою. Призвавши до себе старших з реєстрових козаків, він запевнив їх, що не буде проливати братньої крові і збереже життя запо</w:t>
        <w:softHyphen/>
        <w:t>рожцям, якщо вони зрадою візьмуть і приведуть до нього Сулиму. За це Конецпольський обіцяв надати реєстровикам нових прав і збільшення ко</w:t>
        <w:softHyphen/>
        <w:t>зацького реєстру. Козацькі старшини прийшли до гетьмана Сулими і сказали, що разом зі своїми козаками переходять до нього. Сулима повірив зрадникам і дозволив шести тисячам реєстрових козаків увійти до свого табору. Вночі старшини зв'язали його і відвезли до Конецпольського. Звідти Сулиму відправили до Варша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віть польському королю шкода було страчувати козацького гетьма</w:t>
        <w:softHyphen/>
        <w:t>на, адже вважався Сулима окрасою й славою християнських народів у бо</w:t>
        <w:softHyphen/>
        <w:t>ротьбі з бусурманами. Та польські пани вимагали його смерті, бо через нього повстанці—селяни поруйнували їхні маєтки. Врешт—решт король мусив скоритися панській во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ранку привели зв'язаного Сулиму на майдан у Варшаві. Та без страху легендарний гетьман вийшов на страту, сподіваючись, що розбрат між українцями й зрада минуться і між ними запанує єднання. Останніми його словами, зверненими до натовпу панів, були: «Прощавайте, панове, тасподівайтеся лиха, бо моя кров вам дурно не мине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котилася під блискучою сокирою ката голова славного сина Украї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хаменулися згодом ті, що її продали. Одурив їх Конецпольський, ска</w:t>
        <w:softHyphen/>
        <w:t>завши, що й волос не впаде з голови Сулими, одурив він і їх самих, обіцяю</w:t>
        <w:softHyphen/>
        <w:t>чи права й ласку короля: нічого вони не отрим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те кров славного козацького гетьмана пролилася недарма. Через дванадцять років під проводом Богдана Хмельницького запорозькі й реєст</w:t>
        <w:softHyphen/>
        <w:t>рові козаки разом виступили на боротьбу за права й волю свого нар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гато разів переходив Кодак з руки у руки, аж поки усе минуло і ли</w:t>
        <w:softHyphen/>
        <w:t>шився тільки один живий свідок — Кодацький поріг, «що й досі тужить за дітьми волі та співає про минуле...»</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2:00Z</dcterms:created>
  <dc:creator>Evgeny Vasiliev</dc:creator>
  <dc:description/>
  <cp:keywords/>
  <dc:language>en-US</dc:language>
  <cp:lastModifiedBy>Evgeny Vasiliev</cp:lastModifiedBy>
  <dcterms:modified xsi:type="dcterms:W3CDTF">2006-01-15T01:12:00Z</dcterms:modified>
  <cp:revision>1</cp:revision>
  <dc:subject/>
  <dc:title>АДРІАН КАЩЕНКО</dc:title>
</cp:coreProperties>
</file>