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ІВАН КАРПЕНКО-КАРИЙ</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45—1907)</w:t>
      </w:r>
    </w:p>
    <w:p>
      <w:pPr>
        <w:pStyle w:val="Normal"/>
        <w:shd w:fill="FFFFFF" w:val="clear"/>
        <w:jc w:val="center"/>
        <w:rPr>
          <w:rFonts w:ascii="Arial" w:hAnsi="Arial" w:cs="Arial"/>
          <w:b/>
          <w:b/>
          <w:bCs/>
          <w:caps/>
          <w:color w:val="000000"/>
          <w:sz w:val="26"/>
          <w:szCs w:val="24"/>
        </w:rPr>
      </w:pPr>
      <w:r>
        <w:rPr>
          <w:rFonts w:cs="Arial" w:ascii="Arial" w:hAnsi="Arial"/>
          <w:b/>
          <w:bCs/>
          <w:caps/>
          <w:color w:val="000000"/>
          <w:sz w:val="26"/>
          <w:szCs w:val="24"/>
        </w:rPr>
      </w:r>
    </w:p>
    <w:p>
      <w:pPr>
        <w:pStyle w:val="Normal"/>
        <w:shd w:fill="FFFFFF" w:val="clear"/>
        <w:jc w:val="center"/>
        <w:rPr>
          <w:rFonts w:ascii="Arial" w:hAnsi="Arial" w:cs="Arial"/>
          <w:b/>
          <w:b/>
          <w:bCs/>
          <w:caps/>
          <w:color w:val="000000"/>
          <w:sz w:val="26"/>
          <w:szCs w:val="24"/>
        </w:rPr>
      </w:pPr>
      <w:r>
        <w:rPr>
          <w:rFonts w:cs="Arial" w:ascii="Arial" w:hAnsi="Arial"/>
          <w:b/>
          <w:bCs/>
          <w:caps/>
          <w:color w:val="000000"/>
          <w:sz w:val="26"/>
          <w:szCs w:val="24"/>
          <w:lang w:val="uk-UA"/>
        </w:rPr>
        <w:t>сто тисяч</w:t>
      </w:r>
    </w:p>
    <w:p>
      <w:pPr>
        <w:pStyle w:val="Normal"/>
        <w:shd w:fill="FFFFFF" w:val="clear"/>
        <w:jc w:val="center"/>
        <w:rPr>
          <w:rFonts w:ascii="Arial" w:hAnsi="Arial" w:cs="Arial"/>
          <w:b/>
          <w:b/>
          <w:bCs/>
          <w:caps/>
          <w:color w:val="000000"/>
          <w:sz w:val="26"/>
          <w:szCs w:val="24"/>
        </w:rPr>
      </w:pPr>
      <w:r>
        <w:rPr>
          <w:rFonts w:cs="Arial" w:ascii="Arial" w:hAnsi="Arial"/>
          <w:b/>
          <w:bCs/>
          <w:cap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хати Герасима Никодимовича Калитки, сільського багатія, завітав єврей Невідомий із комерційною справою. Його зустрічає Роман, син ха</w:t>
        <w:softHyphen/>
        <w:t>зяїна, та повідомляє, що батька немає вдома. Сюди ж приходить копач Бонавентура, нікчемна людина, пустобрех, що вдає з себе вченого та освіченого. «Наче розумний, а дурний. Тридцять літ шукає кладів і голий став, як бубон»,— характеризує копача Роман. І єврей, і Бонавентура, не заставши вдома хазяїна, вирішили навідатись наступного разу. Герасим саме тоді знаходився в місті. Він оформляв документи на куплену ним земл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годом Калитка був уже вдома. Роман сповістив батькові, що його шукали жид і копач. Герасим залишається сам із собою та розмірковує: «Ох, земелько, свята земелько — Божа ти дочечка! Як радісно тебе за</w:t>
        <w:softHyphen/>
        <w:t>грібати докупи, в одні руки... Пріобрітав би тебе без ліку... Глянеш оком навколо — усе твоє... і все то гроші, гроші, гроші...» Калитка заздрить найбагатшій людині на селі Жолудю, хоч і вважає, що той наживається нечесними шляхам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До Герасима заходить кум Савка із проханням позичити грошей. Ка</w:t>
        <w:softHyphen/>
        <w:t>литка спочатку вагався, але вирішив, що можна і тут в чомусь виграти. Він запропонував Савці принести «запродажню запись на воли». Селянин не міг зрозуміти наміру Калитки. Він ніби і не збирався нічого продавати. На це Герасим відповів: «Вийде так, ніби продали... Ніби! Розумієте? А я ті самі воли віддам вам, до Семена [свято], а на Семена ви віддаєте мені сто карбованців, і запродажню я розірву, а як не віддасте, то я візьму воли... Так коротча справа». На запропонування Савки залишити письмове зобов'я</w:t>
        <w:softHyphen/>
        <w:t>зання Калитка згоди не дав. Згадуючи єврея, який бере великі проценти, він промовив: «Хто ж тепер, куме, не лупить? Лупи та да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з деякий час з'являється жид Невідомий. Він пропонує Калитці купити фальшивих грошей, показуючи зразки новеньких купюр. «Та ти да</w:t>
        <w:softHyphen/>
        <w:t>вай мені таких грошей хоч лантух — прийму»,— дивується Герасим, не Відрізняючи «фальшивих» од справжніх. Він погоджується за п'ять тисяч Карбованців купити сто тисяч фальшивих. Розпалилась до них моя душа... Сто тисяч візьму!» — промовляє Калитчина жадібність. Отже, Герасим</w:t>
      </w:r>
      <w:r>
        <w:rPr>
          <w:rFonts w:cs="Arial" w:ascii="Arial" w:hAnsi="Arial"/>
          <w:color w:val="000000"/>
          <w:sz w:val="26"/>
          <w:szCs w:val="24"/>
          <w:lang w:val="en-US"/>
        </w:rPr>
        <w:t xml:space="preserve"> </w:t>
      </w:r>
      <w:r>
        <w:rPr>
          <w:rFonts w:cs="Arial" w:ascii="Arial" w:hAnsi="Arial"/>
          <w:color w:val="000000"/>
          <w:sz w:val="26"/>
          <w:szCs w:val="24"/>
          <w:lang w:val="uk-UA"/>
        </w:rPr>
        <w:t>уклав з Невідомим шахрайську угоду й домовився про зустріч на вокзалі, щоб викупити ці бажані сто тисяч. А зразки «фальшивих» карбованців Герасим забирає, щоб розміняти їх у казначействі. Сам він іти до казначей</w:t>
        <w:softHyphen/>
        <w:t>ства боїться, тому хоче довірити цю справу Савц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До хати заходить копач Бонавентура. У розмові з Герасимом Никодимовичем виникла думка одружити Романа з багатою дівчиною. Калитка відправляє сина з Бонавентурою на оглядини в двір Пузиря. Роман нама</w:t>
        <w:softHyphen/>
        <w:t>гається противитись батькові, бо любить красиву й трудолюбиву наймичку Мотрю, яка працювала в їхній сім'ї. Герасим же марить приданим, яке може дати багатій за своєю донькою. Парубок нагадує батькові, яке він, старий, дав придане за сестрою, одуривши сватів (пообіцяв п'ять тисяч, а дав дві пари волів, десяток овець, пару коней, фургона і дві корови). «Обіцянка — цяцянка, адурневі радість»,— казав Калитка зятеві. Роман розповів копа</w:t>
        <w:softHyphen/>
        <w:t>чеві, як із сватами билися півдня за придане.</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bCs/>
          <w:color w:val="000000"/>
          <w:sz w:val="26"/>
          <w:szCs w:val="24"/>
          <w:lang w:val="uk-UA"/>
        </w:rPr>
        <w:t xml:space="preserve">Дія </w:t>
      </w:r>
      <w:r>
        <w:rPr>
          <w:rFonts w:cs="Arial" w:ascii="Arial" w:hAnsi="Arial"/>
          <w:color w:val="000000"/>
          <w:sz w:val="26"/>
          <w:szCs w:val="24"/>
          <w:lang w:val="uk-UA"/>
        </w:rPr>
        <w:t>друга</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алитка залишає в себе ледаря Бонавентуру на ніч. Вранці хазяїн сва</w:t>
        <w:softHyphen/>
        <w:t>риться з робітником Климом за те, що наймит багато хліба з'їдає. Скар</w:t>
        <w:softHyphen/>
        <w:t>житься Герасим на ненажерливих наймитів, а копач просить грошей на розкопки «вірного» кладу під скалою Боковеньк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ман і Бонавентура збираються в дорогу, а хазяїн залишається чека</w:t>
        <w:softHyphen/>
        <w:t>ти на кума. Параска, Герасимова дружина, намагається вмовити старого, щоб дав дозвіл на одруження Романа з Мотрею. Але він нічого не хоче чути, бо вже примножує Пузиреве придане в своїй голові. Він навіть намагаєть</w:t>
        <w:softHyphen/>
        <w:t>ся підняти руку на жінку, щоб не втручалася не в свої спра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ов кум Калитка, поділився з ним своїм задумом про закупку фальшивих грошей. Савка погодився допомогти, вимагаючи з кожної фаль</w:t>
        <w:softHyphen/>
        <w:t>шивої тисячі сто карбованців у свою кишеню, прагнучи легкого збагачен</w:t>
        <w:softHyphen/>
        <w:t>ня. Він забирає в Герасима ті гроші, які дав «на пробу» Невідомий і їде міняти їх до казначейст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ерасим виряджає Романа й копача, радіє, що нарешті залишили його наодинці. Зайшла Параска. Жінка просить чоловіка дати коней, щоб по</w:t>
        <w:softHyphen/>
        <w:t>їхати до церкви. Калитка не дає, бо «скотина грошей коштує, вона цілий тиждень робить на нас». Дружини йому не жаль, він намовляє її пішки йти до храму «шість верстов». Ця суперечка переходить у сварку й ледве не закінчується бійкою між старими.</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Дія третя</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Роман розбудив сплячого батька, розказав, як приймали його багатії. Обідав хлопець на кухні, з челяддю, бо в домі гостювали пани і офіцери. Калитка розлютився, мріючи невдовзі помститися Пузиреві. Він задумує переплюнути всіх своїм багатством, скупивши якнайбільше землі: «їде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ень — чия земля? Калитчина. їдеш два — чия земля? Калитчина... Отоді і я скажу про Пузиря: голяк масті, чирва світит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До Герасима приїхав фактор Гершко, який радить Калитці позичити поміщикові Смоквинову п'ять тисяч карбованців. Цей поміщик повернути грошей не зможе, і земля з «рибним ставком», про яку давно мріє Герасим Никодимович, одійде до нього. За владнання цієї справи Іершко вимагає сто карбованців. Калитка дає тільки двадцять завдатку і вмовляє фактора, щоб він нічого не говорив Жолудю, який може виперед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еселий і радісний приїжджає Савка з пляшкою. Він розповідає про те, як купував за «фальшиві» гроші гербову марку, та розмінював їх у каз</w:t>
        <w:softHyphen/>
        <w:t>начействі. На радощах вони випили. Герасим навіть порвав запродажню на воли. А щоб замаскувати дійсну причину гуляння, Калитка влаштовує за</w:t>
        <w:softHyphen/>
        <w:t>ручини Романа з Мотрею.</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Дія четверта</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Калитчиної</w:t>
      </w:r>
      <w:r>
        <w:rPr>
          <w:rFonts w:cs="Arial" w:ascii="Arial" w:hAnsi="Arial"/>
          <w:color w:val="000000"/>
          <w:sz w:val="26"/>
          <w:szCs w:val="24"/>
        </w:rPr>
        <w:t xml:space="preserve"> </w:t>
      </w:r>
      <w:r>
        <w:rPr>
          <w:rFonts w:cs="Arial" w:ascii="Arial" w:hAnsi="Arial"/>
          <w:color w:val="000000"/>
          <w:sz w:val="26"/>
          <w:szCs w:val="24"/>
          <w:lang w:val="uk-UA"/>
        </w:rPr>
        <w:t>хати приходить Гершко Маюфес. Не заставши хазяїна вдома, єврей попросив Романа переказати батькові, щоб той обов'язково був завтра у Смоквинова, бо жолудь може перекупити земл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вітав до хати Бонавентура. Він переконує Романа дістати п'ятдесят карбованців, щоб зробити компаньйоном у пошуках кладів. Хлопець по</w:t>
        <w:softHyphen/>
        <w:t>годжується на цю афе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а Параска не може зрозуміти, чого б це Герасим посватав Мотрю за Романа, влаштував гульню, поїхав до церкви й відстояв обідню навколіш</w:t>
        <w:softHyphen/>
        <w:t>ках, хоч перед цим і коней, щоб до церкви поїхати, не давав. Дивувалася жінка, що наказав приготувати вечерю, позакривати вікна, а сам кудись поїх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вернулись Герасим із Савкою, притягли шкіряний мішок. Параска розповіла чоловікові, що був жид Гершко, просив його завтра прибути до Смоквинова, інакше Жолудь перекупить землю. Калитка виганяє Параску й починає ділити куплені «сто» тисяч із Савкою. Герасимів кум помічає, що в мішку не гроші, а чистісінька бумага. Тільки на трьох пачках були накле-яні гроші спереду і ззаду. Калитка хватає пояс і біжить вішатись. Зчинився ґвалт. Копач, який спав у клуні, врятував Герасима. А старий Калитка навіть при смерті думає про землю й про гроші. «Пропала земля Смоквинова! Нащо ви мене зняли з вірьовки? Краще смерть, ніж така потеря»,— про</w:t>
        <w:softHyphen/>
        <w:t>мовляє він, прийшовши до тями.</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13:00Z</dcterms:created>
  <dc:creator>Evgeny Vasiliev</dc:creator>
  <dc:description/>
  <cp:keywords/>
  <dc:language>en-US</dc:language>
  <cp:lastModifiedBy>Evgeny Vasiliev</cp:lastModifiedBy>
  <dcterms:modified xsi:type="dcterms:W3CDTF">2006-01-15T01:13:00Z</dcterms:modified>
  <cp:revision>1</cp:revision>
  <dc:subject/>
  <dc:title>ІВАН КАРПЕНКО-КАРИЙ</dc:title>
</cp:coreProperties>
</file>