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rPr>
      </w:pPr>
      <w:r>
        <w:rPr>
          <w:rFonts w:cs="Arial" w:ascii="Arial" w:hAnsi="Arial"/>
          <w:b/>
          <w:color w:val="000000"/>
          <w:sz w:val="24"/>
          <w:szCs w:val="24"/>
          <w:lang w:val="uk-UA"/>
        </w:rPr>
        <w:t>ІВАН КАРПЕНКО-КАРИЙ</w:t>
      </w:r>
    </w:p>
    <w:p>
      <w:pPr>
        <w:pStyle w:val="Normal"/>
        <w:shd w:fill="FFFFFF" w:val="clear"/>
        <w:jc w:val="center"/>
        <w:rPr>
          <w:rFonts w:ascii="Arial" w:hAnsi="Arial" w:cs="Arial"/>
          <w:b/>
          <w:b/>
          <w:sz w:val="24"/>
          <w:szCs w:val="24"/>
        </w:rPr>
      </w:pPr>
      <w:r>
        <w:rPr>
          <w:rFonts w:cs="Arial" w:ascii="Arial" w:hAnsi="Arial"/>
          <w:b/>
          <w:color w:val="000000"/>
          <w:sz w:val="24"/>
          <w:szCs w:val="24"/>
          <w:lang w:val="uk-UA"/>
        </w:rPr>
        <w:t>(1845—1907)</w:t>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ХАЗЯЇН</w:t>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ійові люд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ерентій Гаврилович</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w:t>
        <w:tab/>
        <w:tab/>
        <w:tab/>
        <w:tab/>
        <w:t>—хазяїн, мільйоне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w:t>
        <w:tab/>
        <w:tab/>
        <w:t>—його жін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Соня                             </w:t>
        <w:tab/>
        <w:t>—їх доч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Феноген                       </w:t>
        <w:tab/>
        <w:t>—права рука хазяї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Маюфес                       </w:t>
        <w:tab/>
        <w:t>—фактор [посередни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Павлина                       </w:t>
        <w:tab/>
        <w:t>—кравчиха з город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еленськ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Ліхтаренко          </w:t>
        <w:tab/>
        <w:tab/>
        <w:t>—економи.</w:t>
      </w:r>
    </w:p>
    <w:p>
      <w:pPr>
        <w:pStyle w:val="Normal"/>
        <w:shd w:fill="FFFFFF" w:val="clear"/>
        <w:ind w:left="709" w:hanging="0"/>
        <w:jc w:val="both"/>
        <w:rPr>
          <w:rFonts w:ascii="Arial" w:hAnsi="Arial" w:cs="Arial"/>
          <w:sz w:val="24"/>
          <w:szCs w:val="24"/>
        </w:rPr>
      </w:pPr>
      <w:r>
        <w:rPr>
          <w:rFonts w:cs="Arial" w:ascii="Arial" w:hAnsi="Arial"/>
          <w:color w:val="000000"/>
          <w:sz w:val="24"/>
          <w:szCs w:val="24"/>
          <w:lang w:val="uk-UA"/>
        </w:rPr>
        <w:t xml:space="preserve">Куртц                            </w:t>
        <w:tab/>
        <w:t>—шахмейстер [спеціаліст з розведення овець]. Петро Петрович</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Золотницький      </w:t>
        <w:tab/>
        <w:tab/>
        <w:t>— родовитий багатий па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Калинович                    </w:t>
        <w:tab/>
        <w:t>—учитель гімназі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Зозуля                          </w:t>
        <w:tab/>
        <w:t>—помічник Ліхтаренк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Харитон                        </w:t>
        <w:tab/>
        <w:t>—розсильн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етро. Дем'ян. Дівчина. Юрба робітників.</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ДІЯ ПЕРША</w:t>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Кабінет</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Ява І—</w:t>
      </w:r>
      <w:r>
        <w:rPr>
          <w:rFonts w:cs="Arial" w:ascii="Arial" w:hAnsi="Arial"/>
          <w:color w:val="000000"/>
          <w:sz w:val="24"/>
          <w:szCs w:val="24"/>
          <w:lang w:val="en-US"/>
        </w:rPr>
        <w:t>I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кабінету заходить помічник хазяїна Феноген з халатом у руках. Слідом вхо</w:t>
        <w:softHyphen/>
        <w:t>дить Маюфес, посередник при укладанні торгових угод, давній знайомий Феноге</w:t>
        <w:softHyphen/>
        <w:t>на. Феноген жартівливо звертається до Маюфеса, що той, мовляв, усе грошики загрібає. Фактор віднікується, а Феноген нагадує йому, що він же купив чудовий будиночок. Маюфес заперечує, що за ці роки інші уже собі не будинок купили, а палати. Потім вони починають розмовляти про халат Пузир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w:t>
      </w:r>
      <w:r>
        <w:rPr>
          <w:rFonts w:cs="Arial" w:ascii="Arial" w:hAnsi="Arial"/>
          <w:color w:val="000000"/>
          <w:sz w:val="24"/>
          <w:szCs w:val="24"/>
        </w:rPr>
        <w:t xml:space="preserve"> </w:t>
      </w:r>
      <w:r>
        <w:rPr>
          <w:rFonts w:cs="Arial" w:ascii="Arial" w:hAnsi="Arial"/>
          <w:color w:val="000000"/>
          <w:sz w:val="24"/>
          <w:szCs w:val="24"/>
          <w:lang w:val="uk-UA"/>
        </w:rPr>
        <w:t>е</w:t>
      </w:r>
      <w:r>
        <w:rPr>
          <w:rFonts w:cs="Arial" w:ascii="Arial" w:hAnsi="Arial"/>
          <w:color w:val="000000"/>
          <w:sz w:val="24"/>
          <w:szCs w:val="24"/>
        </w:rPr>
        <w:t xml:space="preserve"> </w:t>
      </w:r>
      <w:r>
        <w:rPr>
          <w:rFonts w:cs="Arial" w:ascii="Arial" w:hAnsi="Arial"/>
          <w:color w:val="000000"/>
          <w:sz w:val="24"/>
          <w:szCs w:val="24"/>
          <w:lang w:val="uk-UA"/>
        </w:rPr>
        <w:t>н</w:t>
      </w:r>
      <w:r>
        <w:rPr>
          <w:rFonts w:cs="Arial" w:ascii="Arial" w:hAnsi="Arial"/>
          <w:color w:val="000000"/>
          <w:sz w:val="24"/>
          <w:szCs w:val="24"/>
        </w:rPr>
        <w:t xml:space="preserve"> </w:t>
      </w:r>
      <w:r>
        <w:rPr>
          <w:rFonts w:cs="Arial" w:ascii="Arial" w:hAnsi="Arial"/>
          <w:color w:val="000000"/>
          <w:sz w:val="24"/>
          <w:szCs w:val="24"/>
          <w:lang w:val="uk-UA"/>
        </w:rPr>
        <w:t>о</w:t>
      </w:r>
      <w:r>
        <w:rPr>
          <w:rFonts w:cs="Arial" w:ascii="Arial" w:hAnsi="Arial"/>
          <w:color w:val="000000"/>
          <w:sz w:val="24"/>
          <w:szCs w:val="24"/>
        </w:rPr>
        <w:t xml:space="preserve"> </w:t>
      </w:r>
      <w:r>
        <w:rPr>
          <w:rFonts w:cs="Arial" w:ascii="Arial" w:hAnsi="Arial"/>
          <w:color w:val="000000"/>
          <w:sz w:val="24"/>
          <w:szCs w:val="24"/>
          <w:lang w:val="uk-UA"/>
        </w:rPr>
        <w:t>г</w:t>
      </w:r>
      <w:r>
        <w:rPr>
          <w:rFonts w:cs="Arial" w:ascii="Arial" w:hAnsi="Arial"/>
          <w:color w:val="000000"/>
          <w:sz w:val="24"/>
          <w:szCs w:val="24"/>
        </w:rPr>
        <w:t xml:space="preserve"> </w:t>
      </w:r>
      <w:r>
        <w:rPr>
          <w:rFonts w:cs="Arial" w:ascii="Arial" w:hAnsi="Arial"/>
          <w:color w:val="000000"/>
          <w:sz w:val="24"/>
          <w:szCs w:val="24"/>
          <w:lang w:val="uk-UA"/>
        </w:rPr>
        <w:t>е</w:t>
      </w:r>
      <w:r>
        <w:rPr>
          <w:rFonts w:cs="Arial" w:ascii="Arial" w:hAnsi="Arial"/>
          <w:color w:val="000000"/>
          <w:sz w:val="24"/>
          <w:szCs w:val="24"/>
        </w:rPr>
        <w:t xml:space="preserve"> </w:t>
      </w:r>
      <w:r>
        <w:rPr>
          <w:rFonts w:cs="Arial" w:ascii="Arial" w:hAnsi="Arial"/>
          <w:color w:val="000000"/>
          <w:sz w:val="24"/>
          <w:szCs w:val="24"/>
          <w:lang w:val="uk-UA"/>
        </w:rPr>
        <w:t>н. Халат мільйонера! Бачите, як багатіють. Ще отакий є ко</w:t>
        <w:softHyphen/>
        <w:t>жух, аж торохтить! Нового купувать не хоче, а від цього халата і від кожуха, повірите, смердить! Он, як люди багатіють, учі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розповідає зі сміхом, що колись хазяїна в такому кожусі не пустили в земсь</w:t>
        <w:softHyphen/>
        <w:t>кий банк. На це Маюфес відповів, що Терентія Гавриловича і в рогожі пізнають. Феноген просить Маюфеса підшукати йому для купівлі землю, десятин п'ятсот, ближче до вокзалу.</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bCs/>
          <w:color w:val="000000"/>
          <w:sz w:val="24"/>
          <w:szCs w:val="24"/>
          <w:lang w:val="en-US"/>
        </w:rPr>
        <w:t>I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Зеленський, економ, і сам до себе говорить, що доводиться поклоня</w:t>
        <w:softHyphen/>
        <w:t>тися передхолопами, бо вони силу мають, можуть наговорити хазяїнові зайве, отже, треба піддобрит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росить Феногена, який зайшов, замовити слово за нього перед хазяїн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ерентій Гаврилович гнів на мене має, і я боюсь, щоб мене не пере</w:t>
        <w:softHyphen/>
        <w:t xml:space="preserve">вели </w:t>
      </w:r>
      <w:r>
        <w:rPr>
          <w:rFonts w:cs="Arial" w:ascii="Arial" w:hAnsi="Arial"/>
          <w:bCs/>
          <w:color w:val="000000"/>
          <w:sz w:val="24"/>
          <w:szCs w:val="24"/>
          <w:lang w:val="uk-UA"/>
        </w:rPr>
        <w:t xml:space="preserve">в </w:t>
      </w:r>
      <w:r>
        <w:rPr>
          <w:rFonts w:cs="Arial" w:ascii="Arial" w:hAnsi="Arial"/>
          <w:color w:val="000000"/>
          <w:sz w:val="24"/>
          <w:szCs w:val="24"/>
          <w:lang w:val="uk-UA"/>
        </w:rPr>
        <w:t>Чагарник на місце Ліхтаренка; а там менше жалування, у мене сім'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побачивши, що Зеленський дістає гроші, починає ніби підмовляти</w:t>
        <w:softHyphen/>
        <w:t>ся, мовляв, «Знаєте, який наш хазяїн, часом, щоб не подумав, що ви мене підкупи</w:t>
        <w:softHyphen/>
        <w:t>ли, у нього честь — перше всь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еленський умовляє його, що «дурно ніхто нічого не робить; ви для мене, я для вас». Феноген погоджується, кажучи, що він гроші ніби позичає, і якщо нічого корисного не вийде — віддасть.</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color w:val="000000"/>
          <w:sz w:val="24"/>
          <w:szCs w:val="24"/>
          <w:lang w:val="en-US"/>
        </w:rPr>
        <w:t>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лічить гроші і з задоволенням дум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 xml:space="preserve">Якби не давали, то я б і не брав. А коли дають — бери! І сам </w:t>
      </w:r>
      <w:r>
        <w:rPr>
          <w:rFonts w:cs="Arial" w:ascii="Arial" w:hAnsi="Arial"/>
          <w:bCs/>
          <w:color w:val="000000"/>
          <w:sz w:val="24"/>
          <w:szCs w:val="24"/>
          <w:lang w:val="uk-UA"/>
        </w:rPr>
        <w:t xml:space="preserve">хазяїн </w:t>
      </w:r>
      <w:r>
        <w:rPr>
          <w:rFonts w:cs="Arial" w:ascii="Arial" w:hAnsi="Arial"/>
          <w:color w:val="000000"/>
          <w:sz w:val="24"/>
          <w:szCs w:val="24"/>
          <w:lang w:val="uk-UA"/>
        </w:rPr>
        <w:t>наш усіх научає: з усього, каже, треба користь витягать, хоч би й зубами прийшлося тягнуть — тяг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к і сам Пузир розбагатів, то ж тут і гріха немає.</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bCs/>
          <w:color w:val="000000"/>
          <w:sz w:val="24"/>
          <w:szCs w:val="24"/>
          <w:lang w:val="uk-UA"/>
        </w:rPr>
        <w:t>Ява</w:t>
      </w:r>
      <w:r>
        <w:rPr>
          <w:rFonts w:cs="Arial" w:ascii="Arial" w:hAnsi="Arial"/>
          <w:bCs/>
          <w:color w:val="000000"/>
          <w:sz w:val="24"/>
          <w:szCs w:val="24"/>
          <w:lang w:val="en-US"/>
        </w:rPr>
        <w:t>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 xml:space="preserve">Феноген віддає халат дружині і дочці хазяїна, щоб вони його скоріше </w:t>
      </w:r>
      <w:r>
        <w:rPr>
          <w:rFonts w:cs="Arial" w:ascii="Arial" w:hAnsi="Arial"/>
          <w:bCs/>
          <w:color w:val="000000"/>
          <w:sz w:val="24"/>
          <w:szCs w:val="24"/>
          <w:lang w:val="uk-UA"/>
        </w:rPr>
        <w:t>підла</w:t>
        <w:softHyphen/>
        <w:t xml:space="preserve">тали </w:t>
      </w:r>
      <w:r>
        <w:rPr>
          <w:rFonts w:cs="Arial" w:ascii="Arial" w:hAnsi="Arial"/>
          <w:color w:val="000000"/>
          <w:sz w:val="24"/>
          <w:szCs w:val="24"/>
          <w:lang w:val="uk-UA"/>
        </w:rPr>
        <w:t>й зашили. Жінки беруться до роботи; Марія Іванівна просить кравчиню з міста зняти мірку і зшити халат чоловікові на іменини, бо сам він відмовляється купити нов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рія Іванівна боїться дарувати халат, бо чоловік гніватиметься, де взяла гроші. То ж вирішили гарно розшити атласний халат буряками й овечками, а потім кравчиня запропонує Пузиреві його купити за дуже дешевою ціною. Хазяїн поба</w:t>
        <w:softHyphen/>
        <w:t>чить, що дорога річ продається дешево, і куп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дочка, сумнівається, чи буде гарний халат з буряками та вівцями, але мати говорить, що її татові як хазяїну буде це приємно. Дочка хоче сказати Пузи</w:t>
        <w:softHyphen/>
        <w:t>реві про освідчення вчителя гімназії Івана Миколайовича, але мати радить зачека</w:t>
        <w:softHyphen/>
        <w:t>ти, сама наперед випитає його думк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розмовляє з Маюфесом і говорить, що справа того трудна. Адже у ньо</w:t>
        <w:softHyphen/>
        <w:t>го самого сорок тисяч овець, боїться, що й для них не вистачить паш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w:t>
      </w:r>
      <w:r>
        <w:rPr>
          <w:rFonts w:cs="Arial" w:ascii="Arial" w:hAnsi="Arial"/>
          <w:color w:val="000000"/>
          <w:sz w:val="24"/>
          <w:szCs w:val="24"/>
        </w:rPr>
        <w:t xml:space="preserve"> </w:t>
      </w:r>
      <w:r>
        <w:rPr>
          <w:rFonts w:cs="Arial" w:ascii="Arial" w:hAnsi="Arial"/>
          <w:color w:val="000000"/>
          <w:sz w:val="24"/>
          <w:szCs w:val="24"/>
          <w:lang w:val="uk-UA"/>
        </w:rPr>
        <w:t>а</w:t>
      </w:r>
      <w:r>
        <w:rPr>
          <w:rFonts w:cs="Arial" w:ascii="Arial" w:hAnsi="Arial"/>
          <w:color w:val="000000"/>
          <w:sz w:val="24"/>
          <w:szCs w:val="24"/>
        </w:rPr>
        <w:t xml:space="preserve"> </w:t>
      </w:r>
      <w:r>
        <w:rPr>
          <w:rFonts w:cs="Arial" w:ascii="Arial" w:hAnsi="Arial"/>
          <w:color w:val="000000"/>
          <w:sz w:val="24"/>
          <w:szCs w:val="24"/>
          <w:lang w:val="uk-UA"/>
        </w:rPr>
        <w:t>ю</w:t>
      </w:r>
      <w:r>
        <w:rPr>
          <w:rFonts w:cs="Arial" w:ascii="Arial" w:hAnsi="Arial"/>
          <w:color w:val="000000"/>
          <w:sz w:val="24"/>
          <w:szCs w:val="24"/>
        </w:rPr>
        <w:t xml:space="preserve"> </w:t>
      </w:r>
      <w:r>
        <w:rPr>
          <w:rFonts w:cs="Arial" w:ascii="Arial" w:hAnsi="Arial"/>
          <w:color w:val="000000"/>
          <w:sz w:val="24"/>
          <w:szCs w:val="24"/>
          <w:lang w:val="uk-UA"/>
        </w:rPr>
        <w:t>ф</w:t>
      </w:r>
      <w:r>
        <w:rPr>
          <w:rFonts w:cs="Arial" w:ascii="Arial" w:hAnsi="Arial"/>
          <w:color w:val="000000"/>
          <w:sz w:val="24"/>
          <w:szCs w:val="24"/>
        </w:rPr>
        <w:t xml:space="preserve"> </w:t>
      </w:r>
      <w:r>
        <w:rPr>
          <w:rFonts w:cs="Arial" w:ascii="Arial" w:hAnsi="Arial"/>
          <w:color w:val="000000"/>
          <w:sz w:val="24"/>
          <w:szCs w:val="24"/>
          <w:lang w:val="uk-UA"/>
        </w:rPr>
        <w:t>е</w:t>
      </w:r>
      <w:r>
        <w:rPr>
          <w:rFonts w:cs="Arial" w:ascii="Arial" w:hAnsi="Arial"/>
          <w:color w:val="000000"/>
          <w:sz w:val="24"/>
          <w:szCs w:val="24"/>
        </w:rPr>
        <w:t xml:space="preserve"> </w:t>
      </w:r>
      <w:r>
        <w:rPr>
          <w:rFonts w:cs="Arial" w:ascii="Arial" w:hAnsi="Arial"/>
          <w:color w:val="000000"/>
          <w:sz w:val="24"/>
          <w:szCs w:val="24"/>
          <w:lang w:val="uk-UA"/>
        </w:rPr>
        <w:t>с. Де ж таки! Оце сказали: паші не стане!.. Торік, як я ку-пиву васдля одного німця валахів, пам'ятаєте? — то для прийомки</w:t>
      </w:r>
      <w:r>
        <w:rPr>
          <w:rFonts w:cs="Arial" w:ascii="Arial" w:hAnsi="Arial"/>
          <w:color w:val="000000"/>
          <w:sz w:val="24"/>
          <w:szCs w:val="24"/>
        </w:rPr>
        <w:t xml:space="preserve"> </w:t>
      </w:r>
      <w:r>
        <w:rPr>
          <w:rFonts w:cs="Arial" w:ascii="Arial" w:hAnsi="Arial"/>
          <w:color w:val="000000"/>
          <w:sz w:val="24"/>
          <w:szCs w:val="24"/>
          <w:lang w:val="uk-UA"/>
        </w:rPr>
        <w:t>три</w:t>
      </w:r>
      <w:r>
        <w:rPr>
          <w:rFonts w:cs="Arial" w:ascii="Arial" w:hAnsi="Arial"/>
          <w:color w:val="000000"/>
          <w:sz w:val="24"/>
          <w:szCs w:val="24"/>
        </w:rPr>
        <w:t xml:space="preserve"> </w:t>
      </w:r>
      <w:r>
        <w:rPr>
          <w:rFonts w:cs="Arial" w:ascii="Arial" w:hAnsi="Arial"/>
          <w:color w:val="000000"/>
          <w:sz w:val="24"/>
          <w:szCs w:val="24"/>
          <w:lang w:val="uk-UA"/>
        </w:rPr>
        <w:t>дні їхали вашою землею... їхали ми цілий день. «Чия земля?»— питаємо.— «Терентія Гавриловича Пузиря». На другий день знову питаємо: «Чия зем</w:t>
        <w:softHyphen/>
        <w:t>ля?»— «Терентія Гавриловича». І тілько на третій день, надвечір, почала</w:t>
        <w:softHyphen/>
        <w:t>ся земля Гаврила Афанасійовича Чобота. Ха—ха! Княжество! Ціле княжество. Німець, що зо мною їхав, дивувався, хитав головою, цмокав губами, а на третій день, сміючись, сказав: «У цього хазяїна більше землі, ніж у нашім герцогстві». Єй—богу, так і сказав. Хе—хе—хе! Та щоб на та</w:t>
        <w:softHyphen/>
        <w:t>ких степах не можна було випасти ще дванадцять тисяч овец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узир погоджується, що воно—то й можна випасти, але це справа небезпеч</w:t>
        <w:softHyphen/>
        <w:t>на: удаване, фальшиве банкрутство, яке йому пропонують підтримати, може пога</w:t>
        <w:softHyphen/>
        <w:t>но закінчитися. Маюфес запевняє, що Петру Тимофійовичу, який його послав, до</w:t>
        <w:softHyphen/>
        <w:t>помагатимуть відомі адвокати й найбагатші купці: хто мануфактуру прийме, хто гурти овець, хто кінський завод, так потихеньку багатство і розтане, як віск. Будо</w:t>
        <w:softHyphen/>
        <w:t>ви ж — «діло рук чоловічих... хе—хе—хе! Ще й страхову премію візьме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знову говорить, що справа небезпечна і питає, по скільки ж думає Пет</w:t>
        <w:softHyphen/>
        <w:t>ро Тимофійович заплатить кредиторам. Маюфес відповідає, що по десять або, на худий кінець, по двадцять копійок. Пузир швидко вираховує, що «банкротові» вийде два мільйони чистого прибутку. З нічого — цілий капітал. «Такого капіталу креди</w:t>
        <w:softHyphen/>
        <w:t>тори не подарують. Найдуться завзяті, будуть судиться, а як діло дійде до суда — тоді погана спра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юфес його заспокоює, що вся сума розкинеться не на якихось бідолах, а на московських, лодзінських фабрикантів та на всякі банки. «Фабрики та банки роз</w:t>
        <w:softHyphen/>
        <w:t>кинуть потері на других, підведуть свої баланси, і квита. Ха—ха! Що їм така сума — виграш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іронічно говорить, що ось так: для одних — дрібниця, а іншому — капітал. «З миру по нитці — голому сорочка». І погоджується допомогти купцю Михайлову організувати фальшиве банкрутство, взявши на випас його вівці — дванадцять тисяч. При цьому вимагає за послугу двадцять процентів з валової виручки. Маюфес ціка</w:t>
        <w:softHyphen/>
        <w:t>виться, яка ж йому особисто буде винагорода, але Пузир каже, що розрахується з ним восени, після того, як побачить свій прибуток. Маюфес зголоднів і хитренько допи</w:t>
        <w:softHyphen/>
        <w:t>тується, чи можна де на вокзалі пообідать. Пузир вдає, що не розуміє натяку, й говорить, що він на вокзалах не обідає, бо возить свої харчі. І питає у Феногена, чи на вокзалі є буфе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 а ю ф є с . Треба поспішать, бо їсти хочу, аж шкура бол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w:t>
      </w:r>
      <w:r>
        <w:rPr>
          <w:rFonts w:cs="Arial" w:ascii="Arial" w:hAnsi="Arial"/>
          <w:color w:val="000000"/>
          <w:sz w:val="24"/>
          <w:szCs w:val="24"/>
        </w:rPr>
        <w:t xml:space="preserve"> </w:t>
      </w: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з</w:t>
      </w:r>
      <w:r>
        <w:rPr>
          <w:rFonts w:cs="Arial" w:ascii="Arial" w:hAnsi="Arial"/>
          <w:color w:val="000000"/>
          <w:sz w:val="24"/>
          <w:szCs w:val="24"/>
        </w:rPr>
        <w:t xml:space="preserve"> </w:t>
      </w:r>
      <w:r>
        <w:rPr>
          <w:rFonts w:cs="Arial" w:ascii="Arial" w:hAnsi="Arial"/>
          <w:color w:val="000000"/>
          <w:sz w:val="24"/>
          <w:szCs w:val="24"/>
          <w:lang w:val="uk-UA"/>
        </w:rPr>
        <w:t>и</w:t>
      </w:r>
      <w:r>
        <w:rPr>
          <w:rFonts w:cs="Arial" w:ascii="Arial" w:hAnsi="Arial"/>
          <w:color w:val="000000"/>
          <w:sz w:val="24"/>
          <w:szCs w:val="24"/>
        </w:rPr>
        <w:t xml:space="preserve"> </w:t>
      </w:r>
      <w:r>
        <w:rPr>
          <w:rFonts w:cs="Arial" w:ascii="Arial" w:hAnsi="Arial"/>
          <w:color w:val="000000"/>
          <w:sz w:val="24"/>
          <w:szCs w:val="24"/>
          <w:lang w:val="uk-UA"/>
        </w:rPr>
        <w:t>р: Тут недалек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 а ю ф є с . Та мені небагато й треба: хоч би чарку горілки та шмато</w:t>
        <w:softHyphen/>
        <w:t>чок хліба... Ха—ха—ха! Так, кажете, бухвет 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 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 а ю ф є с. Прощайте!</w:t>
      </w:r>
    </w:p>
    <w:p>
      <w:pPr>
        <w:pStyle w:val="Normal"/>
        <w:shd w:fill="FFFFFF" w:val="clear"/>
        <w:ind w:firstLine="709"/>
        <w:jc w:val="both"/>
        <w:rPr>
          <w:rFonts w:ascii="Arial" w:hAnsi="Arial" w:cs="Arial"/>
          <w:sz w:val="24"/>
          <w:szCs w:val="24"/>
        </w:rPr>
      </w:pPr>
      <w:r>
        <w:rPr>
          <w:rFonts w:cs="Arial" w:ascii="Arial" w:hAnsi="Arial"/>
          <w:i/>
          <w:iCs/>
          <w:color w:val="000000"/>
          <w:sz w:val="24"/>
          <w:szCs w:val="24"/>
          <w:lang w:val="uk-UA"/>
        </w:rPr>
        <w:t>(Вийшов.</w:t>
      </w:r>
      <w:r>
        <w:rPr>
          <w:rFonts w:cs="Arial" w:ascii="Arial" w:hAnsi="Arial"/>
          <w:color w:val="000000"/>
          <w:sz w:val="24"/>
          <w:szCs w:val="24"/>
          <w:lang w:val="uk-UA"/>
        </w:rPr>
        <w:t>)</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bCs/>
          <w:color w:val="000000"/>
          <w:sz w:val="24"/>
          <w:szCs w:val="24"/>
          <w:lang w:val="en-US"/>
        </w:rPr>
        <w:t>V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w:t>
      </w:r>
      <w:r>
        <w:rPr>
          <w:rFonts w:cs="Arial" w:ascii="Arial" w:hAnsi="Arial"/>
          <w:color w:val="000000"/>
          <w:sz w:val="24"/>
          <w:szCs w:val="24"/>
        </w:rPr>
        <w:t xml:space="preserve"> </w:t>
      </w: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з</w:t>
      </w:r>
      <w:r>
        <w:rPr>
          <w:rFonts w:cs="Arial" w:ascii="Arial" w:hAnsi="Arial"/>
          <w:color w:val="000000"/>
          <w:sz w:val="24"/>
          <w:szCs w:val="24"/>
        </w:rPr>
        <w:t xml:space="preserve"> </w:t>
      </w:r>
      <w:r>
        <w:rPr>
          <w:rFonts w:cs="Arial" w:ascii="Arial" w:hAnsi="Arial"/>
          <w:color w:val="000000"/>
          <w:sz w:val="24"/>
          <w:szCs w:val="24"/>
          <w:lang w:val="uk-UA"/>
        </w:rPr>
        <w:t>и</w:t>
      </w:r>
      <w:r>
        <w:rPr>
          <w:rFonts w:cs="Arial" w:ascii="Arial" w:hAnsi="Arial"/>
          <w:color w:val="000000"/>
          <w:sz w:val="24"/>
          <w:szCs w:val="24"/>
        </w:rPr>
        <w:t xml:space="preserve"> </w:t>
      </w:r>
      <w:r>
        <w:rPr>
          <w:rFonts w:cs="Arial" w:ascii="Arial" w:hAnsi="Arial"/>
          <w:color w:val="000000"/>
          <w:sz w:val="24"/>
          <w:szCs w:val="24"/>
          <w:lang w:val="uk-UA"/>
        </w:rPr>
        <w:t>р. Всякий чорт прийде сюди голодний, а ти його годуй! Нема, щоб з собою привіз солонини там, чи що. Нехай не звикаю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w:t>
      </w:r>
      <w:r>
        <w:rPr>
          <w:rFonts w:cs="Arial" w:ascii="Arial" w:hAnsi="Arial"/>
          <w:color w:val="000000"/>
          <w:sz w:val="24"/>
          <w:szCs w:val="24"/>
        </w:rPr>
        <w:t xml:space="preserve"> </w:t>
      </w:r>
      <w:r>
        <w:rPr>
          <w:rFonts w:cs="Arial" w:ascii="Arial" w:hAnsi="Arial"/>
          <w:color w:val="000000"/>
          <w:sz w:val="24"/>
          <w:szCs w:val="24"/>
          <w:lang w:val="uk-UA"/>
        </w:rPr>
        <w:t>е</w:t>
      </w:r>
      <w:r>
        <w:rPr>
          <w:rFonts w:cs="Arial" w:ascii="Arial" w:hAnsi="Arial"/>
          <w:color w:val="000000"/>
          <w:sz w:val="24"/>
          <w:szCs w:val="24"/>
        </w:rPr>
        <w:t xml:space="preserve"> </w:t>
      </w:r>
      <w:r>
        <w:rPr>
          <w:rFonts w:cs="Arial" w:ascii="Arial" w:hAnsi="Arial"/>
          <w:color w:val="000000"/>
          <w:sz w:val="24"/>
          <w:szCs w:val="24"/>
          <w:lang w:val="uk-UA"/>
        </w:rPr>
        <w:t>н</w:t>
      </w:r>
      <w:r>
        <w:rPr>
          <w:rFonts w:cs="Arial" w:ascii="Arial" w:hAnsi="Arial"/>
          <w:color w:val="000000"/>
          <w:sz w:val="24"/>
          <w:szCs w:val="24"/>
        </w:rPr>
        <w:t xml:space="preserve"> </w:t>
      </w:r>
      <w:r>
        <w:rPr>
          <w:rFonts w:cs="Arial" w:ascii="Arial" w:hAnsi="Arial"/>
          <w:color w:val="000000"/>
          <w:sz w:val="24"/>
          <w:szCs w:val="24"/>
          <w:lang w:val="uk-UA"/>
        </w:rPr>
        <w:t>о</w:t>
      </w:r>
      <w:r>
        <w:rPr>
          <w:rFonts w:cs="Arial" w:ascii="Arial" w:hAnsi="Arial"/>
          <w:color w:val="000000"/>
          <w:sz w:val="24"/>
          <w:szCs w:val="24"/>
        </w:rPr>
        <w:t xml:space="preserve"> </w:t>
      </w:r>
      <w:r>
        <w:rPr>
          <w:rFonts w:cs="Arial" w:ascii="Arial" w:hAnsi="Arial"/>
          <w:color w:val="000000"/>
          <w:sz w:val="24"/>
          <w:szCs w:val="24"/>
          <w:lang w:val="uk-UA"/>
        </w:rPr>
        <w:t>г</w:t>
      </w:r>
      <w:r>
        <w:rPr>
          <w:rFonts w:cs="Arial" w:ascii="Arial" w:hAnsi="Arial"/>
          <w:color w:val="000000"/>
          <w:sz w:val="24"/>
          <w:szCs w:val="24"/>
        </w:rPr>
        <w:t xml:space="preserve"> </w:t>
      </w:r>
      <w:r>
        <w:rPr>
          <w:rFonts w:cs="Arial" w:ascii="Arial" w:hAnsi="Arial"/>
          <w:color w:val="000000"/>
          <w:sz w:val="24"/>
          <w:szCs w:val="24"/>
          <w:lang w:val="uk-UA"/>
        </w:rPr>
        <w:t>е</w:t>
      </w:r>
      <w:r>
        <w:rPr>
          <w:rFonts w:cs="Arial" w:ascii="Arial" w:hAnsi="Arial"/>
          <w:color w:val="000000"/>
          <w:sz w:val="24"/>
          <w:szCs w:val="24"/>
        </w:rPr>
        <w:t xml:space="preserve"> </w:t>
      </w:r>
      <w:r>
        <w:rPr>
          <w:rFonts w:cs="Arial" w:ascii="Arial" w:hAnsi="Arial"/>
          <w:color w:val="000000"/>
          <w:sz w:val="24"/>
          <w:szCs w:val="24"/>
          <w:lang w:val="uk-UA"/>
        </w:rPr>
        <w:t>н.  — Це не ресторація, а хазяйський дім!</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Феноген іде і зітхає. Пузир його питає, у чому справа, а той розповідає про економа Зеленськ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Зеленський наш дуже стривожений тим, що ви на нього гніваєтесь... Авін чоловік усердний, сім'я велика...Жаль мені його дуже, а коли обідите, то й гріх, він для вас і в огонь, і в воду! З коня не злазить цілий день, поби</w:t>
        <w:softHyphen/>
        <w:t>ває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говорить йому, щоб не мішався не в своє діл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bCs/>
          <w:color w:val="000000"/>
          <w:sz w:val="24"/>
          <w:szCs w:val="24"/>
          <w:lang w:val="en-US"/>
        </w:rPr>
        <w:t>VI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ять Куртц, Зеленський і Ліхтаренко. Феноген сідає в сусідній кімнаті так, щоб усе було видно й чути. Пузир незадоволено звертається до Зеленськ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у, як—таки ви, пане Зеленський, і досі не загнуздали мануйлівсь</w:t>
        <w:softHyphen/>
        <w:t>ких мужиків? Де ж це видано, щоб на буряках платить робочому по трид</w:t>
        <w:softHyphen/>
        <w:t>цять п'ять копійок вде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 ставить у приклад Ліхтаренка, який платив і по п'ятнадцять копійок, і по двад</w:t>
        <w:softHyphen/>
        <w:t>цять, а тепер, в гарячу пору, по двадцять п'ять копійок на їх харчах. Потім припускає, що Зеленський, мабуть, ще й годує своїх робітник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w:t>
      </w:r>
      <w:r>
        <w:rPr>
          <w:rFonts w:cs="Arial" w:ascii="Arial" w:hAnsi="Arial"/>
          <w:color w:val="000000"/>
          <w:sz w:val="24"/>
          <w:szCs w:val="24"/>
        </w:rPr>
        <w:t xml:space="preserve"> </w:t>
      </w: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з</w:t>
      </w:r>
      <w:r>
        <w:rPr>
          <w:rFonts w:cs="Arial" w:ascii="Arial" w:hAnsi="Arial"/>
          <w:color w:val="000000"/>
          <w:sz w:val="24"/>
          <w:szCs w:val="24"/>
        </w:rPr>
        <w:t xml:space="preserve"> </w:t>
      </w:r>
      <w:r>
        <w:rPr>
          <w:rFonts w:cs="Arial" w:ascii="Arial" w:hAnsi="Arial"/>
          <w:color w:val="000000"/>
          <w:sz w:val="24"/>
          <w:szCs w:val="24"/>
          <w:lang w:val="uk-UA"/>
        </w:rPr>
        <w:t>и</w:t>
      </w:r>
      <w:r>
        <w:rPr>
          <w:rFonts w:cs="Arial" w:ascii="Arial" w:hAnsi="Arial"/>
          <w:color w:val="000000"/>
          <w:sz w:val="24"/>
          <w:szCs w:val="24"/>
        </w:rPr>
        <w:t xml:space="preserve"> </w:t>
      </w:r>
      <w:r>
        <w:rPr>
          <w:rFonts w:cs="Arial" w:ascii="Arial" w:hAnsi="Arial"/>
          <w:color w:val="000000"/>
          <w:sz w:val="24"/>
          <w:szCs w:val="24"/>
          <w:lang w:val="uk-UA"/>
        </w:rPr>
        <w:t>р</w:t>
      </w:r>
      <w:r>
        <w:rPr>
          <w:rFonts w:cs="Arial" w:ascii="Arial" w:hAnsi="Arial"/>
          <w:color w:val="000000"/>
          <w:sz w:val="24"/>
          <w:szCs w:val="24"/>
        </w:rPr>
        <w:t xml:space="preserve"> </w:t>
      </w:r>
      <w:r>
        <w:rPr>
          <w:rFonts w:cs="Arial" w:ascii="Arial" w:hAnsi="Arial"/>
          <w:color w:val="000000"/>
          <w:sz w:val="24"/>
          <w:szCs w:val="24"/>
          <w:lang w:val="uk-UA"/>
        </w:rPr>
        <w:t>. — Боже мій! І харчуєте?! То це вийде по сорок п'ять копій</w:t>
        <w:softHyphen/>
        <w:t>ок. Добре хазяйнуємо! Робочі все заберуть, а нам же що зостанеться, а чим же я буду вам жалування платить? Так не можна, ви не вмієте зробити де</w:t>
        <w:softHyphen/>
        <w:t>шевого робітни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еленський пояснює, що у нього інші умови, а Пузир йому заперечує, що умови люди роблять. Зеленський знову говорить, що в Мануйлівці, де він служить, люди більш заможні, бо, крім своїх наділів, беруть в аренду «оброчну казенну землю», артілі позаводили. А робітник тільки там дешевий, де немає землі, де бідніс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w:t>
      </w:r>
      <w:r>
        <w:rPr>
          <w:rFonts w:cs="Arial" w:ascii="Arial" w:hAnsi="Arial"/>
          <w:color w:val="000000"/>
          <w:sz w:val="24"/>
          <w:szCs w:val="24"/>
        </w:rPr>
        <w:t xml:space="preserve"> </w:t>
      </w:r>
      <w:r>
        <w:rPr>
          <w:rFonts w:cs="Arial" w:ascii="Arial" w:hAnsi="Arial"/>
          <w:color w:val="000000"/>
          <w:sz w:val="24"/>
          <w:szCs w:val="24"/>
          <w:lang w:val="uk-UA"/>
        </w:rPr>
        <w:t>у</w:t>
      </w:r>
      <w:r>
        <w:rPr>
          <w:rFonts w:cs="Arial" w:ascii="Arial" w:hAnsi="Arial"/>
          <w:color w:val="000000"/>
          <w:sz w:val="24"/>
          <w:szCs w:val="24"/>
        </w:rPr>
        <w:t xml:space="preserve"> </w:t>
      </w:r>
      <w:r>
        <w:rPr>
          <w:rFonts w:cs="Arial" w:ascii="Arial" w:hAnsi="Arial"/>
          <w:color w:val="000000"/>
          <w:sz w:val="24"/>
          <w:szCs w:val="24"/>
          <w:lang w:val="uk-UA"/>
        </w:rPr>
        <w:t>з</w:t>
      </w:r>
      <w:r>
        <w:rPr>
          <w:rFonts w:cs="Arial" w:ascii="Arial" w:hAnsi="Arial"/>
          <w:color w:val="000000"/>
          <w:sz w:val="24"/>
          <w:szCs w:val="24"/>
        </w:rPr>
        <w:t xml:space="preserve"> </w:t>
      </w:r>
      <w:r>
        <w:rPr>
          <w:rFonts w:cs="Arial" w:ascii="Arial" w:hAnsi="Arial"/>
          <w:color w:val="000000"/>
          <w:sz w:val="24"/>
          <w:szCs w:val="24"/>
          <w:lang w:val="uk-UA"/>
        </w:rPr>
        <w:t>и</w:t>
      </w:r>
      <w:r>
        <w:rPr>
          <w:rFonts w:cs="Arial" w:ascii="Arial" w:hAnsi="Arial"/>
          <w:color w:val="000000"/>
          <w:sz w:val="24"/>
          <w:szCs w:val="24"/>
        </w:rPr>
        <w:t xml:space="preserve"> </w:t>
      </w:r>
      <w:r>
        <w:rPr>
          <w:rFonts w:cs="Arial" w:ascii="Arial" w:hAnsi="Arial"/>
          <w:color w:val="000000"/>
          <w:sz w:val="24"/>
          <w:szCs w:val="24"/>
          <w:lang w:val="uk-UA"/>
        </w:rPr>
        <w:t>р.   — Так ви зробіть у Мануйлівці бідніс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ереводить Зеленського в Чагарник, а Ліхтаренка — в Мануйлівку, щоб він і там «зробив бідніс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еленський бідкається, а Феноген стогне й кахикає за дверим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 Порфирій дасть десять тисяч! Ви не умієте з народом, а Порфирій умі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нуйлівці запустили недоїмку і не заплатили. Через тижденьта об</w:t>
        <w:softHyphen/>
        <w:t>рочна земля, що держать в оренді мануйлівці, оддається з торгів на новий строк. Треба, щоб казенна земля зосталась за мною, чуєш?</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каже, що спробує, а Пузир відповідає різк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Це тобі не борщ, тут пробувать нічого, треба взять! Ти розумієш? Взять! Казенну оброчну статтю взять! Наділи мужицькі на десять літ в орен</w:t>
        <w:softHyphen/>
        <w:t>ду взять! А як мужик зостанеться без землі, роби з ним, що хочеш; а поки при землі, мужики все одно, що бури, нічого з ними не зробиш!</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еленський говорить на свій захист, що він пробував, тоді Пузир його грубо обрив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Ви ніколи не пробуйте, а просто — їжт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еленський зауважує, що в Мануйлівці є такий вчитель—артільщик, що й Ліхтаренко об нього зуби полам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Порфирій, настали' зуби! Опит є, стежка протоптана, шквар! ...Нам нужен дешевий робітник, розумієте? А без дешевого робітника ха</w:t>
        <w:softHyphen/>
        <w:t>зяйство вести год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еленський проситься, що в Чагарнику платня менша, а в нього сім'я, Фено</w:t>
        <w:softHyphen/>
        <w:t>ген знову стогне за дверима. Пузир обіцяє зберегти таке ж жалування, як і раніше. І велить Куртцові їхати в степи на прийомку овець, які він ніби купив. Карло Кар-лович говорить, що для утримання і догляду такої кількості овець йому потрібен помічник. Пузир не погоджується і каже, що йому допомагатимуть чабани, а восе</w:t>
        <w:softHyphen/>
        <w:t>ни він його голову «оливою гарно» помастить. І велить вигнати старшого чабана Клима, який ніби при продажу худоби за десять карбованців передав покупцеві Крячковському двадцять овець зайвих. Куртц намагається захистити хорошого ча</w:t>
        <w:softHyphen/>
        <w:t>бана, але Пузир невмолим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ені нужні люди надежні, чесні, а як ви станете самі покривать мошенників, то мене обберуть як липку. Вигнат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X</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заходить, стає навколішки перед Пузирем, цілує йому руки за те, що не скривдив Зеленського, і говори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От, Клима ви вигнали, бо я дізнався за валахів [овець] і сказав, а тепер я вам скажу, що Ліхтаренко... Дивиться крізь пальці... та ще й сам руки вмок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алі розповідає, що коли здавали пшеницю, то Ліхтаренків помічник Зозуля десять мішків скинув у жида Хаскеля, який хліб скупає і має магазин у містечку. Пузир дякує Феноген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пасибі тобі, Феноген! Ти один у мене вірний слуга! Кругом крадуть і крадуть.</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ЯваХ</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вертається до Пузиря Куртц і говорить, що такого не може бути, щоб чабан Клим був нечесною людиною, адже шахмейстер перевірив усе за конторськими кни</w:t>
        <w:softHyphen/>
        <w:t>гами. Клима обмовив, запевняє він, чийсь злий язик, і це просто паскудство.</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bCs/>
          <w:color w:val="000000"/>
          <w:sz w:val="24"/>
          <w:szCs w:val="24"/>
          <w:lang w:val="uk-UA"/>
        </w:rPr>
        <w:t xml:space="preserve">Ява </w:t>
      </w:r>
      <w:r>
        <w:rPr>
          <w:rFonts w:cs="Arial" w:ascii="Arial" w:hAnsi="Arial"/>
          <w:color w:val="000000"/>
          <w:sz w:val="24"/>
          <w:szCs w:val="24"/>
          <w:lang w:val="en-US"/>
        </w:rPr>
        <w:t>X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узир питає Феногена, що він тепер скаже, а той відповідає, що Карло краде сам, а Клим допомагає. Пузир доручає Феногенові проїхатись по отарах та про</w:t>
        <w:softHyphen/>
        <w:t>слідкува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ходить Ліхтаренко, і Пузир починає допитуватися, як це у нього крадуть пше</w:t>
        <w:softHyphen/>
        <w:t>ницю — помічник Зозуля цілий віз вивантажив у Хаскел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оже, який лантух або два — то буває; де ж ви бачили, щоб у ве</w:t>
        <w:softHyphen/>
        <w:t>ликій економії ніхто нічого не вкрав?! Та хоч би у мене сто очей було, то й то не встережеш!... Всі крадуть по-своєму, та без того і не можна, Терентій Гаврилович! І розсиплеться, і загубиться, і вкрадуть яку мализ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азяїн сердиться, говорить, за що ж він тоді економам гроші плат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А за тих сто тисяч пудів пшениці, що я здав на вок</w:t>
        <w:softHyphen/>
        <w:t>залі, а ви гроші взяли!... Терентій Гаврилович, ви тілько не гнівайтесь, а розсудіть гарненько. Будемо так говорить: ви мені дасте великий шматок сала, щоб я його одніс у комору! Я візьму те сало голими руками і однесу сало в комору, і покладу; сало ваше ціле, а тим жиром, що у мене на руках зостався, я помастю голову — яка ж вам від цього шкод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сердито проганяє свого економа, а Зозулю все—таки велить звільнити з роботи.</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XI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Феноген </w:t>
      </w:r>
      <w:r>
        <w:rPr>
          <w:rFonts w:cs="Arial" w:ascii="Arial" w:hAnsi="Arial"/>
          <w:i/>
          <w:iCs/>
          <w:color w:val="000000"/>
          <w:sz w:val="24"/>
          <w:szCs w:val="24"/>
          <w:lang w:val="uk-UA"/>
        </w:rPr>
        <w:t xml:space="preserve">(говорить до Пузиря). </w:t>
      </w:r>
      <w:r>
        <w:rPr>
          <w:rFonts w:cs="Arial" w:ascii="Arial" w:hAnsi="Arial"/>
          <w:color w:val="000000"/>
          <w:sz w:val="24"/>
          <w:szCs w:val="24"/>
          <w:lang w:val="uk-UA"/>
        </w:rPr>
        <w:t>От чоловік! І риби наловить, і ніг незамоч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Пузир </w:t>
      </w:r>
      <w:r>
        <w:rPr>
          <w:rFonts w:cs="Arial" w:ascii="Arial" w:hAnsi="Arial"/>
          <w:i/>
          <w:iCs/>
          <w:color w:val="000000"/>
          <w:sz w:val="24"/>
          <w:szCs w:val="24"/>
          <w:lang w:val="uk-UA"/>
        </w:rPr>
        <w:t xml:space="preserve">(відповідає). </w:t>
      </w:r>
      <w:r>
        <w:rPr>
          <w:rFonts w:cs="Arial" w:ascii="Arial" w:hAnsi="Arial"/>
          <w:color w:val="000000"/>
          <w:sz w:val="24"/>
          <w:szCs w:val="24"/>
          <w:lang w:val="uk-UA"/>
        </w:rPr>
        <w:t>Я знаю, що він більше всіх краде, та зате і мені велику користь д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азяїн розбирає пошту й дізнається з листа, що його дочку хоче сватати син великого землевласника Чобота. Феноген застерігає його, що треба спитати Соню, адже вона може й не погодиться. Пузир дивується — як це так, щоб не погодила</w:t>
        <w:softHyphen/>
        <w:t>ся. Адже майбутній наречений — один у батька, а батько — хазяїн на всю округ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алі Пузир довідується, що одержав орден Станіслава другого ступеню на шию і раді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едурно пожертвував на приют. Восени поїдемо на засідання в земський банк — нехай усі ті, що сміялися з мого кожуха, губи кусаю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Та ви зробіть собі, Терентій Гаврилович, нову хорошу шубу і хороший сюртук, бо орден буде у вас на шиї, а кожух зверху, то вас знову швейцар виганятиме з прихожої, як торік виганя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 у з и р. Я розхристаюсь, як будемо входить; тілько на поріг, а тут йому перед самим носом блись — орден! Ну, та й швейцар мене тепер пізнає! Дався я йому взнаки; пам'ятаєш, як молив потім, щоб я його про</w:t>
        <w:softHyphen/>
        <w:t>стив, — у руки цілував, навколішки став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 е н о г є н . Перше опаскудив, на сміх усім кинув, а потім просив... Такого хазяїна виганяв з прихожої, прийнявши за старця, а все через ко</w:t>
        <w:softHyphen/>
        <w:t>жух. Старий він, тридцять літ носите, дуже торохтить і сильно лоєм тхн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обіцяє задля ордена пошити собі шубу з лисячого хутра.</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XII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иходить Золотницький, сусіда, дворянського роду. Він вітається й підсміюєть</w:t>
        <w:softHyphen/>
        <w:t>ся над Пузирем, називаючи його Крезом [міфологічним великим багачем]. Пузир цьо</w:t>
        <w:softHyphen/>
        <w:t>го не розуміє й говорить, що він не такий уже й кремезний, як гостеві здається. Золот</w:t>
        <w:softHyphen/>
        <w:t>ницький продовжує іронізувати, що Пузир усе в тому ж халаті, і питає, чи багато він ще прикупив землі. Пузир відповідає, що немає поки що підхожої, і питає Золотницького, чи не продає він Капустяного — свого маєт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Дай віку дожить, не виганяй ти мене з Капустя</w:t>
        <w:softHyphen/>
        <w:t>ного! Потомствених обивателів і так небагато в околиці осталось, все нові хазяїни захопили, а ти вже й на мене зуби гостриш. Успієш ще захватить і Капустяне, й Миролюбівк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каже, що не доживе до того часу, а потім прицінюється, за скільки б Золотницький продав маєток. Той, сміючись, каже, що за два мільйони, дума</w:t>
        <w:softHyphen/>
        <w:t>ючи, що таке Пузиреві не під силу. Хазяїн же говорить, що хай продає, то й побачить, під силу чи ні... Золотницький розповідає, що будує цукровий завод, і пропонує Пузиреві стати компаньйоном. Той відмовляється, мовляв, це не його справа. Золотницький умовляє поїхати з ним до міста, ознайомитися зі спра</w:t>
        <w:softHyphen/>
        <w:t>вою. Пузир погоджується, бо йому треба в місті орден одержати. Гість з приво</w:t>
        <w:softHyphen/>
        <w:t>ду ордена жартома вимагає шампанського, Пузир каже, що в нього немає. Тоді Золотницький пропонує поїхати в місто і там поставити шампанське. Пузир відразу ж згадує, що не може їхати, бо в нього і справи вдома, і взагалі він нездуж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Уже злякався, що шампанського треба ставить. Ну, я сам поставлю; а тим часом давай чого-небудь попоїсти, бо ти не до</w:t>
        <w:softHyphen/>
        <w:t>гадаєшся нагодувать, а я голодн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вибачається, що у нього немає вишуканих страв, усе по-простому: борщ, каша та, може, ще яблучний пиріг.</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радий і цьому та питає Пузиря, чи він часом не земський гласний. Пузир відповідає, що так, його вибрали торік, але він ще й разу не був. Золотницький його картає, що це йому не робить честі. І каже, що на нинішніх зборах буде важливе питання: продовольство для голодного люду до урожа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Це до мене не тичеться. Це химера! Голодних буде тим більше, чим більше голодним помагать. Он у мене робочим поденним платять тридцять п'ять копійок. Нехай голодні ідуть до мене по п'ятнадцять копійок на робо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говорить, що таких дуже багато, тисяч двадцять, тому треба придумати щось інше, «душею увійти в становище голодних, не дать їм загинуть, не дать розповсюдитись цинготній боліз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Це не моє діло!.. Чудні люди! Голодних годуй, хворих лічи, школи заводь, пам'ятники якісь став!.. Повигадують собі ярма на шию і носяться з ними, а вони їх мулять, а вони їм кишені продирають. Чудні люд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питає, при чому тут пам'ятники, а Пузир показує листа, в яко</w:t>
        <w:softHyphen/>
        <w:t>му говориться, що в Полтаві дозволено поставити пам'ятник першому українсько</w:t>
        <w:softHyphen/>
        <w:t>му поетові Івану Петровичу Котляревському. На цей пам'ятник гроші збираються на Полтавщині, але можна жертвувати і звідусіл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добродій Храменко, не побачивши у списках тих, хто пожертвував, Пузиря, вирішив повідомити йому особисто про таку доброчинну спра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дивиться на Пузиря й питає, хто ж він такий? Малоросіянин? Пузир говорить, що не криється, він природжений хохол. Отже, каже Золотницький, і пожертвуй на пам'ятник народному пое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З якої речі? Я жертвую на прию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Ждучи наград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Не криюсь. А Котляревський мені без надобнос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блотницький. І як тобі не сором отаке говорить? Такий хазяїн, такий значний обиватель, ще й кавалер, а говориш, як дикий, неосвічений мужик: «Котляревський мені без надобності!» Противно й слухать! Поети єсть сіль землі, гордість і слава того народа, серед котрого з'явились; вони служать вищим ідеалам, вони піднімають народний культ... Всі народи своїх поетів шанують, почитають і ставлять їм пам'ятни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питає, чи Золотницький пожертвував сам. Той відповідає, що відішле триста карбованц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Ну й буде з них, а від мене не поживля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розгнівався, не захотів навіть іти обід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Обідать у такого хазяїна важко, тут і кусок в горло не полізе. До земських діл тобі нема діла, луччих людей свого краю ти не знаєш, знать не хочеш і не ціниш — я соромлюсь сидіть поруч з тобою за стол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дивується, чого це так Золотницький ображається за того Котляревсь</w:t>
        <w:softHyphen/>
        <w:t>кого, хіба він йому сват чи бра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Ах ти, нещасна, безводна хмара! І прожене тебе вітер над рідною землею, і розвіє, не проливши і краплі цілющої води на рідні ниви, де при таких хазяїнах засохне наука, поезія і благо нар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ображено говорить, що він цих слів не розуміє, і просить обідати. Золот</w:t>
        <w:softHyphen/>
        <w:t>ницький каже, що тільки тоді сяде з ним за стіл, коли той дасть слово поїхати з ним в «земське собраніє» і відішле гроші на пам'ятник Котляревському. Пузир боїться, щоб йому не зробили безчестя, і погоджується усе виправит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ДІЯ ДРУГ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Ява 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будинку Пузиря підходить юрба робітників із вигук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и не собаки — і собак краще годують! Може, хазяїн і не знає! Петро пропонує іти до хазяїна скаржитись, як їх Л іхтаренко годує, Дем'ян каж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що треба кидати роботу та тікати звідси. Петро відповідає, що Ліхтаренко може привести їх силою й навіть у в'язницю посадити, і радить, якщо хазяїн нічого не зробить, їхати до начальства. Торік у Чобота було те саме, та ж після скарги у борщ почали кришити картоплю, а хліб краще випік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м'ян. Поки обробились, а після Семена так почали годувать та морить роботою, що ми покидали заслужені гроші та й повтікали, а він тоді й не скаржився, бо йому ковінька на руку: мед собі зоставив, а бджіл вику</w:t>
        <w:softHyphen/>
        <w:t>рив з улика. Тікаймо краще, поки ще скрізь робота є.</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 ґанок виходить Феноген і крич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 xml:space="preserve">Що за ґвалт, чого вам, ідоли, треба? Дем'ян </w:t>
      </w:r>
      <w:r>
        <w:rPr>
          <w:rFonts w:cs="Arial" w:ascii="Arial" w:hAnsi="Arial"/>
          <w:i/>
          <w:iCs/>
          <w:color w:val="000000"/>
          <w:sz w:val="24"/>
          <w:szCs w:val="24"/>
          <w:lang w:val="uk-UA"/>
        </w:rPr>
        <w:t xml:space="preserve">(викрикує). </w:t>
      </w:r>
      <w:r>
        <w:rPr>
          <w:rFonts w:cs="Arial" w:ascii="Arial" w:hAnsi="Arial"/>
          <w:color w:val="000000"/>
          <w:sz w:val="24"/>
          <w:szCs w:val="24"/>
          <w:lang w:val="uk-UA"/>
        </w:rPr>
        <w:t>Сам ти ідол!</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Феноген </w:t>
      </w:r>
      <w:r>
        <w:rPr>
          <w:rFonts w:cs="Arial" w:ascii="Arial" w:hAnsi="Arial"/>
          <w:i/>
          <w:iCs/>
          <w:color w:val="000000"/>
          <w:sz w:val="24"/>
          <w:szCs w:val="24"/>
          <w:lang w:val="uk-UA"/>
        </w:rPr>
        <w:t xml:space="preserve">(зі злістю). </w:t>
      </w:r>
      <w:r>
        <w:rPr>
          <w:rFonts w:cs="Arial" w:ascii="Arial" w:hAnsi="Arial"/>
          <w:color w:val="000000"/>
          <w:sz w:val="24"/>
          <w:szCs w:val="24"/>
          <w:lang w:val="uk-UA"/>
        </w:rPr>
        <w:t>Ану, вийди сюди, хто то сміливий обзиває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м'ян говорить, що вони вже вчені, призвідників не видадуть. Петро заспокоює всіх і просить, щоб вийшов хазяїн. Феноген каже, що він у городі. Тоді люди попросили, щоб вийшла хоч хазяйка. Феноген не хоче турбувати господиню й відси</w:t>
        <w:softHyphen/>
        <w:t>лає робітників працюват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ходять Марія Іванівна і Соня, питаючи, що тут трапилося. Феноген відповідає, що бунт, і посилає Харитона за Ліхтаренк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 гурту виступає Петро і каже, що бунту ніякого немає, просто робітники просять, щоб подивилися хазяї, яким їх хлібом годують, який борщ даю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Соня </w:t>
      </w:r>
      <w:r>
        <w:rPr>
          <w:rFonts w:cs="Arial" w:ascii="Arial" w:hAnsi="Arial"/>
          <w:i/>
          <w:iCs/>
          <w:color w:val="000000"/>
          <w:sz w:val="24"/>
          <w:szCs w:val="24"/>
          <w:lang w:val="uk-UA"/>
        </w:rPr>
        <w:t xml:space="preserve">(взявши хліб). </w:t>
      </w:r>
      <w:r>
        <w:rPr>
          <w:rFonts w:cs="Arial" w:ascii="Arial" w:hAnsi="Arial"/>
          <w:color w:val="000000"/>
          <w:sz w:val="24"/>
          <w:szCs w:val="24"/>
          <w:lang w:val="uk-UA"/>
        </w:rPr>
        <w:t>Боже мій! Мамо, невже це хліб? І такий хліб у нас люди їдя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 говорить, що вона до цього діла не мішається, нічого про це не зн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етро. Згляньтесь, пані і панно! Хіба це хліб? Це потембос! Попо</w:t>
        <w:softHyphen/>
        <w:t>лам з половою, поки свіжий, то такий глевкий, що тілько коники ліпить, в горло не лізе, заліплює пельку; а зачерствіє — тоді такий твердий, як цегла, — і собака не вкус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ем'ян додає, що «таким хлібом можна з пушки—маркели стрілять у неприятел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Мам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  Я не зна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Соня </w:t>
      </w:r>
      <w:r>
        <w:rPr>
          <w:rFonts w:cs="Arial" w:ascii="Arial" w:hAnsi="Arial"/>
          <w:i/>
          <w:iCs/>
          <w:color w:val="000000"/>
          <w:sz w:val="24"/>
          <w:szCs w:val="24"/>
          <w:lang w:val="uk-UA"/>
        </w:rPr>
        <w:t xml:space="preserve">(до Феногена). </w:t>
      </w:r>
      <w:r>
        <w:rPr>
          <w:rFonts w:cs="Arial" w:ascii="Arial" w:hAnsi="Arial"/>
          <w:color w:val="000000"/>
          <w:sz w:val="24"/>
          <w:szCs w:val="24"/>
          <w:lang w:val="uk-UA"/>
        </w:rPr>
        <w:t>І ви, Феноген, не знаєте і ніхто не знає? Чого ж ви мовчит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Це не ваше діло, Софіє Терентіїв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Як не моє діло? Як ви смієте так казать? У мене все тіло тру</w:t>
        <w:softHyphen/>
        <w:t>ситься від жаху, що у нас таким хлібом годують людей; може, й тато не знає, а на нього будуть говорить, що велить таким хлібом годувать робо</w:t>
        <w:softHyphen/>
        <w:t>чих; зараз мені йдіть і веліть, щоб хліб був хороший. Я сама буду ходить на кухню... Я не знаю, як його зробить, щоб він був добрий, але я розпитаю, навчуся, я не дозволю, щоб так людей у нас годув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сі.  Спасибі вам, панночк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етро. Пошли вам боже щастя, що ви заступаєтесь за нас. А ось борщ, гляньте: сирівець зварять, посолять, замнуть пшоном — і готово! Ані бурячка, ані картоплі в ньому нем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Я все зроблю, щоб вас годували краще!</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говорить Феногенові, щоб він наказав пекти кращий хліб і борщ на</w:t>
        <w:softHyphen/>
        <w:t>рити як слід. Феноген відповідає, що хай вона це скаже своєму батькові, а він не може міняти наказу хазяїна. Соня кричить, що вона не вірить, щоб батько велів людей таким хлібом годувати. Звертається до матері, а та все відповідає, що нічого не знає і не мішається до батькових спр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Мамо, голубко, треба мішатись, бо люди нас прокленуть! У нас стільки всякого хліба, як води в морі, і весь хліб люди заробляють, вони повинні їсти за свою працю найкращий хліб!</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їжджає Пузир. У нього борода підстрижена, а на шиї видно орден. Марій Іванівна просить дочку не говорити зараз батькові про хліб, бо він утомлений і злий. Соня говорить, що вона не може ждати. Пузир сідає з родиною погрітися на сонечку. Жінка питає його, для чого це він підрізав бороду. Пузир показує орден. Всі його цілують і поздоровляють, але не розуміють, до чого тут бород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Тепер і ти бачиш, і всяке побачить, що на шиї орден; а як була довга борода, то закривала, і ніхто б не побачив! Для чого ж його но</w:t>
        <w:softHyphen/>
        <w:t>сить, коли його не видко? Прийшлося підрізать трохи бор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итає, чи личить йому орде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 Боже, як гарно, зовсім другий чолові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Так наче ісправни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розповідає, що зустрів у місті начальницю гімназії, де вчилася Соня, і та причепилася, щоб Пузир купив дочці модної тканини на плаття, адже вона най</w:t>
        <w:softHyphen/>
        <w:t>краща і найрозумніша її вихованка. Мати додає — як же не краща, коли одержала за навчання золоту медал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дякує за подарунок і показує батькові хліб, говорячи з осудом, що саме таким у них годують робітників. Пузир каже, що скрізь по економіях так году</w:t>
        <w:softHyphen/>
        <w:t>ють, бо «робочий чоловік, мужик, не любить білого хліба, бо він і не смачний, і не тривний. Оце саме настоящий хліб для робочих! Питательний, як кажуть лікарі!» Хоче відламати шматок — не ламається, хоче відкусити — не вкусить. Соня говорить — от бачите, ні вламати, ні вкусити. Пузир відповідає, що треба розмочи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Тату, мій лебедику, не дозволяйте людей годувать таким хлібом. Не дурно казали в гімназії, що у нас годують людей гірше, ніж свиней; на</w:t>
        <w:softHyphen/>
        <w:t>сміхались, я плакала і запевняла, що то неправда, а тепер сама бачу, і вся моя душа тремтить! Тату, рідний мій, коли ви любите мене, шануєте себе, то веліть зараз, щоб людей краще харчували! А поки я буду знать і бачить, що у нас така неправда до людей, що вас скрізь судять, проклинають, мені ніщо не буде миле, життя моє буде каторг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заспокоює її і обіцяє покращити харчування робітників.</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бідкається, що «казенного інспектора» ще немає, а свій уже 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Ліхтаренко таки дуже вигадує на хлібові. По відомості, пев</w:t>
        <w:softHyphen/>
        <w:t>но, показує чистий, а дає — бач який. Справді, не вкусиш! Та й не час те</w:t>
        <w:softHyphen/>
        <w:t>пер таким хлібом годувать: ще покидають робочі, возись тоді з ними, а пора наступає гаряча. Скажи йому, що такий хліб можна давать тільки з першо</w:t>
        <w:softHyphen/>
        <w:t>го сентября, як обробимось: тоді половина строкових не видерже, повтікає, а жалування зостанеться в кишені. Отак, скажи йому, розумні хазяїни роб</w:t>
        <w:softHyphen/>
        <w:t>лять!.. Розтривожили мені дити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бурчить, що гімназія, золота медаль призвели до непослуху, до того, що діждали власного інспектор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думає сам про себе, що він постарів, став полохливий. Прийняв від Петьки Михайлова дванадцять тисяч овець, восени двадцять тисяч карбованців чистого прибутку одержить, а тривожно. А раптом Петро ускочить у «злосні» бан</w:t>
        <w:softHyphen/>
        <w:t>крути, хоч він і «ідол в комерції»? І думає зно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Постарів, полохливий став!.. Перше йшов за баришами наосліп, штурмом кришив направо і наліво, плював на все і знать не хотів людсь</w:t>
        <w:softHyphen/>
        <w:t>кого поговору, а тепер такий пустяк тривожить! Знову, дочка тільки ска</w:t>
        <w:softHyphen/>
        <w:t xml:space="preserve">зала, що над нею сміялися в гімназії, і мене аж у серце кольнуло. Люди знають про мене більш, ніж я думав... Натурально: то з степу не вилазив, а тепер почав між люди виходить, і треба оглядатись: що люди скажуть. І без людей погано, і з людьми погано... Не можна інакше </w:t>
      </w:r>
      <w:r>
        <w:rPr>
          <w:rFonts w:cs="Arial" w:ascii="Arial" w:hAnsi="Arial"/>
          <w:i/>
          <w:iCs/>
          <w:color w:val="000000"/>
          <w:sz w:val="24"/>
          <w:szCs w:val="24"/>
          <w:lang w:val="uk-UA"/>
        </w:rPr>
        <w:t>(помацав ор</w:t>
        <w:softHyphen/>
        <w:t xml:space="preserve">ден), </w:t>
      </w:r>
      <w:r>
        <w:rPr>
          <w:rFonts w:cs="Arial" w:ascii="Arial" w:hAnsi="Arial"/>
          <w:color w:val="000000"/>
          <w:sz w:val="24"/>
          <w:szCs w:val="24"/>
          <w:lang w:val="uk-UA"/>
        </w:rPr>
        <w:t>кавалер!</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 і Соня поливають у палісаднику квіти. Соня говорить, що вона вже заспокоїлась і хай мати йде відпочи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 Дитино моя кохана! Від розмови з тобою я бадьо</w:t>
        <w:softHyphen/>
        <w:t xml:space="preserve">ріша стала, ніж зранку. Ти така смілива, така розумна та так гарно говориш, що я, слухаючи тебе, молодію. І я така була, доню, не думай собі! А життя, знаєш, помалу перекрутило! Ми були так собі хазяїни, з середнім достатком, а тепер — де воно й набралось? Правда, тридцять п'ять літ працювали, сильно працювали. Ми, дочко, ніколи не знали, що можна, а чого не можна; аби бариш, то все можна! А от ти інакше дивишся... може, і твоя правда! Піду ж я, справді, поки до обіду, дещо перегляну </w:t>
      </w:r>
      <w:r>
        <w:rPr>
          <w:rFonts w:cs="Arial" w:ascii="Arial" w:hAnsi="Arial"/>
          <w:i/>
          <w:iCs/>
          <w:color w:val="000000"/>
          <w:sz w:val="24"/>
          <w:szCs w:val="24"/>
          <w:lang w:val="uk-UA"/>
        </w:rPr>
        <w:t xml:space="preserve">(пішла), </w:t>
      </w:r>
      <w:r>
        <w:rPr>
          <w:rFonts w:cs="Arial" w:ascii="Arial" w:hAnsi="Arial"/>
          <w:color w:val="000000"/>
          <w:sz w:val="24"/>
          <w:szCs w:val="24"/>
          <w:lang w:val="uk-UA"/>
        </w:rPr>
        <w:t>поштопаю, полатаю.</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X</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сама про себе говорить, як їй важко було на душі, а зробила перший крок — і легко стало, ніби крила виросли. Вона вирішує сама за всім слідкувати, ходити на кухню, скрізь із батьком їздити. Аяже це велике господарство в майбутньому діста</w:t>
        <w:softHyphen/>
        <w:t>неться їй одній, а вона не знатиме, де тут зло, і не зможе зробити нічого доброг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Ява Х</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Соні завітав Іван Миколайович Калинович, учитель гімназії, її гарячий при</w:t>
        <w:softHyphen/>
        <w:t>хильник. Соня радо ділиться з ним своїм відкриттям — вона знайшла свою стежку в житті, свою спра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Знаєте, Іван Миколайович, я задихалась перед цим великим хазяйсь</w:t>
        <w:softHyphen/>
        <w:t>ким колесом; воно так страшно гуде і так прудко крутиться, що мимо мене пролітали, мов у сні, самі тяжкі враження, і я навіть не могла розібратись ні в чім, а тільки серцем чула, що тут навкруги мене робиться неправда, зло; а поправить, зупинить зло — несила, бо нічого добре не розумію! Те</w:t>
        <w:softHyphen/>
        <w:t>пер попала на стежку. І от перше всього взяла собі задачу: слідкувать, щоб добре робочих харчували, а там, далі, я увійду і в саму су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І суть задавить вас! Вона далеко страшніша, ніжте не</w:t>
        <w:softHyphen/>
        <w:t>відоме колесо, що так лякає вас! Скажу вам, що тепер єсть інтелігентні, чесні хазяїни, сильні духом, котрі борються з старою закваскою в хазяйстві, бажа</w:t>
        <w:softHyphen/>
        <w:t>ючи постановити правдиві відносини між хазяїном і робітником, але не знаю, чи їм це удасться! Таких борців ще мало, правда, тілько не вам ряди їх попов</w:t>
        <w:softHyphen/>
        <w:t>нять!.. Бог з ним, з хазяйством: трудно там правду насадить, де споконвіку у корені лежить неправда! Краще ходім поруч зо мною на корисну працю в школі. Правда, що й там трудно теж, а все ж таки ми труднощі перебо</w:t>
        <w:softHyphen/>
        <w:t>рем — на те є биті шляхи — і будемо між молоддю насаждать ідеали кращо</w:t>
        <w:softHyphen/>
        <w:t>го життя! Будущина в руках нового покоління, і чим більше вийде з школи людей з чесним і правдивим поглядом на свої обов'язки перед спільною гро</w:t>
        <w:softHyphen/>
        <w:t>мадою, тим скоріше виросте серед людей найбільша сума справедливос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й раптом спохватився, що перед ним уже не учениця, а він читає лекції. Соня його заспокоює і говор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Я прийняла всі ваші ідеали й жажду, і шукаю, де мені їх до життя прикласти... А от і шлях ви показ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їй каже, що поки вони підуть своїм шляхом, добре й те, що вона задумала. Однак застерігає, що це буде важко, адже її тато не звик, щоб йому вка</w:t>
        <w:softHyphen/>
        <w:t>зував хтось, можуть бути непорозуміння, сварк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алі питає, чи говорила вона батькам про їхню власну справу — одруження. Соня відповідає, що мама знає і рада, а батькові хай він скаже сам, якраз на його іменини. І говор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 xml:space="preserve">А тілько ви не бійтесь нічого: я вас не зрадю — от моя рука! Калинович </w:t>
      </w:r>
      <w:r>
        <w:rPr>
          <w:rFonts w:cs="Arial" w:ascii="Arial" w:hAnsi="Arial"/>
          <w:i/>
          <w:iCs/>
          <w:color w:val="000000"/>
          <w:sz w:val="24"/>
          <w:szCs w:val="24"/>
          <w:lang w:val="uk-UA"/>
        </w:rPr>
        <w:t xml:space="preserve">(цілує руку). </w:t>
      </w:r>
      <w:r>
        <w:rPr>
          <w:rFonts w:cs="Arial" w:ascii="Arial" w:hAnsi="Arial"/>
          <w:color w:val="000000"/>
          <w:sz w:val="24"/>
          <w:szCs w:val="24"/>
          <w:lang w:val="uk-UA"/>
        </w:rPr>
        <w:t>Рука сильна і опертись на неї можна. А як тато не згоди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Тоді я приїду в город і ми повінчаємось та й год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у захопленні від такого рішення. Молоді йдуть до хати грати і співа</w:t>
        <w:softHyphen/>
        <w:t>ти, щоб розчулити батьків, адже «музика до всякого серця і до всякої душі однако</w:t>
        <w:softHyphen/>
        <w:t>во говорить своїм улесливим, чарівним язиком».</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X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і Ліхтаренко страхають один одного, бо Феноген знає, що Ліхтаренко при здачі буряків взяв із заводу п'ятсот карбованців, а Феноген собі при продажу овець з купця — двісті карбованців. Ліхтаренко пропонує не сваритися, а домовити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Беріть — я вам не заважаю, не заважайте й мені! Я не візьму по-дурному, а перше зроблю хазяїнові користь, а потім і себе не забуду... Кра</w:t>
        <w:softHyphen/>
        <w:t>ще зробимо між собою договор: брать, де дають і де можна, а на менших звертать! От ви хотіли вигнать Клима — так і треба, щоб замазать очі за валахи, бо й він дещо знає, — тілько вам це не удалося; хотіли нашкодить за пшеницю мені, та нашкодили Зозулі... Бо ви чули дзвін, та не знаєте, відкіль він, постаріли, нюхало зіпсувало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розповідає, скільки він за пшеницю одержав баришу, говорячи при цьому, що якби Феноген був з ним у спілці, то і йому б перепало дещ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дивується, що Ліхтаренко відкрито говорить про свої махінації так, ніби комусь добро зроб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каже, що він не краде готового, він робить так, щоб все хазяйське було ціле, і йому щоб була користь, «комерчеський гендель». І дод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Усі рвуть, де тільки можна зірвать, а я буду дивиться та завидувать, як люди багатіють? Я не такий! Завидують тілько недотеп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дивується, звідки такі люди беруться, на що Ліхтаренко відповідає: «Хазяїни викохали!» І каже, що раніше на війні билися, бусурманів обдирали, а тепер своїх рідних. Тоді нікого не жаліли, — якщо не ти вб'єш, то тебе вб'ють, — тепер не візьмеш ти, то візьмуть з теб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з Ліхтаренком цілуються й вирішують стати товариш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научає Феногена, щоб він не ловив гав при перегоні овець удава</w:t>
        <w:softHyphen/>
        <w:t>ного банкрута Михайлова. Адже «вор у вора краде», там, де раніше брав копійку, тепер хай бере десять. Зате коли щось таке робитиме Ліхтаренко, то щоб допома</w:t>
        <w:softHyphen/>
        <w:t>гав. Феноген обіцяє й просить його не забуват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X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Зозуля й каже Феногенові, що той наговорив хазяїнові, а Ліхтаренко не заступився, і він зостався тепер безневинно осоромлений і без хліб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цинічно відповідає, що його покарано для прикладу іншим, щоб боя</w:t>
        <w:softHyphen/>
        <w:t>лися й берегли хазяйське добро, не брали потай. Зозуля клянеться, що він нічого не брав. Ліхтаренко заявля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о хтось другий взяв; з пальця ж не висмокт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зуля питає, чого ж він повинен за інших стражд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От тепер тебе розщитали, гріх покрився, все за</w:t>
        <w:softHyphen/>
        <w:t>тихло, і хазяїн заспокоївся, не буде гризти других. Потім, може, ще що про</w:t>
        <w:softHyphen/>
        <w:t>паде, скажуть: Зозуля взяв, а тебе вже нема, і знову тихо і для других полегкість. Тут колесо так крутиться: одних даве, а другі проскакую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зуля з подивом і жахом питає, невже їм не жаль його, молодого, його честі та сім'ї? Він же нічого не взяв, і навіть красти не навчився, бо тільки торік закінчив земле</w:t>
        <w:softHyphen/>
        <w:t>робську школу. Тепер йому навік закритий шляху житті, ніхто його на службу не прийм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говорить, що ніхто йому поганої характеристики не даватиме, а спи</w:t>
        <w:softHyphen/>
        <w:t>тають — вони скажуть, що сам не захот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зуля з відчаєм питає, чи й хазяїн так думає? Феноген з Ліхтаренком запев</w:t>
        <w:softHyphen/>
        <w:t>няють його, що хазяїн сам звелів його розрахувати. Юнак знову клянеться, що в нього скоріше б рука відсохла, ніж би він щось чуже взяв, і знову питає, невже їм не жаль його. На це йому відповідають, що всі клянуться, «кого приструнчить лих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оді Зозуля їм говор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ерця в вас немає, а честь давно вже потеряли, бо ви самі злодю</w:t>
        <w:softHyphen/>
        <w:t xml:space="preserve">ги і не повірите нікому, що він не краде так, як ви. Бодай же дітям вашим до всіх їх діл таку, як ви до мене, мірку прикладали! Кати бездушні ви! </w:t>
      </w:r>
      <w:r>
        <w:rPr>
          <w:rFonts w:cs="Arial" w:ascii="Arial" w:hAnsi="Arial"/>
          <w:i/>
          <w:iCs/>
          <w:color w:val="000000"/>
          <w:sz w:val="24"/>
          <w:szCs w:val="24"/>
          <w:lang w:val="uk-UA"/>
        </w:rPr>
        <w:t>(Пішо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тільки й сказав, що це той дурень, якого і в церкві б'ють. А Феноген додав, що коли б Зозуля попросив, поплакав, то може б і прийняли знову. А він носа підняв, обпаскудив усіх, що коли б хто почув, то подумав би, що вони справді злоді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Таким дурнем колись і я був... А хто б тепер повірив? Ха—ха—ха! Життя навчить. Молоде — дурне!..</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XII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ходять Калинович, Соня і Пузир. Пузир хвалить Калиновича за голос і го</w:t>
        <w:softHyphen/>
        <w:t>ворить, що йому б піти у протодиякони. Соня зауважує, що вчитель більш забез</w:t>
        <w:softHyphen/>
        <w:t>печений, ніж протодиякон, але, на думку Пузиря, місце священика «видніше», ніж учителя. І пригадує, що був у нього чабан, який теж так гарно спів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w:t>
      </w:r>
      <w:r>
        <w:rPr>
          <w:rFonts w:cs="Arial" w:ascii="Arial" w:hAnsi="Arial"/>
          <w:color w:val="000000"/>
          <w:sz w:val="24"/>
          <w:szCs w:val="24"/>
        </w:rPr>
        <w:t xml:space="preserve"> </w:t>
      </w:r>
      <w:r>
        <w:rPr>
          <w:rFonts w:cs="Arial" w:ascii="Arial" w:hAnsi="Arial"/>
          <w:color w:val="000000"/>
          <w:sz w:val="24"/>
          <w:szCs w:val="24"/>
          <w:lang w:val="uk-UA"/>
        </w:rPr>
        <w:t>а</w:t>
      </w:r>
      <w:r>
        <w:rPr>
          <w:rFonts w:cs="Arial" w:ascii="Arial" w:hAnsi="Arial"/>
          <w:color w:val="000000"/>
          <w:sz w:val="24"/>
          <w:szCs w:val="24"/>
        </w:rPr>
        <w:t xml:space="preserve"> </w:t>
      </w:r>
      <w:r>
        <w:rPr>
          <w:rFonts w:cs="Arial" w:ascii="Arial" w:hAnsi="Arial"/>
          <w:color w:val="000000"/>
          <w:sz w:val="24"/>
          <w:szCs w:val="24"/>
          <w:lang w:val="uk-UA"/>
        </w:rPr>
        <w:t>л</w:t>
      </w:r>
      <w:r>
        <w:rPr>
          <w:rFonts w:cs="Arial" w:ascii="Arial" w:hAnsi="Arial"/>
          <w:color w:val="000000"/>
          <w:sz w:val="24"/>
          <w:szCs w:val="24"/>
        </w:rPr>
        <w:t xml:space="preserve"> </w:t>
      </w:r>
      <w:r>
        <w:rPr>
          <w:rFonts w:cs="Arial" w:ascii="Arial" w:hAnsi="Arial"/>
          <w:color w:val="000000"/>
          <w:sz w:val="24"/>
          <w:szCs w:val="24"/>
          <w:lang w:val="uk-UA"/>
        </w:rPr>
        <w:t>и</w:t>
      </w:r>
      <w:r>
        <w:rPr>
          <w:rFonts w:cs="Arial" w:ascii="Arial" w:hAnsi="Arial"/>
          <w:color w:val="000000"/>
          <w:sz w:val="24"/>
          <w:szCs w:val="24"/>
        </w:rPr>
        <w:t xml:space="preserve"> </w:t>
      </w:r>
      <w:r>
        <w:rPr>
          <w:rFonts w:cs="Arial" w:ascii="Arial" w:hAnsi="Arial"/>
          <w:color w:val="000000"/>
          <w:sz w:val="24"/>
          <w:szCs w:val="24"/>
          <w:lang w:val="uk-UA"/>
        </w:rPr>
        <w:t>н</w:t>
      </w:r>
      <w:r>
        <w:rPr>
          <w:rFonts w:cs="Arial" w:ascii="Arial" w:hAnsi="Arial"/>
          <w:color w:val="000000"/>
          <w:sz w:val="24"/>
          <w:szCs w:val="24"/>
        </w:rPr>
        <w:t xml:space="preserve"> </w:t>
      </w:r>
      <w:r>
        <w:rPr>
          <w:rFonts w:cs="Arial" w:ascii="Arial" w:hAnsi="Arial"/>
          <w:color w:val="000000"/>
          <w:sz w:val="24"/>
          <w:szCs w:val="24"/>
          <w:lang w:val="uk-UA"/>
        </w:rPr>
        <w:t>о</w:t>
      </w:r>
      <w:r>
        <w:rPr>
          <w:rFonts w:cs="Arial" w:ascii="Arial" w:hAnsi="Arial"/>
          <w:color w:val="000000"/>
          <w:sz w:val="24"/>
          <w:szCs w:val="24"/>
        </w:rPr>
        <w:t xml:space="preserve"> </w:t>
      </w:r>
      <w:r>
        <w:rPr>
          <w:rFonts w:cs="Arial" w:ascii="Arial" w:hAnsi="Arial"/>
          <w:color w:val="000000"/>
          <w:sz w:val="24"/>
          <w:szCs w:val="24"/>
          <w:lang w:val="uk-UA"/>
        </w:rPr>
        <w:t>в</w:t>
      </w:r>
      <w:r>
        <w:rPr>
          <w:rFonts w:cs="Arial" w:ascii="Arial" w:hAnsi="Arial"/>
          <w:color w:val="000000"/>
          <w:sz w:val="24"/>
          <w:szCs w:val="24"/>
        </w:rPr>
        <w:t xml:space="preserve"> </w:t>
      </w:r>
      <w:r>
        <w:rPr>
          <w:rFonts w:cs="Arial" w:ascii="Arial" w:hAnsi="Arial"/>
          <w:color w:val="000000"/>
          <w:sz w:val="24"/>
          <w:szCs w:val="24"/>
          <w:lang w:val="uk-UA"/>
        </w:rPr>
        <w:t>и</w:t>
      </w:r>
      <w:r>
        <w:rPr>
          <w:rFonts w:cs="Arial" w:ascii="Arial" w:hAnsi="Arial"/>
          <w:color w:val="000000"/>
          <w:sz w:val="24"/>
          <w:szCs w:val="24"/>
        </w:rPr>
        <w:t xml:space="preserve"> </w:t>
      </w:r>
      <w:r>
        <w:rPr>
          <w:rFonts w:cs="Arial" w:ascii="Arial" w:hAnsi="Arial"/>
          <w:color w:val="000000"/>
          <w:sz w:val="24"/>
          <w:szCs w:val="24"/>
          <w:lang w:val="uk-UA"/>
        </w:rPr>
        <w:t>ч. Де</w:t>
      </w:r>
      <w:r>
        <w:rPr>
          <w:rFonts w:cs="Arial" w:ascii="Arial" w:hAnsi="Arial"/>
          <w:color w:val="000000"/>
          <w:sz w:val="24"/>
          <w:szCs w:val="24"/>
        </w:rPr>
        <w:t xml:space="preserve"> </w:t>
      </w:r>
      <w:r>
        <w:rPr>
          <w:rFonts w:cs="Arial" w:ascii="Arial" w:hAnsi="Arial"/>
          <w:color w:val="000000"/>
          <w:sz w:val="24"/>
          <w:szCs w:val="24"/>
          <w:lang w:val="uk-UA"/>
        </w:rPr>
        <w:t>ж</w:t>
      </w:r>
      <w:r>
        <w:rPr>
          <w:rFonts w:cs="Arial" w:ascii="Arial" w:hAnsi="Arial"/>
          <w:color w:val="000000"/>
          <w:sz w:val="24"/>
          <w:szCs w:val="24"/>
        </w:rPr>
        <w:t xml:space="preserve"> </w:t>
      </w:r>
      <w:r>
        <w:rPr>
          <w:rFonts w:cs="Arial" w:ascii="Arial" w:hAnsi="Arial"/>
          <w:color w:val="000000"/>
          <w:sz w:val="24"/>
          <w:szCs w:val="24"/>
          <w:lang w:val="uk-UA"/>
        </w:rPr>
        <w:t>і голосам буть, як не в народі, що виростає на волі, серед степу широкого! А</w:t>
      </w:r>
      <w:r>
        <w:rPr>
          <w:rFonts w:cs="Arial" w:ascii="Arial" w:hAnsi="Arial"/>
          <w:color w:val="000000"/>
          <w:sz w:val="24"/>
          <w:szCs w:val="24"/>
        </w:rPr>
        <w:t xml:space="preserve"> </w:t>
      </w:r>
      <w:r>
        <w:rPr>
          <w:rFonts w:cs="Arial" w:ascii="Arial" w:hAnsi="Arial"/>
          <w:color w:val="000000"/>
          <w:sz w:val="24"/>
          <w:szCs w:val="24"/>
          <w:lang w:val="uk-UA"/>
        </w:rPr>
        <w:t>у вас, кажуть, єсть такі степи, що нагадують собою степ Гогол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Не знаю, я на степах у Гоголя не був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Гоголь, тату, писатель; він в книжці степ описав дуже гар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Ха—ха! Який там в книжці степ? От якби він побачив справжній степ без краю, на котрім де—не—де мріють отари овець, а тирса вище пояса, мов шовком, землю укриває і шумить, шумить... Я всю мо</w:t>
        <w:softHyphen/>
        <w:t>лодість провів у степ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дивується, як він поетично малює степ, і прощається.</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bCs/>
          <w:color w:val="000000"/>
          <w:sz w:val="24"/>
          <w:szCs w:val="24"/>
          <w:lang w:val="en-US"/>
        </w:rPr>
        <w:t>X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бігає Харитон і повідомляє про нещастя: Зозуля, одержавши в конторі роз</w:t>
        <w:softHyphen/>
        <w:t>рахунок, повісився. Калинович сумно говорить, що його роздавило хазяйське колес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ДІЯ ТРЕТЯ</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Ява І</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один, читає листа від Маюфеса, який повідомляє про те, що зна</w:t>
        <w:softHyphen/>
        <w:t>йшов йому добрий шмат землі — 500 десятин біля вокзалу для купівлі. Разом з тим пише про новину, що Петра Тимофійовича посадили у в'язницю. Феноген ва</w:t>
        <w:softHyphen/>
        <w:t>гається, казати про це хазяїну чи ні. І вирішує промовчати.</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color w:val="000000"/>
          <w:sz w:val="24"/>
          <w:szCs w:val="24"/>
          <w:lang w:val="en-US"/>
        </w:rPr>
        <w:t>I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ходить Марія Іванівна й питає, чи вже вдягнувся іменинник. Феноген каже, що ледве умовив його одягти «крохмальну сорочку і новий сюртук». Зараз хазяїн сидить і «якусь комерцію на щотах викладаю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рія Іванівна, говорить, що справила в подарунок чоловікові красивий і до</w:t>
        <w:softHyphen/>
        <w:t>рогий халат, але боїться, що він сердитиметься за розтрату. Тому просить Феноге</w:t>
        <w:softHyphen/>
        <w:t>на допомогти їй, умовити Терентія Гавриловича купити в Павлини халат за 50 кар</w:t>
        <w:softHyphen/>
        <w:t>бованців, решту вона сама тихенько доплатить. І дає Феногену «на чай».</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III</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радіє, що гарно почався день, зранку вже має «п'ять рублик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Пузир, і Феноген йому каже, що туту них Павлина, кравчиня з город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Знаю. Чого їй треба? Це вже хоче покористуватись імени</w:t>
        <w:softHyphen/>
        <w:t>нами і здерти що-небудь. Терпіть не можу цієї бідноти. Як побачу старця, то, здається, тікав би від нього скільки с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ле все—таки велить покликати. Павлина заходить, вітає з іменинами, по</w:t>
        <w:softHyphen/>
        <w:t>казує халат. Феноген розхвалює халат з усіх сил; нарешті разом умовляють Пу</w:t>
        <w:softHyphen/>
        <w:t>зиря купити. Хазяїн каже, що, мабуть, карбованців десять переплатив, та хай уже буде на бідність. Павлина не витримує й говорить, що цей халат коштує більше двохсот карбованців. Його замовив Петро Тимофійович, але того поса</w:t>
        <w:softHyphen/>
        <w:t>дили в острог і тепер йому не до халата. Пузир розгублено й стривожено гово</w:t>
        <w:softHyphen/>
        <w:t>рить, що справа поган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питає у Феногена, як він думає, чи це правда? Феноген каже, що це, мабуть, із заздрощів люди «плещу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подивився у вікно й каже хазяїнові, що приїхав Золотницький і з ним учитель Калинович. Пузир дивується, чого це такий значний пан приятелює з яки</w:t>
        <w:softHyphen/>
        <w:t>мось учителем. І взагалі, чого цей Калинович до них унадився, «як свиня в морк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припускає, що це до Со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Отакої! Де ж таки? Рівнялась свиня до коня, та шерсть не так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Ява</w:t>
      </w:r>
      <w:r>
        <w:rPr>
          <w:rFonts w:cs="Arial" w:ascii="Arial" w:hAnsi="Arial"/>
          <w:color w:val="000000"/>
          <w:sz w:val="24"/>
          <w:szCs w:val="24"/>
        </w:rPr>
        <w:t xml:space="preserve"> </w:t>
      </w:r>
      <w:r>
        <w:rPr>
          <w:rFonts w:cs="Arial" w:ascii="Arial" w:hAnsi="Arial"/>
          <w:color w:val="000000"/>
          <w:sz w:val="24"/>
          <w:szCs w:val="24"/>
          <w:lang w:val="en-US"/>
        </w:rPr>
        <w:t>V</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один і дуже стривожений звісткою про те, що Михайлова посадили у в'язницю. Боїться за себе, адже й він причетний до махінацій купця.</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ходять економи, Куртц і ще кілька чоловік. Вітають з іменинами, орденом і обжинками, підносять хліб і вінки з колос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розпитує про господарство — скільки кіп зібрали, говорить, щоб по</w:t>
        <w:softHyphen/>
        <w:t>чинали раніше копання буряка, бо його дуже багато. Ліхтаренко повідомляє, що мануйлівці тепер у нього в руках, — забрав і селянську, і казенну землю в оренду на десять літ. Пузир розпитує, почому взяв землю й говорить, що дорого. Ліхтаренко запевняє, що все це окупиться за рахунок дешевої робочої сили. Пузир до</w:t>
        <w:softHyphen/>
        <w:t>коряє, що міг би й дешевше взяти, та не зум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хтаренко. Не можна було ніяким способом: десять разів мусив напиватись з мужиками, музику наймав, сам танцював, насилу витанцю</w:t>
        <w:softHyphen/>
        <w:t>вав! Одних розходів на підкуп несогласних</w:t>
      </w:r>
      <w:r>
        <w:rPr>
          <w:rFonts w:cs="Arial" w:ascii="Arial" w:hAnsi="Arial"/>
          <w:color w:val="000000"/>
          <w:sz w:val="24"/>
          <w:szCs w:val="24"/>
        </w:rPr>
        <w:t xml:space="preserve"> </w:t>
      </w:r>
      <w:r>
        <w:rPr>
          <w:rFonts w:cs="Arial" w:ascii="Arial" w:hAnsi="Arial"/>
          <w:color w:val="000000"/>
          <w:sz w:val="24"/>
          <w:szCs w:val="24"/>
          <w:lang w:val="uk-UA"/>
        </w:rPr>
        <w:t>та на угощеніє — п'ятсот сорок вісім рублів тридцять дев'ять копійо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бідкається, що такі розходи, але все ж хвалить Ліхтаренка й обіцяє 5 відсотків з прибутку від оренди. І говорить, що на «земському собранії» дізнався, що під Херсоном голод, мужики продають худобу за безцінь, тож треба поїхати туди і скупити якомога більше овец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уртц жаліє бідних мужиків і підносить хазяїнові в подарунок чучело баран</w:t>
        <w:softHyphen/>
        <w:t>чика. Пузир дякує і йде до гостей.</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сі розглядають чучело баранчика і сміються, бо в того на шиї медаль. Ліхта</w:t>
        <w:softHyphen/>
        <w:t>ренко радить зняти, бо хазяїн може подумати, що Карло Карлович в насмішку над ним причепив чучелові на шию орден.</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II</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Ліхтаренко крадькома дає Феногенові гроші, кажучи, що він заробив дещо, то ж і ділиться з ним. І питає, чи не заробив Феноген де. Феноген хитрує, гово</w:t>
        <w:softHyphen/>
        <w:t>рячи, що тепер не ті часи... Ліхтаренко каже, щоб він не прибіднявся, бо вже поміщик і матиме незабаром п'ятсот десятин. Феноген здивований, звідки той усе знає.</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IX</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лічить гроші, які йому дав Ліхтаренко, і подумки прикидає, скільки ж самому економу дісталося. І говорить сам до себе: «Змій, а не чоловік: скрізь здере і всіх спокус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ять Пузир і Золотницький. Пузир усе розпитує, чи не чув хто яких міських новин.</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вітає Феногена з іменинником, дарує гроші, примусивши й Пузиря щось подарувати вірному слузі — все—таки тридцять п'ять років чоловік служить, права рука. Пузир знехотя дарує Феногенові валаха. Той радіє, що все дають та дають, такий щасливий де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олотницький хоче подивитися копи пшениці. Пузир із радістю погоджуєть</w:t>
        <w:softHyphen/>
        <w:t>ся, бо він і сам хотів поїх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Раптом Золотницький бачить халат і підсміюється, мовляв, дочка примусила купити? Пузир говорить, що сам купив, та коли він подобається гостеві, то може продати за сто карбованців. Золотницький купує халат, а Феноген бідкається, що даремно бідна Марія Іванівна клопота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хвалить Пузиря, що той причепурився, хвалить розумну осві</w:t>
        <w:softHyphen/>
        <w:t>чену дочку, яка має ще й талант до музики. Чути, як співають Соня і Калинович. Золотницький починає розпитувати, якої думки Терентій Гаврилович про Калино</w:t>
        <w:softHyphen/>
        <w:t>вича, і все розхвалює того. Говорить, що цей освічений талановитий молодий чо</w:t>
        <w:softHyphen/>
        <w:t>ловік якраз пара для Со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дивується — як, отой «голодрабець»? У Соні вже є жених — Чоботенко, мільйоне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Високий до неба, а дурний як треба. Найшов жениха! Він же безграмотний баран... І навіщо шукати багатого жениха, коли ти сам багатий. Треба шукати того, чого у тебе браку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Я так і роблю: шукаю, де б більше купить землі, бо скілько б чоловік її не мав — все браку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починає розпитувати Пузиря, чи приємно йому носити орден, чи, може, й два, і зірку, і щоб говорили «ваше превосходительство». Пузир гово</w:t>
        <w:softHyphen/>
        <w:t>рить, що, безумовно, приємно, але до чого це, не розуміє. Тоді Золотницький каже, що ні він, ні Чоботенко справжніми генералами ніколи не стануть, хіба що «буря</w:t>
        <w:softHyphen/>
        <w:t>ковими» та «овечими», а от Калиновим може стати професором, директором гімназії, і йому всі говоритимуть «ваше превосходительств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Чи буде він генералом, чи ні — я не знаю; а чим він є — я бачу, і дочки своєї за нього не віддам.</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Ява</w:t>
      </w:r>
      <w:r>
        <w:rPr>
          <w:rFonts w:cs="Arial" w:ascii="Arial" w:hAnsi="Arial"/>
          <w:color w:val="000000"/>
          <w:sz w:val="24"/>
          <w:szCs w:val="24"/>
        </w:rPr>
        <w:t xml:space="preserve"> </w:t>
      </w:r>
      <w:r>
        <w:rPr>
          <w:rFonts w:cs="Arial" w:ascii="Arial" w:hAnsi="Arial"/>
          <w:color w:val="000000"/>
          <w:sz w:val="24"/>
          <w:szCs w:val="24"/>
          <w:lang w:val="uk-UA"/>
        </w:rPr>
        <w:t>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ять Соня і Калинови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Дорога Софія Терентіївна, я тут обстрелював по</w:t>
        <w:softHyphen/>
        <w:t>зицію і бомбами, і гранатами і шрапнеллю сипав — не помагає! Неприя-тельуперто не здається. Давайте візьмемо в перехресний вогон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здогадується, що батько не погоджується віддати її за вчителя. Пузир говорить, що в неї є вже жених — Чоботенко, дочка відмовляє, що ніколи за нього не піде. Тоді Пузир каже, що він не хоче «зятя з вітру, бідного прийма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ображається й говорить, що любить Соню, а не її багатство, і у прийми ніколи не піде, візьме наречену й без приданого, а своє добро Пузир хай хоч і старцям роздас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Пузир </w:t>
      </w:r>
      <w:r>
        <w:rPr>
          <w:rFonts w:cs="Arial" w:ascii="Arial" w:hAnsi="Arial"/>
          <w:i/>
          <w:iCs/>
          <w:color w:val="000000"/>
          <w:sz w:val="24"/>
          <w:szCs w:val="24"/>
          <w:lang w:val="uk-UA"/>
        </w:rPr>
        <w:t xml:space="preserve">(обурений). </w:t>
      </w:r>
      <w:r>
        <w:rPr>
          <w:rFonts w:cs="Arial" w:ascii="Arial" w:hAnsi="Arial"/>
          <w:color w:val="000000"/>
          <w:sz w:val="24"/>
          <w:szCs w:val="24"/>
          <w:lang w:val="uk-UA"/>
        </w:rPr>
        <w:t>Я сорок літ недоїдав, недопивав, недосипав, кро-вію моєю окипіла кожна копійка, тепер взять і віддать усе моє добро стар</w:t>
        <w:softHyphen/>
        <w:t>цям! ...Ні! Так не буде. Ви не з того тіста, до якого ми привик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Тату, багатство душі не має і не буде себе почувать нещасним, у кого б в руках не опинилось, а я маю живу душу, котрій натурально бажа</w:t>
        <w:softHyphen/>
        <w:t>ти буть щасливою з тим, кого любиш! А коли вам жаль вашого добра, хай воно буде при вас, мене ж віддайте отак, як я стою, за Івана Миколайови</w:t>
        <w:softHyphen/>
        <w:t>ча, і ми будемо щасливі! Чого ж ще треб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відповідає, що вона думає лише про своє щастя, а що буде з ним? Усім бажає добра, а батькові? І дод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коріше вогонь розіллється водою, ніж я дам своє благословення на такий шлюб.</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X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Дика, страшенна сила — нічого з ним не зро</w:t>
        <w:softHyphen/>
        <w:t>биш без боротьб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каже, що краще було б сьогодні, на іменини, не чіпать цього пи</w:t>
        <w:softHyphen/>
        <w:t>тання. Соня розгублена і прохає поради в Золотницького. Той обіцяє поговорити з батьком ще раз.</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XII</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кличе Феногена і просить сказати хазяїнові, що він уже їде й хоче з ним попрощатися. Феноген бідкається, мовляв, справи погані, раз гість їде без обіду.</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XIII</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вирішує, що треба з Пузирем не сперечатися, а «третирувати» його, «тоді він пом'якшає». І питає у Феногена, що хазяїн роб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Якусь комерцію викладають на щотах. Вони ніколи да</w:t>
        <w:softHyphen/>
        <w:t>ремно не сидя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Пузир і питає, чи знову Золотницький буде його Калиновичем мучи</w:t>
        <w:softHyphen/>
        <w:t>ти. Той відповід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ужик ти був, мужиком ти і будеш!... Хоч би уважив на те, що я сватом; сказав би: подумаю ідам одповідь, а то як чабан обійшовся з осві</w:t>
        <w:softHyphen/>
        <w:t>ченою людиною. Нога моя не буде у тебе... я зараз ї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каже, що як йому завгодно, тільки щоб віддав гроші за халат.</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Я вишлю їх на пам'ятник Котляревського, бо ти з губи зробив халяву: обіцяв і не висл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жахається, що пропадають його гроші, і каже, що він за десятку може поставити тому письменникові такий хрест, який за версту буде вид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сердиться і просить скоріше подавати йому коней їхати додому.</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bCs/>
          <w:color w:val="000000"/>
          <w:sz w:val="24"/>
          <w:szCs w:val="24"/>
          <w:lang w:val="en-US"/>
        </w:rPr>
        <w:t>X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виходить і говорить Калиновичу й Соні, який Пузир упертий та роздратований. І Соня з учителем вирішують їхати разом якнайшвидше звідси. Соня засмучена і знервована, але каже нареченому, що від свого, рішення не відступиться, і якщо батько не дасть за два тижні згоди, то приїде в город, і вони повінчаються. Калинович навіть жаліє батька Соні, адже він втрачає усі свої надії і сподівання. Потім говорить, що гніздечко у нього готове — тихе, привітне — і жде голубку.</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bCs/>
          <w:color w:val="000000"/>
          <w:sz w:val="24"/>
          <w:szCs w:val="24"/>
          <w:lang w:val="en-US"/>
        </w:rPr>
        <w:t>X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А я таки угадав: цей голодранець свата нашу Соню. Ні, брат, не в ті взув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Маюфес і питає, чому це гості так рано з іменин роз'їжджаються, може, дізналися про діло? І розповідає, що слідчий з особливо важливих справ посадив у острог таких хазяїнів, як Зенделевич і Петренко, може добратися і до Терентія Гаврилович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питає, при чому ж тут його хазяїн. Маюфес відповідає, що Пузир взявся сховати від кредиторів дванадцять тисяч овець. Тоді Феноген говор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 хто ж це докаже? Купи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Маюфес </w:t>
      </w:r>
      <w:r>
        <w:rPr>
          <w:rFonts w:cs="Arial" w:ascii="Arial" w:hAnsi="Arial"/>
          <w:i/>
          <w:iCs/>
          <w:color w:val="000000"/>
          <w:sz w:val="24"/>
          <w:szCs w:val="24"/>
          <w:lang w:val="uk-UA"/>
        </w:rPr>
        <w:t xml:space="preserve">(хитро вимовляє). </w:t>
      </w:r>
      <w:r>
        <w:rPr>
          <w:rFonts w:cs="Arial" w:ascii="Arial" w:hAnsi="Arial"/>
          <w:color w:val="000000"/>
          <w:sz w:val="24"/>
          <w:szCs w:val="24"/>
          <w:lang w:val="uk-UA"/>
        </w:rPr>
        <w:t>Ну, коли мені заплатять, я можу мов</w:t>
        <w:softHyphen/>
        <w:t>чать, але гроші за продані вівці по книгам Михайлова не показані, — тре</w:t>
        <w:softHyphen/>
        <w:t>ба заплатить шістдесят—сімдесят тисяч!</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каже, що, мовляв, заплатить — і край, але Маюфес заперечує, говорячи, що слідчий — страшний чоловік, поки усе розслідуватиметься, сад</w:t>
        <w:softHyphen/>
        <w:t>жає підозрюваних у в'язницю, може й Пузиря посадити. Про це Маюфес і при</w:t>
        <w:softHyphen/>
        <w:t>їхав поговорити з хазяїном, але той поїхав оглядати копи. Феноген питає про маєток для себе, а фактор вимагає від нього розписку, що в разі купівлі йому належить віддати п'ятсот карбованців.</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XV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бігає парубок і кричить, що трапилося нещастя — хазяїн упав і не може піднятися. Треба бігти ряту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На килим! Беріть ті носилки, що гній виносять з конюшні, і бігом туди, я зараз.</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пише записку Івану Миколайовичу в місто, щоб прислав лікар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суть Пузиря, який важко стогне. Марія Іванівна з тривогою питає Феногена, що все ж таки трапилос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Феноген. Вони поїхали полюбуватись на копи і отут, зараз за ро</w:t>
        <w:softHyphen/>
        <w:t>вом, побачили біля кіп чиїхось гусей, що смикали копу, прудко під'їхали до гусей, схопились з бігунків і погналися за гусьми, та спіткнулися через ритвину і сильно упали.</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 xml:space="preserve">Ява </w:t>
      </w:r>
      <w:r>
        <w:rPr>
          <w:rFonts w:cs="Arial" w:ascii="Arial" w:hAnsi="Arial"/>
          <w:bCs/>
          <w:color w:val="000000"/>
          <w:sz w:val="24"/>
          <w:szCs w:val="24"/>
          <w:lang w:val="en-US"/>
        </w:rPr>
        <w:t>XVII</w:t>
      </w:r>
    </w:p>
    <w:p>
      <w:pPr>
        <w:pStyle w:val="Normal"/>
        <w:shd w:fill="FFFFFF" w:val="clear"/>
        <w:ind w:firstLine="709"/>
        <w:jc w:val="both"/>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 допомогою двох робітників входить Пузир, стогне й говорить, що всере</w:t>
        <w:softHyphen/>
        <w:t>дині щось ніби ножем ріже, дихнути не можна. Йому кажуть, що послали за ліка</w:t>
        <w:softHyphen/>
        <w:t>рем, а він відповідає, що краще хай за фельдшером, а не за лікарем пошлю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йкаючи, Пузир просить покликати Маюфеса, якого він бачив у дворі, і спитати, чи справді посадили Михайлова за злісне банкрутство. Феноген вирішує сказати правду сам і говорить хазяїнові, що дійсно посад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еві робиться поган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ДІЯ ЧЕТВЕРТА</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bCs/>
          <w:color w:val="000000"/>
          <w:sz w:val="24"/>
          <w:szCs w:val="24"/>
          <w:lang w:val="uk-UA"/>
        </w:rPr>
        <w:t xml:space="preserve">Ява </w:t>
      </w:r>
      <w:r>
        <w:rPr>
          <w:rFonts w:cs="Arial" w:ascii="Arial" w:hAnsi="Arial"/>
          <w:color w:val="000000"/>
          <w:sz w:val="24"/>
          <w:szCs w:val="24"/>
          <w:lang w:val="uk-UA"/>
        </w:rPr>
        <w:t>І</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рія Іванівна і Феноген ведуть Пузиря під руки, садовлять у крісло й об</w:t>
        <w:softHyphen/>
        <w:t>кладають подушками. Соня говорить батькові, що лікар заборонив йому хви</w:t>
        <w:softHyphen/>
        <w:t>люватися. Але Терентій Гаврилович каже, що він ще гірше тривожиться, якщо не зробить розпоряджень по господарству. Просить Соню написати Золотницькому, щоб приїхав миритися. І бідкається, що хвороба прикувала до ліжка, а йому треба їхати скупляти вівці, бо помічники, напевне, переплачують, він ку</w:t>
        <w:softHyphen/>
        <w:t>пив би дешевше.</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II</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юфес говорить Пузиреві, що його заяву слідчий забрав, але поки не буде доведено, що вівці взяті на випас, заява не поможе. Треба хорошого адво</w:t>
        <w:softHyphen/>
        <w:t>ката. А йому слід заплатити десять тисяч, за менше він не візьме справу. Пузир хапається за голову й відмовляється від адвоката. Питає Маюфеса, може б, він посвідчив, що ніхто нічого не знав, і вівці взяті на випас. Фактор відразу ціка</w:t>
        <w:softHyphen/>
        <w:t>виться, скільки йому дадуть за таку послугу. Пузир обіцяє сто карбованців, а Маюфес сміється й говорить, що якщо менше тисячі, то він і слухати не хоче. Пузир, пересилюючи себе, обіцяє дати такі гроші. Маюфес вимагає їх зразу, тоді хазяїн просто виганяє його. Маюфес іде і у дверях каже, що тепер свідчи</w:t>
        <w:softHyphen/>
        <w:t>тиме проти Пузир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Феноген заспокоює хазяїна і говорить, що знайде таких свідків, які під при</w:t>
        <w:softHyphen/>
        <w:t>сягою скажуть усе, що завгодно — «і що бачили, і чого не бачили, і що знають, і чого не знають». А дати їм треба усього по двісті карбованців. Пузир питає, хто ж ті свідки, і Феноген відповідає, що це вони з Ліхтаренк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Пузир </w:t>
      </w:r>
      <w:r>
        <w:rPr>
          <w:rFonts w:cs="Arial" w:ascii="Arial" w:hAnsi="Arial"/>
          <w:i/>
          <w:iCs/>
          <w:color w:val="000000"/>
          <w:sz w:val="24"/>
          <w:szCs w:val="24"/>
          <w:lang w:val="uk-UA"/>
        </w:rPr>
        <w:t xml:space="preserve">(через сльози). </w:t>
      </w:r>
      <w:r>
        <w:rPr>
          <w:rFonts w:cs="Arial" w:ascii="Arial" w:hAnsi="Arial"/>
          <w:color w:val="000000"/>
          <w:sz w:val="24"/>
          <w:szCs w:val="24"/>
          <w:lang w:val="uk-UA"/>
        </w:rPr>
        <w:t xml:space="preserve">Вірний слуга... Спасибі тобі! Кращих свідків і не треба. </w:t>
      </w:r>
      <w:r>
        <w:rPr>
          <w:rFonts w:cs="Arial" w:ascii="Arial" w:hAnsi="Arial"/>
          <w:i/>
          <w:iCs/>
          <w:color w:val="000000"/>
          <w:sz w:val="24"/>
          <w:szCs w:val="24"/>
          <w:lang w:val="uk-UA"/>
        </w:rPr>
        <w:t xml:space="preserve">(Витирає очі.) </w:t>
      </w:r>
      <w:r>
        <w:rPr>
          <w:rFonts w:cs="Arial" w:ascii="Arial" w:hAnsi="Arial"/>
          <w:color w:val="000000"/>
          <w:sz w:val="24"/>
          <w:szCs w:val="24"/>
          <w:lang w:val="uk-UA"/>
        </w:rPr>
        <w:t>Ти і дурно покажеш, щоб врятувать свого хазяї</w:t>
        <w:softHyphen/>
        <w:t>на від сорому, я тебе зна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Покажу, єй покажу, дурно покажу... А ви свого вірного слугу подаруєте, — дасте на дорогу до слідователя двісті карбованц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із зітханням обіцяє й велить послати за Ліхтаренком.</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Ява ІІ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 картає Пузиря, що той не лежить, а він відповідає, що не може лежа</w:t>
        <w:softHyphen/>
        <w:t>ти — хазяйств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о Феногена заходить Маюфес і питає, коли вони поїдуть оглядати землю для купівлі. Фактор страхає Феногена, що коли він не поспішить, то землю хтось купить, зараз такий час настав — усім земля потрібна. Феноген каже, що відпроситься в хазяїна на завтра, а Маюфес підтакує, мовляв, пора вже самому стати хазяїн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Ох, не кажіть! Запізнився, здорово запізнився, давно пор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аюфес. Зате ж який опит і яку практику маєте! Ви своє надолу</w:t>
        <w:softHyphen/>
        <w:t>жите. Коли ви могли обманювати Терентія Гавриловича, то кого ж після цього ви не обманит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алі фактор каже, що Феноген незабаром так розбагатіє, що гнатиме його, бідного Григорія Мойсейовича в шию. Феноген говорить, що Маюфес і справді багато захотів — тисячу карбованців за свідчення. От вони з Ліхтаренком зро</w:t>
        <w:softHyphen/>
        <w:t>блять це і за двісті карбованців. Маюфес дивується і жахається, що добрі христи</w:t>
        <w:softHyphen/>
        <w:t>яни можуть за такі гроші невірну присягу складати і хрест цілувати. Феноген вдоволено підсміюється, що перебив Маюфесу заробіток і говорить, щоб той не тру</w:t>
        <w:softHyphen/>
        <w:t>дився даремно — не засоромить. Що можна іншим, те можна і йому, інакше усі б вважали його останнім дурнем.</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юфес айкає, що нещасний він чоловік, «з рота вирвали такий заробіток!»</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Ява</w:t>
      </w:r>
      <w:r>
        <w:rPr>
          <w:rFonts w:cs="Arial" w:ascii="Arial" w:hAnsi="Arial"/>
          <w:color w:val="000000"/>
          <w:sz w:val="24"/>
          <w:szCs w:val="24"/>
        </w:rPr>
        <w:t xml:space="preserve"> </w:t>
      </w:r>
      <w:r>
        <w:rPr>
          <w:rFonts w:cs="Arial" w:ascii="Arial" w:hAnsi="Arial"/>
          <w:color w:val="000000"/>
          <w:sz w:val="24"/>
          <w:szCs w:val="24"/>
          <w:lang w:val="en-US"/>
        </w:rPr>
        <w:t>V</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і Калинович розмовляють між собою. Дівчина дякує вчителеві, що при</w:t>
        <w:softHyphen/>
        <w:t>їхав. Той говорить, що він зробив це не без внутрішньої боротьби — боявся образи</w:t>
        <w:softHyphen/>
        <w:t>ти своїм приїздом її батька. Соня дуже тривожиться хворобою батька, просить пора</w:t>
        <w:softHyphen/>
        <w:t>ди. Лікар каже, що треба операцію робити, а Терентій Гаврилович не хоче. Калинович пропонує запросити ще й професора.</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їздить Золотницький, і Соня дякує йому. Петро Петрович говорить, що хоч Пузир і образив його як свата, але коли чоловік при смерті, то все забуваєть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I</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питає лікаря про здоров'я хворого, і той говорить, що потрібна операція. Пузир не погоджується, тривожиться, що немає шахмейстера з вівцями, і збирається сам їхати купувати худоб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ирішили усі разом умовити Пузиря на операцію — це єдиний вихід. Золотниць</w:t>
        <w:softHyphen/>
        <w:t>кий розпитує, як усе трапилося, і йому розповідають історію з гусь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Класична птиця! Рим спасла, а хазяїна погубил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ені страшенно жаль Терешка, а разом з тим я ледве здержую го</w:t>
        <w:softHyphen/>
        <w:t>меричний сміх, коли намалюю перед собою картину погоні за гусь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можу не підкреслити: у чоловіка двадцять дві тисячі кіп однієї пше</w:t>
        <w:softHyphen/>
        <w:t>ниці, — ну і треба ж йому гнатись за гусьми, що скубли одну коп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 Типіч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алинович просить облишити цю розмову, бо коли в домі таке нещастя, ви</w:t>
        <w:softHyphen/>
        <w:t>сміювати не пристало.</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VII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питає Феногена, чи не спить Терентій Гаврилович. Феноген го</w:t>
        <w:softHyphen/>
        <w:t>ворить, що де там — тривожиться господарством. Зараз почув, що замекали вівці, і хоче подивитися з вікна тієї кімнати, звідки усе добре видно. Соня заперечує, що йому не можна вставати. Але Феноген говорить, що раніше хазяїн і не так хворів, а господарство не кидав, навіть їздив на ярмарок скуповувати худоб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просить Золотницького зараз же піти до тата і умовити згодитися на операцію.</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IX</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Ф є н о г є н </w:t>
      </w:r>
      <w:r>
        <w:rPr>
          <w:rFonts w:cs="Arial" w:ascii="Arial" w:hAnsi="Arial"/>
          <w:i/>
          <w:iCs/>
          <w:color w:val="000000"/>
          <w:sz w:val="24"/>
          <w:szCs w:val="24"/>
          <w:lang w:val="uk-UA"/>
        </w:rPr>
        <w:t xml:space="preserve">{сам до себе). </w:t>
      </w:r>
      <w:r>
        <w:rPr>
          <w:rFonts w:cs="Arial" w:ascii="Arial" w:hAnsi="Arial"/>
          <w:color w:val="000000"/>
          <w:sz w:val="24"/>
          <w:szCs w:val="24"/>
          <w:lang w:val="uk-UA"/>
        </w:rPr>
        <w:t>Де там вони умовлять, де там не пустять. Щоб хазяїн не побачив новий товар? Та він рачки сюди прилізе, та скоріше він умре. Жде тих овець, як свята, зна, що вони тут, і він їх послухає, буде лежать?</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Ява</w:t>
      </w:r>
      <w:r>
        <w:rPr>
          <w:rFonts w:cs="Arial" w:ascii="Arial" w:hAnsi="Arial"/>
          <w:color w:val="000000"/>
          <w:sz w:val="24"/>
          <w:szCs w:val="24"/>
        </w:rPr>
        <w:t xml:space="preserve"> </w:t>
      </w:r>
      <w:r>
        <w:rPr>
          <w:rFonts w:cs="Arial" w:ascii="Arial" w:hAnsi="Arial"/>
          <w:color w:val="000000"/>
          <w:sz w:val="24"/>
          <w:szCs w:val="24"/>
          <w:lang w:val="uk-UA"/>
        </w:rPr>
        <w:t>Х</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Лікар гнівається й каже, що не знає, що робити з таким упертим чоловіком, як Терентій Гаврилович. Не пускати його, коли він уперто хоче вийти, — це ще гірше для нього, однаково що навмисне дратувати, тривожити. Соня в розпач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Невже ж вівці йому миліші, ніж житт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 Хазяйство або смерть — такий девіз!</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оня просить лікаря ще раз спробувати умовити батька.</w:t>
      </w:r>
    </w:p>
    <w:p>
      <w:pPr>
        <w:pStyle w:val="Normal"/>
        <w:shd w:fill="FFFFFF" w:val="clear"/>
        <w:ind w:firstLine="709"/>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color w:val="000000"/>
          <w:sz w:val="24"/>
          <w:szCs w:val="24"/>
        </w:rPr>
      </w:pPr>
      <w:r>
        <w:rPr>
          <w:rFonts w:cs="Arial" w:ascii="Arial" w:hAnsi="Arial"/>
          <w:bCs/>
          <w:color w:val="000000"/>
          <w:sz w:val="24"/>
          <w:szCs w:val="24"/>
          <w:lang w:val="uk-UA"/>
        </w:rPr>
        <w:t xml:space="preserve">Ява </w:t>
      </w:r>
      <w:r>
        <w:rPr>
          <w:rFonts w:cs="Arial" w:ascii="Arial" w:hAnsi="Arial"/>
          <w:color w:val="000000"/>
          <w:sz w:val="24"/>
          <w:szCs w:val="24"/>
          <w:lang w:val="en-US"/>
        </w:rPr>
        <w:t>XI</w:t>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розмірковує над словами лікаря «хазяйство або смерть» і думає, що це дуже правильно сказано. «Земля, скот, вівці, хліб, комерція, бариші, — оце життя!» А як раптом цього всього не стане, то не варто й жити. Коли б у нього пропали ті гроші, що має, то зараз би повісився.</w:t>
      </w:r>
    </w:p>
    <w:p>
      <w:pPr>
        <w:pStyle w:val="Normal"/>
        <w:shd w:fill="FFFFFF" w:val="clear"/>
        <w:ind w:firstLine="709"/>
        <w:jc w:val="both"/>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09"/>
        <w:jc w:val="center"/>
        <w:rPr>
          <w:rFonts w:ascii="Arial" w:hAnsi="Arial" w:cs="Arial"/>
          <w:sz w:val="24"/>
          <w:szCs w:val="24"/>
        </w:rPr>
      </w:pPr>
      <w:r>
        <w:rPr>
          <w:rFonts w:cs="Arial" w:ascii="Arial" w:hAnsi="Arial"/>
          <w:bCs/>
          <w:color w:val="000000"/>
          <w:sz w:val="24"/>
          <w:szCs w:val="24"/>
          <w:lang w:val="uk-UA"/>
        </w:rPr>
        <w:t xml:space="preserve">Ява </w:t>
      </w:r>
      <w:r>
        <w:rPr>
          <w:rFonts w:cs="Arial" w:ascii="Arial" w:hAnsi="Arial"/>
          <w:bCs/>
          <w:color w:val="000000"/>
          <w:sz w:val="24"/>
          <w:szCs w:val="24"/>
          <w:lang w:val="en-US"/>
        </w:rPr>
        <w:t>XII</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Куртц і говорить, що він купив вівці й зараз буде показувати їх перед вікнами. Феноген питає, почому купив. Куртц відповідає, що по рублю десять, рублю двадця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Феноген </w:t>
      </w:r>
      <w:r>
        <w:rPr>
          <w:rFonts w:cs="Arial" w:ascii="Arial" w:hAnsi="Arial"/>
          <w:i/>
          <w:iCs/>
          <w:color w:val="000000"/>
          <w:sz w:val="24"/>
          <w:szCs w:val="24"/>
          <w:lang w:val="uk-UA"/>
        </w:rPr>
        <w:t xml:space="preserve">(набік). </w:t>
      </w:r>
      <w:r>
        <w:rPr>
          <w:rFonts w:cs="Arial" w:ascii="Arial" w:hAnsi="Arial"/>
          <w:color w:val="000000"/>
          <w:sz w:val="24"/>
          <w:szCs w:val="24"/>
          <w:lang w:val="uk-UA"/>
        </w:rPr>
        <w:t>Виходить, Карло цапнув більше за мене, а я його лічив дурнем!</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Ява ХІІІ</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ружина й дочка ведуть Терентія Гаврилович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А?! Смерть за плечима, а він плаче, що його не пускають подивиться на овец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 Воюющий мечем од меча гибнет. Хазяйство його меч, від нього й смерть. Так мусить буть, і не варт сперечат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Бог з вами, що ви собі вигадали: лежи, коли вівці пригнали? Я не смертельний.</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Куртці розповідає, що купив вісімсот овець, давав стільки, скільки проси</w:t>
        <w:softHyphen/>
        <w:t>ли, бо торгуватися не вміє, особливо коли селянин плаче, і вся сім'я плаче. Адже й те, що він платив — майже нічого. Пузир розчарований і говорить, що в такому разі краще б він і не купував, адже Феноген купив по рублю вівцю, а Чобіт взагалі по сімдесят п'ять копійок. 1 каже, що післязавтра сам поїде з Феногеном купляти худоб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XI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Феноген доповідає, що приїхав урядник і хоче бачити хазяїна. Пузир відпові</w:t>
        <w:softHyphen/>
        <w:t>дає, що хай підожде, і просить повернути крісло до вікна. В цей час проходять вівці. Пузир примовля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О овечки! Хороші... Єсть з кордюками... Худі, бідолаги. Нічого, одго-дуємо. Восени чистої прибилі два карбованця на штуц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продовжу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Бирі мої, бирі! Цкелей! У, ви славні, биречки мої. Іч, як ідуть, мов військо перед генералом. Недурно Петро Петрович звав мене овечим ге</w:t>
        <w:softHyphen/>
        <w:t>нерал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тім зітхає й каже, що ніби легше стало йому, мабуть, нарив прорвало всередин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 xml:space="preserve">Ява </w:t>
      </w:r>
      <w:r>
        <w:rPr>
          <w:rFonts w:cs="Arial" w:ascii="Arial" w:hAnsi="Arial"/>
          <w:color w:val="000000"/>
          <w:sz w:val="24"/>
          <w:szCs w:val="24"/>
          <w:lang w:val="en-US"/>
        </w:rPr>
        <w:t>XV</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ибігає Харитон і повідомляє, що в Мануйлівці бунт. Робітники розбили Ліхтаренкові голову. А трапилося це через те, що економ зменшив ціну за роботу і взяв працювати лише половину людей, зовсім не так, як домовлялися при здачі землі в оренду. А тут це строкові робітники почали ремствувати за харчування. Так слово за слово і пішло. Хтось вилаяв Ліхтаренка, а той вистрілив з револьвера. Тоді в нього кинули каменем і розбили голову. Тепер Ліхтаренко сидить у конторі й палить у вікно з револьвера. Люди відступилися, але похваляються підпалити двір і тік.</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узир починає лаятися і велить Феногенові дати телеграму губернатору, щоб вислав підмогу, а Харитонові їхати в Мануйлівку і тримати його в курсі справ. Тоді звертається до всіх і говорить, що, мовляв, де там лежати, коли тут такі справи. От зробив сам усі розпорядження — і ніби легше стало. Лікар тихцем говорить Зо</w:t>
        <w:softHyphen/>
        <w:t>лотницькому, що, мабуть, нарив лопнув і почалося зараження крові, адже хворого б'є пропасниця.</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 xml:space="preserve">Ява </w:t>
      </w:r>
      <w:r>
        <w:rPr>
          <w:rFonts w:cs="Arial" w:ascii="Arial" w:hAnsi="Arial"/>
          <w:color w:val="000000"/>
          <w:sz w:val="24"/>
          <w:szCs w:val="24"/>
          <w:lang w:val="en-US"/>
        </w:rPr>
        <w:t>XVI</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просить покликати урядника й говорить йому, що в Мануйлівці бунт, отже, хай він бере людей звідси і їде туди наводити порядок. Урядник відповідає, що це не його справа, у нього є інше важливе доручен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Поділу злосного банкрота Михайлова слідователь постановив сьо</w:t>
        <w:softHyphen/>
        <w:t>годні привести вас для допроса як обвиняємого в сокритії дванадцяти ти</w:t>
        <w:softHyphen/>
        <w:t>сяч овец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узир як громом уражений, гарячково кричить, що він взяв у Михайлова вівці тільки на випас, і свідки того є. Урядник говорить, що він нічого не знає, йому звеліли тільки доставити обвинуваченого під караулом для допит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Пузир </w:t>
      </w:r>
      <w:r>
        <w:rPr>
          <w:rFonts w:cs="Arial" w:ascii="Arial" w:hAnsi="Arial"/>
          <w:i/>
          <w:iCs/>
          <w:color w:val="000000"/>
          <w:sz w:val="24"/>
          <w:szCs w:val="24"/>
          <w:lang w:val="uk-UA"/>
        </w:rPr>
        <w:t xml:space="preserve">(нервово часами витирає піт). </w:t>
      </w:r>
      <w:r>
        <w:rPr>
          <w:rFonts w:cs="Arial" w:ascii="Arial" w:hAnsi="Arial"/>
          <w:color w:val="000000"/>
          <w:sz w:val="24"/>
          <w:szCs w:val="24"/>
          <w:lang w:val="uk-UA"/>
        </w:rPr>
        <w:t>Чуєте? Он які люди понаставали: прахвости із прахвостів, анафеми із анафем! Обмане, обікраде, за</w:t>
        <w:softHyphen/>
        <w:t>ріже, ограбить, чортові душу продасть — аби гроші! Ні сорому, ні честі!.. Чи чувано коли про такі діла? Голяк масті Петька Михайлов, не маючи ні шеляга в кишені, умудряється брать гроші в банках, без грошей бере това</w:t>
        <w:softHyphen/>
        <w:t>ри на фабриках, скрізь позичає, і всі дають! Багатіє не по дням, а по часам, тисячі бідолаг несуть йому гроші, яку банк, на проценти, а потім раптом шарах: банкрот! І такий злодій, мошенник, грабитель тягне за собою в тюрму чесного, ні в чім не винуватого хазяїна. Ідольське... Прокляте діл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олотницький намагається заспокоїти Терентія Гавриловича, а той просить допомогти йому, врятувати його честь. Петро Петрович обіцяє зробити все, що може, і говорить, що брат Калиновича прокурор і допоможе, справедливо полег</w:t>
        <w:softHyphen/>
        <w:t>шить його становищ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Пузир </w:t>
      </w:r>
      <w:r>
        <w:rPr>
          <w:rFonts w:cs="Arial" w:ascii="Arial" w:hAnsi="Arial"/>
          <w:i/>
          <w:iCs/>
          <w:color w:val="000000"/>
          <w:sz w:val="24"/>
          <w:szCs w:val="24"/>
          <w:lang w:val="uk-UA"/>
        </w:rPr>
        <w:t xml:space="preserve">(тихо). </w:t>
      </w:r>
      <w:r>
        <w:rPr>
          <w:rFonts w:cs="Arial" w:ascii="Arial" w:hAnsi="Arial"/>
          <w:color w:val="000000"/>
          <w:sz w:val="24"/>
          <w:szCs w:val="24"/>
          <w:lang w:val="uk-UA"/>
        </w:rPr>
        <w:t xml:space="preserve">Просіть від мене Калиновича... Нехай вибачить.... Я дам благословення на шлюб з дочкою... </w:t>
      </w:r>
      <w:r>
        <w:rPr>
          <w:rFonts w:cs="Arial" w:ascii="Arial" w:hAnsi="Arial"/>
          <w:i/>
          <w:iCs/>
          <w:color w:val="000000"/>
          <w:sz w:val="24"/>
          <w:szCs w:val="24"/>
          <w:lang w:val="uk-UA"/>
        </w:rPr>
        <w:t>(Тяжко переводить дух, про</w:t>
        <w:softHyphen/>
        <w:t>пасниця б'є його, він витирає піт і говорить про себе.)</w:t>
      </w:r>
      <w:r>
        <w:rPr>
          <w:rFonts w:cs="Arial" w:ascii="Arial" w:hAnsi="Arial"/>
          <w:i/>
          <w:iCs/>
          <w:color w:val="000000"/>
          <w:sz w:val="24"/>
          <w:szCs w:val="24"/>
        </w:rPr>
        <w:t xml:space="preserve"> </w:t>
      </w:r>
      <w:r>
        <w:rPr>
          <w:rFonts w:cs="Arial" w:ascii="Arial" w:hAnsi="Arial"/>
          <w:color w:val="000000"/>
          <w:sz w:val="24"/>
          <w:szCs w:val="24"/>
          <w:lang w:val="uk-UA"/>
        </w:rPr>
        <w:t>Обіщать</w:t>
      </w:r>
      <w:r>
        <w:rPr>
          <w:rFonts w:cs="Arial" w:ascii="Arial" w:hAnsi="Arial"/>
          <w:color w:val="000000"/>
          <w:sz w:val="24"/>
          <w:szCs w:val="24"/>
        </w:rPr>
        <w:t xml:space="preserve"> </w:t>
      </w:r>
      <w:r>
        <w:rPr>
          <w:rFonts w:cs="Arial" w:ascii="Arial" w:hAnsi="Arial"/>
          <w:color w:val="000000"/>
          <w:sz w:val="24"/>
          <w:szCs w:val="24"/>
          <w:lang w:val="uk-UA"/>
        </w:rPr>
        <w:t>мож</w:t>
        <w:softHyphen/>
        <w:t>на все, аби вирятував... Обіцянка — цяцян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 умовляє Пузиря піти відпочити. Терентій Гаврилович заспокоює усіх, говорячи, що нарив прорвало, обійдеться без операції. От тільки пропасниця— лихоманка причепилася, але нічого, це пройде, і завтра він поїде з Феногеном вівці купува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тім говорить Феногенов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кажи, Феноген, Карлу, що одна овечка з послідніх, біленька з кордючком, має поранений хвостик; друга, чорненький лоб, шкандибає на праву задню ножку. Нехай Карло обдивиться, щоб часом не згинули — шкода худоби і потер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Лікар говорить Золотницькому, що хворому залишилося два—три дні життя. Уряд</w:t>
        <w:softHyphen/>
        <w:t>ник питає, що ж йому тепер сказати слідчому. Золотницький відповідає'.</w:t>
      </w:r>
    </w:p>
    <w:p>
      <w:pPr>
        <w:pStyle w:val="Normal"/>
        <w:jc w:val="both"/>
        <w:rPr>
          <w:rFonts w:ascii="Arial" w:hAnsi="Arial" w:cs="Arial"/>
          <w:color w:val="000000"/>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кажіть слідователеві, що Терентій Гаврилович одібрав повістку від смерті і скоро дасть показаніє перед бого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04:00Z</dcterms:created>
  <dc:creator>Evgeny Vasiliev</dc:creator>
  <dc:description/>
  <cp:keywords/>
  <dc:language>en-US</dc:language>
  <cp:lastModifiedBy>Evgeny Vasiliev</cp:lastModifiedBy>
  <dcterms:modified xsi:type="dcterms:W3CDTF">2006-01-15T10:39:00Z</dcterms:modified>
  <cp:revision>2</cp:revision>
  <dc:subject/>
  <dc:title>ІВАН КАРПЕНКО-КАРИЙ</dc:title>
</cp:coreProperties>
</file>