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b/>
          <w:color w:val="000000"/>
          <w:sz w:val="26"/>
          <w:szCs w:val="24"/>
          <w:lang w:val="uk-UA"/>
        </w:rPr>
        <w:t>МИКОЛА ХВИЛЬОВИЙ</w:t>
      </w:r>
    </w:p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  <w:lang w:val="uk-UA"/>
        </w:rPr>
        <w:t>(1893—1933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  <w:t>КІТ У ЧОБОТЯХ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Отже, про глухе слово: Гапка — глухо, ми її не Гапка, а товариш Жу</w:t>
        <w:softHyphen/>
        <w:t>чок. Це так, а то — глух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от гаптувати — це яскраво, бо гаптувати: вишивати золотом або срібло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А то буває гаптований захід, буває схід, це коли підводиться або лягає заграв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аптований — запашне слово, як буває лан у вересні або трави в сіновалах — трави, коли йде з них дух біля плавневої осок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апка — це глухо. Ми її: товариш Жучок. І личит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Ось вона. Це тип. Пам'ятає малюнки з дитинства — «кіт у чоботях». </w:t>
      </w:r>
      <w:r>
        <w:rPr>
          <w:bCs/>
          <w:color w:val="000000"/>
          <w:sz w:val="26"/>
          <w:szCs w:val="24"/>
          <w:lang w:val="uk-UA"/>
        </w:rPr>
        <w:t xml:space="preserve">Хоч </w:t>
      </w:r>
      <w:r>
        <w:rPr>
          <w:color w:val="000000"/>
          <w:sz w:val="26"/>
          <w:szCs w:val="24"/>
          <w:lang w:val="uk-UA"/>
        </w:rPr>
        <w:t>і комічний, але теплий та близький, як материна рука, як прозорий вечір у червінцях осен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відки ж прийшли оті Жучки, скільки їх? Це Жовтнева тайна. «А прой</w:t>
        <w:softHyphen/>
        <w:t>шли вон и з краю в край нашу запашну червінькову революцію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ьогодні в степах кінноти не чути, немає й «кота в чоботях», зник десь на глухих дорогах республіки. «Кіту чоботях» — це муралі (мурашки) ре</w:t>
        <w:softHyphen/>
        <w:t>волюції. Хочеться скласти гімн цим сіреньким муралям, але, мабуть, це у мене не вийде, тому в душі васильковий су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ро її одяг. Блуза, спідничка (зимою стара шинеля), капелюшок, чо</w:t>
        <w:softHyphen/>
        <w:t>боти. Все кольору «хакі», без ґудзиків — щоб було просторо, вільно диха</w:t>
        <w:softHyphen/>
        <w:t>ти на всі легені, на всі степи, на ввесь світ! Під капелюшком голена голова — не для моди, а для походу, для простору. І нарешті — чоботи. Згадайте малюнок з дитячої казки, і одразу все стане ясн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Зовнішніст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усява? Чорнява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сно — жучок. Очі — теж жучок. Коли на бузину впаде серпневий промінь — то це і є її очі. Ніс — кирпатий, як голова від цвяшк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не хочу ідеалізувати товариша Жучка. І хоч читач чекає тепер від «кота в чоботях» загальновизнаних подвигів, красивих рухів — цього не буд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Товариш Жучок — це тільки «кіт у чоботях» із жвавими рухами, з бузинковим поглядом, що ходить по бур'янах революції і, як мураль, тягне соняшну вагу, щоб висушити болото... А яке — ви самі знаєт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А і зав'язки—розв'язки так від мене й не дочекаєтес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о зав'язка — Жовтень, а розв'язка — соняшний вік, і до нього йдемо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ншої розв'язки питайте в гітарних поетів. А я хочу скласти тільки ма</w:t>
        <w:softHyphen/>
        <w:t>леньку пісню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/>
        </w:rPr>
        <w:t>II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цьому розділі розповім про невеликий подвиг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Зи ма, хуга, буруни. Поїзд, залізниця і безкінечні рейки в </w:t>
      </w:r>
      <w:r>
        <w:rPr>
          <w:bCs/>
          <w:color w:val="000000"/>
          <w:sz w:val="26"/>
          <w:szCs w:val="24"/>
          <w:lang w:val="uk-UA"/>
        </w:rPr>
        <w:t>степ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 Кубань! На Кубань! Ми їдемо на Кубань, «бо віримо в свої запалені очі». З нами й Жучок, а чому — не знаю. Пишу лише уривок правди, а вся правда — то ціла революці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сюди козаки, всюди бандити. Степ. Раптом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Стоп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Що таке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Нема палив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вагонах співають «Ех, яблучко», хтось затягнув «Ой на горі женці жнуть». Його зупиняють: «Ей, ви, хохли! Чого завили? Буде панахидити — і так сумно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аптом — крик: «Козаки!» Вискакують сотні «наганів», «браунінгів», «гвинтівок». Лаються — хто це паніку робит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аровик одчепився і летить по паливо. «Товаришу Жучок, вам не бо</w:t>
        <w:softHyphen/>
        <w:t>язко? Козаки! Усміхається: в їхнім селі були козаки. О, вона добре знає, що то — козаки. І чогось засмутніла, замислилась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аровик довго не приходив. Нарешті повернувся. І знову — у дикий та інший степ, від станції до станції, від холодної ночі до холодної ноч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алива нема. Тріщать станційні паркани і обдираються вагон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Товариш Жучок дістала палива. Випросила—видурила в якоїсь тітк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вагоні біля пічки товариш Жучок вчить, як залатати пропалену шинел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ле каже: «Нічого дурня валяти. Думаєш, як приїдеш додому, то я з тобою буду і тепер панькатись? Дзуськи! Якби не так!.. На, ший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она нам обід варить, вона наша куховарка — і тільки. Вона безпар</w:t>
        <w:softHyphen/>
        <w:t>тійна, але вже має в торбинці товстеньку книжку «Что такое коммунизм? » (без автора)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нколи ми їй кажемо, чи не можна б з нею пожирувати (порозважатися). Тоді чуємо: «Дзуськи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Ми регочемося, бо знаємо, що не всім «дзуськи». У нас є молодий «пареньок». «Він теж кирпатенький. І ми вже бачили, як він обіймав її, і вона мовчала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...Але вона нас конче дивувала, вона іноді вживала таких слів, вела такі промови, що ми лише роти роззявлял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ехто, сміючись, питав, чи не скінчила вона часом гімназії? Товариш Жучок тільки реготала й казала, що гімназія для пані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Безумовно, коли ми думали тільки про ворога, вона ще про щось думала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Частенько, коли потяг зупинявся на станції «на неопредєльонноє врємя», товариш Жучок, упоравшись біля походної кухні, виходила з вагона невідомо куди, і довго її не було. А відтіля вона приходила завжди в зажур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лакати! Плакати! Плакати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у-у! Гу-у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ах! Бах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хід. Захід. Північ. Півден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осія. Україна. Сибір. Польщ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уркестан. Грузія. Білорусі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зербайджан. Крим. Хіва. Бухар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імці, поляки, петлюрівці — ще, ще, ще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лчак, Юденіч, Денікін — ще, ще, ще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ісяць, два, три, шість, двадцять!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чалися місяці. Минуло... не знаю скільки. Може, це було вчора, а може, промайнуло двісті літ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от — літо, степове літо біля Дніпра. Це так чудово, так каламутно! Сидиш у степу і думаєш про тирсу (ковиль), яка таємно шелестит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...Я приїха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 третій день одержую записку: «Товаріщ, ви, кажется, прієхалі єщо в пятніцу. Предлагаю нємєдлєнно зарегістріроваться в ячєйкє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ажу, що секретар, мабуть, жоха, із старих партійців. А товариш усмі</w:t>
        <w:softHyphen/>
        <w:t>хається, що, мовляв, записка — це дрібниці, а от понюхаєш іще дискусію. В печінках вона уже сидит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пішов у кімнату ком'ячейки. Дивлюсь — щось знайоме. Та це ж «кіт у чоботях»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 — Вас, здається, товариш Жучок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ак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Ну, так ми з вами знайомі. Пам'ятаєте?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она, звичайно все пам'ятає, але спочатку зареєструвала мій парткви</w:t>
        <w:softHyphen/>
        <w:t>ток, а потім уже говори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... Ясно: минуло стільки часу. Товариш Жучок дочитала—прочитала «Что такое коммунизм?» (без автора)... Издание </w:t>
      </w:r>
      <w:r>
        <w:rPr>
          <w:color w:val="000000"/>
          <w:sz w:val="26"/>
          <w:szCs w:val="24"/>
          <w:lang w:val="en-US"/>
        </w:rPr>
        <w:t>N</w:t>
      </w:r>
      <w:r>
        <w:rPr>
          <w:color w:val="000000"/>
          <w:sz w:val="26"/>
          <w:szCs w:val="24"/>
        </w:rPr>
        <w:t>—</w:t>
      </w:r>
      <w:r>
        <w:rPr>
          <w:color w:val="000000"/>
          <w:sz w:val="26"/>
          <w:szCs w:val="24"/>
          <w:lang w:val="uk-UA"/>
        </w:rPr>
        <w:t>го боевого участка рабоче—крестьянской Красной Армии. І тільк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Все інше — просто. Ходить «кіт у чоботях» по бур'янах революції, а не знає, що він секретар ком'ячейки, а узнає — й пише: «Предлагаю заре</w:t>
        <w:softHyphen/>
        <w:t>гістріроваться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мабуть, і не здивувався, бо вже тоді «кіт у чоботях» був «паходньїй Ленін», і, треба сказати щиро, друге видання «паходного Леніна» бувало іноді таким суворим і жахни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сь малюнок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Я завинив. У товариша Жучка очі драконом. Соромить, потім забирає партквиток і пише: «Товаріщ такой—то в таком—то мєсяцє пропустіл столько—то собраній. Получіл виговор от секретаря ком'ячейкі с предупрєждєнієм винєсті єго недісціплінірованность на обсуждєніє обществен-ного мнєнія партії посредством партійного суда на предмет перевода в кандідати ілі окончательного ісключєнія із нашіх коммуністічєских рядо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дпісь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очк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ротк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сн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трішки того... ніяков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се — як і тоді. На ній — колір «хакі», величезні чоботи не на ног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узиновий погляд, бузиновий сміх і кирпатий носик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андити—лісовики тривожили наш тил, з півдня насідав розлютова</w:t>
        <w:softHyphen/>
        <w:t>ний, поранений ведмід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от дискусія (в печінках сидить!). Хтось просить «Азбуку комунізма», хтось повторює три ознаки капіталізму, хтось допитується, в якому році Тьєр розбив велику французьку комуну. Усі хвилюються, червоніють, бо не зна</w:t>
        <w:softHyphen/>
        <w:t>ють, але ніколи в цьому не зізнаються. Ми говорили, ми плутались (з нами іноді бувало навіть дурно). А все це називалося дискусі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Вона рішуче входила в роль педагога. А ми бісились, бо в нас було самолюбств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и обурювались на нашу бувшу кухарку, на сьогоднішнього секрета</w:t>
        <w:softHyphen/>
        <w:t>ря ком'ячейки — на «кота в чоботях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Потім вона бігала, метушилась, збирала жінок, улаштовувала жіночі зібрання, де говорили про аборт, про кохання, про право куховарк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ричали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Геть сім'ю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Хай живе холоста женщина! А для плодючої женщини казали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Хай буде інтернат, хай будуть спільні прачешні й т. д. й т. інш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оваришу Жучок, можна двох любити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Це залежить від того, як ви знаєте історичний матеріалізм. Я його погано знаю, а тому й «воздержуюсь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агато ще можна написати про товариша Жучка, але треба поспішати на партзібрання, бо там — Жучок № 2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овариш Жучок, думаючи, що ми вже не побачимось, написала мені записку, щоб не гнівався за дискусію: «Я знаю, у вас — самолюбство, але в нас — темнота. А поскільки диктатура наша... Словом, ви мене розуміє</w:t>
        <w:softHyphen/>
        <w:t>те: нам треба за рік—два—три вирости не на вершок, а на весь сажень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бачились ми ще раз у порожній школі, в політвідділі. Люди спали по кутках, на столах. Хтось у кутку часто підшморгував носом і не давав сп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Це була товариш Жучок. Вона підійшла до мене і запропонувала вий</w:t>
        <w:softHyphen/>
        <w:t>ти. Трохи здивований, я вийшов і запитав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Ви плакали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ак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засміялась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Мені трішки соромно... знаєте... буває. І розказа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иявляється, хоч вона і жучок, і «кіт у чоботях», але і їй буває сум</w:t>
        <w:softHyphen/>
        <w:t>но. «Тоді мені кирпатий носик розказав, що їй не 19, як ми думали, а цілих 25 літ, що в неї вже було байстря і це невеличке байстря — по</w:t>
        <w:softHyphen/>
        <w:t>вісив на ліхтарі козак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Це було на Далекім Сході, коли вона пішла по дорозі за отрядо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то була козача помст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 Я згадав сніговий степ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втім, це ще не дивно, що дитину повісили: було ще й не таке. Я не збираюсь у вас викликати сльозу. А от маленький подвиг — без сумніву. А чий? —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Ви подумайт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 Товариш Жучок № 2, №3, №4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не знаю, ще скільки є. Товариша Жучок № 1 нем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ник «кіт у чоботях» у глухих нетрях республіки, ходячи по бур'янах революції, носячи соняшну вагу й осушуючи болото... Ми назвали —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овариш Жучок. А історія назве —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«кіт у чоботях».</w:t>
      </w:r>
    </w:p>
    <w:p>
      <w:pPr>
        <w:pStyle w:val="Normal"/>
        <w:ind w:firstLine="708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Кіт у чоботях — тип. Точка. Коротко. Ясно. Вс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3:22:00Z</dcterms:created>
  <dc:creator>Evgeny Vasiliev</dc:creator>
  <dc:description/>
  <cp:keywords/>
  <dc:language>en-US</dc:language>
  <cp:lastModifiedBy>Evgeny Vasiliev</cp:lastModifiedBy>
  <dcterms:modified xsi:type="dcterms:W3CDTF">2006-01-14T23:22:00Z</dcterms:modified>
  <cp:revision>1</cp:revision>
  <dc:subject/>
  <dc:title>МИКОЛА ХВИЛЬОВИЙ</dc:title>
</cp:coreProperties>
</file>