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ЄВГЕН ГУЦАЛ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37—1995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ХТО ТИ?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шній матрос у смугастому тільнику, штанях— кльош та безкозирці зіскочив з підніжки автобуса. За ним зійшла дівчина. Вона була вогнисто— руда. Коси здіймалися полум'ям, біле лице вродливе, а очі — глибокі й блакитні. Тільки погляд був якийсь жорсткуватий і непривіт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дівчину всі звернули увагу, бо тут знали кожного «свого». А крім того, її коси так «полум'яніли вогнем осіннього золотистого лис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, роззираючись по боках, з центру звернула на довгу вулицю, знайшла потрібний їй будинок. Хотіла ступити на подвір'я, та раптово пе</w:t>
        <w:softHyphen/>
        <w:t>редумала. Стала роздивлятися цегляний будиночок. Потім-таки наважи</w:t>
        <w:softHyphen/>
        <w:t>лася спитати в бабці, чи тут живе Дарина Дмитрівна, Одарка Шмаглій. Непривітна зсутулена бабця тицьнула рукою у крайнє вікно першого під'їз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рішуче звернула на подвір'я. У тісному коридорі стояли якісь мішки, ящики, відра, усякий непотріб. Постукавши, стала напружено че</w:t>
        <w:softHyphen/>
        <w:t>кати. Раптом двері з виляском відчинилися і з них наче вирвався злий дух. Це був хлопчик років шести—семи, горбоносий, з прищуленими вухами, з мисливським азартом в оч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запитала, чи тут живе Дарина Дмитрівна, а з—за спини хлопчика їй відповіла кучмата дитяча голівка, що тут. «Вмить кучматі русяві пасма роз</w:t>
        <w:softHyphen/>
        <w:t>пались, і з їхніх свавільних хвиль постало миловидне й блискуче, наче обката</w:t>
        <w:softHyphen/>
        <w:t>на морська галька, обличчя дівчинки. її пишні губки скидались на дві пелюстки ранкової ружі, що переблискує росою, карі вічка мерехтіли, як равли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ти мовчки дивилися на гостю. Вони були не схожі між собою, як, скажімо, цвіт гарбузовий не схожий на цвіт виш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знайомка, спитавши, чи може побачити Дарину Дмитрівну, почула у відповідь, що її немає, вона в лікарні. Дівчина розгубилася ще й від того, що діти називали Дарину Дмитрівну своєю мамою Одаркою. Вийшла на подвір'я і сіла в забу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будилася від того, що дівчинка звернулася до неї і сказала, щоб вона не ждала — мама дуже хвора і не скоро повернеться. Діти йшли на річку ловити рибу. Незнайомка сиділа, «відчуваючи біль і пустку в душі, непорозуміло дивилась на довколишній світ і, мабуть, не вірила в справжність й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двір придибала та сама бабця і стала розпитувати дівчину, ким вона доводиться Одарці, адже та не тутешня, близьких родичів не має. Незнайомка сказала, що вона далека родичка, з—під Одеси, приїхала про</w:t>
        <w:softHyphen/>
        <w:t>відати. Але далі розказувати свої таємниці не квапила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бці «личко засяяло співчуттям, проте очі не ожили, зостались схо</w:t>
        <w:softHyphen/>
        <w:t>жими на двох волохатих гусениць у побурілих осінніх листочках». Вона присіла на лавчину і стала розповідати, що Одарка лікується, але навряд чи це їй допоможе. От тільки дітей жалко — малі ще. Ілько від одного батька, Галя — від іншого. Перший чоловік Одарки був славним, працював у ло</w:t>
        <w:softHyphen/>
        <w:t>комотивному депо, помер від хвороби. Але залишив і хату, і майно, і гроші. Та жінка все хутко пустила за ди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нетямковито спитала, що, мовляв, була пожежа? Бабця по</w:t>
        <w:softHyphen/>
        <w:t>яснила, що Одарка сплуталася тут з одним чоловіком, «достеменним цига</w:t>
        <w:softHyphen/>
        <w:t>ном». Він їздить на «Волзі», у кожному селі в нього жінка, ще й квартира своя в місті. їздив цей Рафальський, поки були в Одарки гроші (а вона хату чоловікову продала). Купувала для нього і горілку, і костюми. Дівчинку Галю від нього мала. А він навіть не записав дитину на себе. Бабуся сказала, що сусіди застерігали Одарку, та де там — «така вдача — світу за ним не ба</w:t>
        <w:softHyphen/>
        <w:t>чила, все ладна була йому віддати. Рафальський чим платив? Поки гроші — приймав у себе й сюди приїжджав. А як злягла в лікарню, то «Волги» ні разу не було в дворі. Діти самі хазяйнують. А жалко їх, малі. Сусіди підго</w:t>
        <w:softHyphen/>
        <w:t>довують. А завтра як? Треба для них пристановисько шукати, якийсь при</w:t>
        <w:softHyphen/>
        <w:t>тулок дитячий». Дівчина слухала з сухими та шорсткими очима, а при згадці про притулок ледь не зайшлася плач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бця—печерижка знову забідкалася, що Одарці вже з лікарні нема вороття, і допитувалася, ким же дівчина доводиться їхній сусід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знайомка, не слухаючи балакучої старої, підвелася і пішла з двору, спотикаючись та заточуюч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ямилась у парку. Зійшла на берег ставу. І одразу ж побачила Галю з Ільком. Ті тримали вудочки й заворожено дивилися на поплав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їх покликала, спитала, чи хочуть їсти. Незабаром усі сиділи на траві і з апетитом їли бутерброди. Незнайомка стала розпитувати, чи ло</w:t>
        <w:softHyphen/>
        <w:t>виться риба. Діти ніби чекали цього питання, із задоволенням повідомили, що без улову не повертаються додому і що його вистачає на прожиток. Мріяли про човен—довбанку або хоч пліт. Ількові цього року до школи, але у нього немає ні зошитів, ні книж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ти розповіли, що мати лежить у залізничній лікарні, раніше вони носили їй усякі передачі, а вчора не взяли, повернули. І тітка сказала, щоб більше не ход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ка запитала у незнайомки, як її звати. Та гірко відповіла, що так само, Галею. І пішла через парк, здогадуючись, що за рядком тополь має бути лікар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риймальному покої сказали, щодо Одарки не пускають навіть рідних дітей. Тоді дівчина знайшлася і сказала, що вона з профспілкової органі</w:t>
        <w:softHyphen/>
        <w:t>зації з важливим дорученням. Натоптувата няня зітхнула і сказала, що які там можуть бути доручення, хвора весь час спить. Хіба що глянути на неї, та й то їй перепаде, як довідаються. Але вона мала чуле серце, тому дала дівчині білий халат і провела в пал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вора спала, якось дивно поклавши худенькі долоньки біля вух. Вона була зворушливо безпорад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відувачка глянула на змарніле, незнайоме обличчя, і її охопив ост</w:t>
        <w:softHyphen/>
        <w:t>рах. Вона тихенько покликала, але хвора й не поворухнулася. її сусідка по палаті сказала, щоб Одарку не будили — їй уві сні лег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глянула на жовто—зелені плями на шкірі хворої, і судома пе</w:t>
        <w:softHyphen/>
        <w:t>рехопила їй гор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птом Одарка відкрила очі й напівсвідомо глянула на дівчину. її об</w:t>
        <w:softHyphen/>
        <w:t>личчя зоставалося байдужим і чужим. Ніби не своїм голосом спитала: «Хто ти?», а очі вже самі закривалися, як невідворотна бі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цієнтка з сусіднього ліжка знову сказала, щоб хвору не тривожили, хай спить, а вона передасть їй, хто приход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ей час вкотилася няня і, чіпко вхопивши молоду відвідувачку за лікоть, вивела з палати. Вона сказала, що Одарці вже ніщо не допоможе — агонія, хвороба ві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, вражена побаченим у лікарні, стояла за ворітьми лікарні, стра</w:t>
        <w:softHyphen/>
        <w:t>хаючись подумати про те, що мало стати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прямувала до вокзалу. Але раптом її зупинив той самий моряк, з яким їхала в автобусі, і запросив у кафе. На його здивування, дівчина погоди</w:t>
        <w:softHyphen/>
        <w:t>лась. Моряк співчутливо розпитував, що трапилося, назвався Нестором Минайленком. Дівчина назвала себе Галею й розповіла, що приїжджала до матері, а та її не впізнала, бо дуже хвора і скоро помре, тільки спитала: «Хто ти?» Матрос присоромив дівчину, що вона кидає матір. А та відпові</w:t>
        <w:softHyphen/>
        <w:t>ла, що мати не впізнала її, як і вона, бо й зовсім не зн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ти ще маленькою здала Галюдо дитячого притулку. А хто батько, дівчи</w:t>
        <w:softHyphen/>
        <w:t>на не знає. І мати тепер уже не скаже. Після притулку Галя пішла на швейну фабрику і шила блузочки. Якось приїхала до тітки й випросила материну адресу. Далі дівчина уривчастим від судоми голосом сказала: «Я не могла зрозуміти... не могла зрозуміти, чому вона відцуралась назовсім! Ну нагуляла мене, коли була молодою, ну хотіла видати себе за бездітну, не прославитись матір'ю—одиначкою! Заміж хотіла... Але ж потім! Потім, коли я виросла... Хай би просто навідалась! Навіть до тих, хто в притулку, матері навідувались! Я б тільки глянула, я б тільки взяла її долоні в свої, притулилася до них губа</w:t>
        <w:softHyphen/>
        <w:t>ми, притулилася б щоками...» І додала, що вирішила приїхати просто поди</w:t>
        <w:softHyphen/>
        <w:t>витися на матір, ні в чому її не дорікати, адже вона вже доросла, самостійна. От і приїхала. А мати її не впізнала. Тепер помирає. Але їй не можна, у неї маленькі діти, які зовсім ні в чому не винні. Матрос здивувався, що Галя ніби жаліє жінку, яка її покинула й прирекла на сиріт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би звана якимось покликом, дівчина вийшла з кафе й побрела до лікарні, намагаючись знайти вікно палати мат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подалася на вокзал. Потрібний поїзд йшов тільки вранці, і Галя цьому аж зрад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шла до знайомого комунального будиночка, пробралася темним ко</w:t>
        <w:softHyphen/>
        <w:t>ридором і постукала. Двері стрімко відчинилися — і на порозі став Ілько, а за ним Галя. Вони заявили, що мати ще не поверну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зня гостя попросила, щоб її пустили переночувати, бо вона спізнила</w:t>
        <w:softHyphen/>
        <w:t>ся на поїзд. Діти пропустили Галю в кімнату. Там був повний безлад. У дівчи</w:t>
        <w:softHyphen/>
        <w:t>ни аж подих перехопило від вигляду цього убогого родинного вогнища. Що привело її сюди знову? Чому не дочекалася поїзда на вокзалі? Не пода</w:t>
        <w:softHyphen/>
        <w:t>лася геть від матері, яка її відцуралася колись і не впізнала тепер? Не втекла від братика й сестрички, які й не підозрюють, що вона не випадкова гостя, а їхня рідна сестра? Раптом дівчині спало на думку, що мати розкаювалася, тому й назвала другу дочку теж Галею, не сподіваючись зустрітися з перш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стя спитала, де їй спати, і діти запропонували на місці мами, бо вони спали всі раз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аленької Галі був пустотливий вигляд, а Ілько супив брови й не роз</w:t>
        <w:softHyphen/>
        <w:t>дягався. Коли всі полягали, Галя подумала, які ж ці діти худі, недоглянуті. І що їх чекає далі — притулок? Добре ще, коли один. А як різні? І загубить тоді брат сестру, й можуть більше ніколи не зустрітись. І до чого ж тут вон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ути було, як ритмічно і злякано б'ється серце дівчинки. Маленька Галя раптом попросила Галю велику розповісти казку. Та, подумавши, відпо</w:t>
        <w:softHyphen/>
        <w:t>віла, що не знає казок. Діти здивувалися: що, мама їй ніколи казок не роз</w:t>
        <w:softHyphen/>
        <w:t>казувала? Гостя сказала, що ні, і запропонувала скласти нову казку, де не буде ні Баби—Яги, ні Змія з дев'ятьма головами. Хай це буде казка про щастя. От, наприклад, жили на світі брат і дві сестри. І обох сестер звали Галями. Хлопчик засумнівався, чи може таке бути. Галя — старша запев</w:t>
        <w:softHyphen/>
        <w:t>нила, що може, от як її і його меншу сестри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трьох, перебиваючи один одного, вони склали спільну казку. Незаба</w:t>
        <w:softHyphen/>
        <w:t>ром почулося сонне дитяче ди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івшись на лікті, Галя дивилася на обличчя дітей, намагаючись роз</w:t>
        <w:softHyphen/>
        <w:t>гледіти те, що відоме було тільки їй. «І, можливо, ще не знала, а тільки здогадувалась підсвідомо, що ніколи не зможе кинути цих дітей, бо віднині вони були їй не чужі, а рідні, віднині вони були її братом і сестрою, менши</w:t>
        <w:softHyphen/>
        <w:t>ми, а вона — їхньою старшою сестрою, кровною, вже досвідченою. Здога</w:t>
        <w:softHyphen/>
        <w:t>дувалась, що, сама гірко скривджена, вона не захоче, аби ці дві крихітки звідали те саме, щоб вони були обділені ласкою, сердечністю, чулістю. Хви</w:t>
        <w:softHyphen/>
        <w:t>ля материнського тепла піднімалась у ЇЇ грудях, і, схлипуючи крізь зуби, вона гладила долонею то чубату хлоп'ячу голівку, то м'які і довгі пасемка дівчинки і в цю мить начебто десь далеко відступали всі кривди й образи, натомість душа сповнювалась світлом доброти»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6:00Z</dcterms:created>
  <dc:creator>Evgeny Vasiliev</dc:creator>
  <dc:description/>
  <cp:keywords/>
  <dc:language>en-US</dc:language>
  <cp:lastModifiedBy>Evgeny Vasiliev</cp:lastModifiedBy>
  <dcterms:modified xsi:type="dcterms:W3CDTF">2006-01-15T01:16:00Z</dcterms:modified>
  <cp:revision>1</cp:revision>
  <dc:subject/>
  <dc:title>ЄВГЕН ГУЦАЛО</dc:title>
</cp:coreProperties>
</file>