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ОЛЕСЬ ГОНЧАР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18 — 1995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РЕСАФ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ву колгоспу Кухаренка повідомили на польовому току про те, що його кличуть у район. Кухаренко відразу похнюпився. У нього навіть «вуса висіли аж до землі». Його легкова машина була в ремонті, то вирішив узя</w:t>
        <w:softHyphen/>
        <w:t>ти кінну бідарку для такої поїздки. Від передчуття кари «млоїлося чолові</w:t>
        <w:softHyphen/>
        <w:t>кові в грудях», сумно цокала бід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стався до районного містечка, пришпореного пилюкою. Знайомі люди гукали Кухаренка, п'ючи коло чайної ситр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Кресафте, сюд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м було дуже чудно, що ця людина носить таке ім'я. Для всіх воно було, наче прізвиськ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ля конов'язі стояли коні й гризли акацію. Отже, понаїжджало бага</w:t>
        <w:softHyphen/>
        <w:t>то людей. Але Кресафта викликали поза чергою. Це не віщувало нічого доброго. Секретарка подивилася на Кухаренка так, «мовби на нього впало невідворотне лих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кабінеті було дуже багато народу. І всі вони налетіли на Кресафта. Найбільше ж посідав Другий, побуряковів, розбух, ніби з Кухаренком ніколи по—людськи не розмовляв, ніби не приїжджав ловити коропів. Кресафт упевнено повідомив, важко зітхнувши, що видав людям стільки зерна, скільки й обіцяли — по півтора кілограми. А як же інакше людям у вічі дивитись? І знову на Кухаренка обрушилася злива слів. Його обізвали зривником плану, саботажником, а Другий запропонував виключити з парт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останніх слів Другого Кухаренко схопився за серце. Ніхто не звернув уваги на цей жест, лише Третій секретар, жінка, налила Кресафтові склянку в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ий був блідий, хотів щось сказати, але не сказав, мабуть, побою</w:t>
        <w:softHyphen/>
        <w:t>вався агресивності Другого. Прокурор запропонував поставити це питан</w:t>
        <w:softHyphen/>
        <w:t>ня на голосування. І руки було піднято. Перший, правда, підняв руку якось знехотя. Третій секретар, жінка, утрималась від голосування. Голова ви</w:t>
        <w:softHyphen/>
        <w:t>конкому теж утримався, зазначивши, що на заводі, наприклад, за роботу платять завжди. Але до нього не прислухались. «З Кухаренком було покінчен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есафт вийшов із будинку і зайшов похмурий до чайної. Приятелі на</w:t>
        <w:softHyphen/>
        <w:t>магалися втішити його, підтримати, але голова думав про своє. Згадував, яку присутності Другого обіцяв видати зерно. На нього тоді дивились жіноч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ловічі, хлоп'ячі довірливі очі односельців. Кресафт не розумів, перед ким він завинив? У чому полягає його злочин? А Мамлій, голова з «Перемо</w:t>
        <w:softHyphen/>
        <w:t>ги», промовив: «Простодушний ти, жертва своєї совісті. А совість — це така культура, що не кожен її культивує в наш час. Дехто забув, що воно й таке, по якому попереднику його й сіють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ухаренко вийшов із чайної надвечір. Поїхав додому. Чисте небо висі</w:t>
        <w:softHyphen/>
        <w:t>ло над ним, а його вуса звисали до самої дороги, «волочилися в пилюці». Кресафта наздогнала машина. То був Перший, обізвався до Кухаренка. Але Кресафт уникав погляду Першого. Він же так його поважав і любив за мо</w:t>
        <w:softHyphen/>
        <w:t>лодість і чесність! Перший обіцяв забезпечити Кухаренка роботою, дуже багато говорив про його майбутнє, але чулося під цим зовсім інше. Пер</w:t>
        <w:softHyphen/>
        <w:t>ший хотів загладити свою пров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газик Першого помчав назад до райцентру. Кухаренко їхав далі. Рука його торкалася час від часу грудей, бо там сильно пекло. А сухі губи шепотіли: «Не в тім річ... Не в тім річ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зно вночі сторож помітив біля току бідарку, яку привіз кінь. А в бідарці лежало безжиттєве тіло голови колгоспу. І тільки кінь, що привіз мертвого господаря, тривожно похропував на високі бурти зерн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5:00Z</dcterms:created>
  <dc:creator>Evgeny Vasiliev</dc:creator>
  <dc:description/>
  <cp:keywords/>
  <dc:language>en-US</dc:language>
  <cp:lastModifiedBy>Evgeny Vasiliev</cp:lastModifiedBy>
  <dcterms:modified xsi:type="dcterms:W3CDTF">2006-01-15T01:15:00Z</dcterms:modified>
  <cp:revision>1</cp:revision>
  <dc:subject/>
  <dc:title>ОЛЕСЬ ГОНЧАР</dc:title>
</cp:coreProperties>
</file>