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sz w:val="26"/>
          <w:szCs w:val="24"/>
        </w:rPr>
      </w:pPr>
      <w:r>
        <w:rPr>
          <w:rFonts w:cs="Arial" w:ascii="Arial" w:hAnsi="Arial"/>
          <w:b/>
          <w:color w:val="000000"/>
          <w:sz w:val="26"/>
          <w:szCs w:val="24"/>
          <w:lang w:val="uk-UA"/>
        </w:rPr>
        <w:t>ЮРІЙ ФЕДЬКОВИЧ</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34—1888)</w:t>
      </w:r>
    </w:p>
    <w:p>
      <w:pPr>
        <w:pStyle w:val="Normal"/>
        <w:shd w:fill="FFFFFF" w:val="clear"/>
        <w:jc w:val="center"/>
        <w:rPr>
          <w:rFonts w:ascii="Arial" w:hAnsi="Arial" w:cs="Arial"/>
          <w:b/>
          <w:b/>
          <w:sz w:val="26"/>
          <w:szCs w:val="24"/>
        </w:rPr>
      </w:pPr>
      <w:r>
        <w:rPr>
          <w:rFonts w:cs="Arial" w:ascii="Arial" w:hAnsi="Arial"/>
          <w:b/>
          <w:bCs/>
          <w:color w:val="000000"/>
          <w:sz w:val="26"/>
          <w:szCs w:val="24"/>
          <w:lang w:val="uk-UA"/>
        </w:rPr>
        <w:t>ТРИ ЯК РІДНІ БРАТИ</w:t>
      </w:r>
    </w:p>
    <w:p>
      <w:pPr>
        <w:pStyle w:val="Normal"/>
        <w:shd w:fill="FFFFFF" w:val="clear"/>
        <w:ind w:firstLine="709"/>
        <w:jc w:val="both"/>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ind w:firstLine="709"/>
        <w:jc w:val="center"/>
        <w:rPr>
          <w:rFonts w:ascii="Arial" w:hAnsi="Arial" w:cs="Arial"/>
          <w:sz w:val="26"/>
          <w:szCs w:val="24"/>
          <w:lang w:val="uk-UA"/>
        </w:rPr>
      </w:pPr>
      <w:r>
        <w:rPr>
          <w:rFonts w:cs="Arial" w:ascii="Arial" w:hAnsi="Arial"/>
          <w:color w:val="000000"/>
          <w:sz w:val="26"/>
          <w:szCs w:val="24"/>
          <w:lang w:val="uk-UA"/>
        </w:rPr>
        <w:t>(Повість)</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t>І</w:t>
      </w:r>
    </w:p>
    <w:p>
      <w:pPr>
        <w:pStyle w:val="Normal"/>
        <w:shd w:fill="FFFFFF" w:val="clear"/>
        <w:ind w:firstLine="709"/>
        <w:jc w:val="center"/>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ван Шовканюк — головний герой повісті, згадує своє життя, як його, двадцятилітнього хлопця, забрали в цісарську армію. Хлопець ледве—лед</w:t>
        <w:softHyphen/>
        <w:t>ве випросився на три дні додому, щоб попрощатись із рідними. Мати з сес</w:t>
        <w:softHyphen/>
        <w:t>трами плакали, лише старший брат Онуфрій виглядав байдужим, бо він був хворим і потихеньку гину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Братику,— кажу,— а вам мене не жалко? Він мені на це нічо не відповів, тільки дві сльози великі —великі покотились по красному та зав'ялому тому лич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плакав і я собі, попрощався та й пішов».</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а два армійських роки Іван не знайшов собі друзів у армії, бо був сум</w:t>
        <w:softHyphen/>
        <w:t>ний і мовчазний. Лише іноді він тихо плакав, стоячи на вахті, щоб ніхто не бачив. «Аукасарні — от як у касарні: гомін, зойк. Дехто лає, дехто б'є, декого знов другі б'ють. А я собі — от як то я: все мовчу та своє діло роблю. Пан капрал Косович не раз, бувало, й кажу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Це,— кажуть,— чоловік кам'яний; я би так не змігжити на сві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що ж,— кажу,— пане капрал: ми не можемо бути всі однакі.— Та й знов молч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ого разу черговий капрал повідомив Івана, що з дому йому надійшов лист. «А камратя так зараз і в жар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Еге,— кажуть,— з грішми! Шовканюк завтра платить».</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Ранком наступного дня Іван пішов одержати листа, а капітан був такий злий, що жбурнув того листа в обличчя юнакові. «Поніс я свій лист до од</w:t>
        <w:softHyphen/>
        <w:t>ного фронттера, що знав чит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ну,— кажу,— фронттер, прочитайте мені оцей лист, будьте такі добр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Чому ні,— каже,— прочита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ист був від брата Онуфрія, який відчував, що помирає. Онуфрій пи</w:t>
        <w:softHyphen/>
        <w:t>сав, що сестри в наймах, а найменший брат Василько у панів біля волів служить. Свою ж худобу родині прийшлося продати, щоб сплатити подат</w:t>
        <w:softHyphen/>
        <w:t>ки, навіть кожух для цього продали. Дядько їхній Андрій дуже образив Іва</w:t>
        <w:softHyphen/>
        <w:t>нову родину: відібрав у них корову, але Онуфрій просив про це не згадувати, адже дядько свій, рідня. Онуфрій також просив Івана споминати його і при</w:t>
        <w:softHyphen/>
        <w:t>їхати у відпустку, адже мати залишається сама.</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I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угого дня Іван Шовканюк пішов проситися у відпустку. Почувши це, капітан ударив Івана в обличчя, звелів арештув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идячи в камері, хлопець вирішив утопитися, коли вийде, бо не міг винести збиткування над собою.</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ез два дні Шовканюка повели до капітана. Разом з ним викликали усіх словаків, які служили в цьому полку, бо їм вийшов строк служби. «При</w:t>
        <w:softHyphen/>
        <w:t>ходить капитан до слова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що,— каже,— прийшло, аби вас пустити дод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они так зраділи, Господи!» Капітан запропонував словакам послужи</w:t>
        <w:softHyphen/>
        <w:t>ти ще. Але ніхто не схотів. А капрал Бая погодився служити ще рік за т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об Івана Шовканюка пустили у відпустку. «Капітан не йме віри: то на мене дивиться, то на капра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це, — каже,— я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Отак, як кажу: пустіть Шовканюка на урльон (відпустку), то вам цілий ще рік служитиму. Пустіть, пустіть, пане капітан,— в нього брат по</w:t>
        <w:softHyphen/>
        <w:t>мер, в нього стара слаба мати з голоду погибає». Капітан на це погодився.</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V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упного дня Іванові видали «урльопас» і драний одягта й відпусти</w:t>
        <w:softHyphen/>
        <w:t>ли. Він довго чекав капрала, щоб подякувати й попрощатись, але не діждався і пішо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ийшовши за місто, Іван зустрів Баю. Капрал запросив Івана у шинок, пригостив вином, якого хлопець ніколи не куштував, і дав грошей купити хоч кожушок, бо перед Різдвом було дуже холодно, а на Шовканюкові дра</w:t>
        <w:softHyphen/>
        <w:t>ний одяг і йти йому додому більш сорока миль. Не хотів Іван спочатку брати гроші в капрала, але той дуже розсердився. «Не хотів я їх більш гнівати — узяв. За два леви,— думаю я собі,— куплю нені добру хустку тепленьку, за лева — шовкову хустку братові до шиї; а по левові — кожній сестрі по рантухові тонкому та широк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прощався Іван з карпалом Бая й пішов.</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V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же доходячи додому, Іван втомився і зголоднів. У нього в торбі були і калачі, і вино, і риба, але він не їв, хотів принести все додому, адже був св'ят—вечір перед Різдвом. «...По хатах світло видно, чути, як добрі люди радуються сидя при вечері, а я собі йду з ціпком у руках та думаю, що то тепер у мене дома діється. Братика мого, мабіть, уже й немає на світі!.. А що ненечка, а що сестри? ...Йду далі, навіть і в вікна не дивлюся, так іду. А тут так мене і тисне щось коло серця, неначе п'є що мене за серце; і дрімлеться мені, неначе я п'яний абощо, а я нині і кришечки хліба в устах не мав, не то що». Втомившись, Іван сів і заснув.</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V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кинувся він не на снігу, а на білій постелі у якогось молодого жан</w:t>
        <w:softHyphen/>
        <w:t>дарма. «Бачили ви того ангела, що в Черновцах у святій Параскеві на лівих древах намальований? Такий і це жандарм був, благий та ясний. Стоїть надо мною та дивиться в вічі». Цей жандарм знайшов Івана на дорозі замерзаю</w:t>
        <w:softHyphen/>
        <w:t>чого, викликав лікаря і догляд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Коби я знав,— кажу,— де мій мундир, я би збира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ста невеселий був жандарм, я ще засмія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Коби,— каже,— за три дні, то би добре. Я аж не зумів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Що ви оце кажете, пане? Ви не знаєте, яку мене до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 все,— каже,— знаю. Але дохтор велів тебе не пуск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де ж той,— кажу,— дохто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ін зараз повинен надійти — я вже післав по нього». Прийшов лікар і не дозволив хлопцеві вставати з постелі, бо він бу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ще дуже слабий. Але Іван випросився, зіславшись на те, що додому йому близько. І лікар дозволив, але тільки наступного дня, йти йому додому.</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IX</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ван лежав і згадував домівку. Жандарм спитав, чого він замислився. Іван відповів, що думає, заметане брата живого чи ні. А жандарм сказав, що вже тиждень, як поховали Онуфрія, і заплак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Або ви,— кажу,— мого брата зна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 каже, не мав вірнішого товариша на цілій цій вашій Буковині. — ...Як же ж ви пізналися з Онуфріє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 не раз,— каже,— у вас на квартирі стояв, от і пізналися. Як то було таку щиру та любу душу не полюб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сестри мої — не знаєте, чи прийшла хоть одна додому? Бо брат мені писав, що обі в найма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 наймах,— каже жандарм, а сам так і почервон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ва тижні працював Іван в лісі. Одного дня до нього прибіг Василько і сповістив, що мати дуже хвора. Коли Іван прибіг — мати вже вмерла. « — А чому ж ти мені, синку, давно не дав знати? — лаю я на хлопця.</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 хотів, бадічку, коли ж бо неня ув одно мене не пускали,— по</w:t>
        <w:softHyphen/>
        <w:t>вістує хлопець, плачуч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и, ненечко, слабі,— я піду за бадічком у ліс?» — «Не йди, синку,— кажуть неня,— а то ще тебе собаки де напа</w:t>
        <w:softHyphen/>
        <w:t>дуть та перепудя. Не йди, синку, я не слабенька».</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похорону матері Іван захворів. Прийшов піп за платою за похо</w:t>
        <w:softHyphen/>
        <w:t>рони, забрав торбину з одягом і залишок грошей. «Аж тут уходить і війт з десятнико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ти,— каже,— набрав у жида на сажні — чом не робиш?</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Коби я годен,— кажу,— я би робив, а так самі видите, що не годен.</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о дай заліг,— каже війт,— або підпишися на Грунт. Жидівське не сміє пропас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Жидівське,— кажу,— не пропаде, а я на ґрунт не підписуюся, бо до того є сироти, не лиш я. Коли подужаю — а я жидові відроблю, ще й ка мату му заплач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йт насварив на мене та й пішов. Але жид поганий не ждав: в тиж</w:t>
        <w:softHyphen/>
        <w:t>день, чи як, прийшов мене орантувати. ...Записали і ґрунт, і хату в заліг». Іван аж заплакав від образи і болю так, що серце немов вискакувало з груде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тут до нього прийшов колишній товариш Яків Нестерюк, посварив за те, що відписав землю за борги, назвав дурнем. Наступного дня з'явився жид, повернув папери на ґрунт, бо Яків заплатив Іванові борги і відпрацю</w:t>
        <w:softHyphen/>
        <w:t>вав за нього в лісі.</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II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ів Нестерюк був з нашого села, парубок годний та щирий — такий уже щирий, що й не сказати». З ним Іван товаришував до армії, а коли прийшов у відпустку, то «не раз кортіло до його піти відвідати, та все не смів; така—то вже, бачите, натура. Якби був сам до мене не прийшов, то хто знає, коли би ми були і побачилис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ступного дня Яків знову прийшов до Івана і сповістив, що на певний час, доки Іван слабий, перебереться до нього жити, щоб доглядати і хворо</w:t>
        <w:softHyphen/>
        <w:t>го, і його господарств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 А твоє ж господарств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За моє не журись: я і свого догляну, і тут буду. Так і завтра ночуюся хіба до т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хотів щось казати, але він не д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и дурень! — каже, та й пішов, свищучи, у двері».</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IV</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Яковом у хаті повеселішало, до того ж він робив усю весняну польо</w:t>
        <w:softHyphen/>
        <w:t>ву роботу. Сестри Івана повернулися додому, і сам він став одужув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Івана викликали до волості. Староста сказав хлопцеві, що його звільнили від подальшої служби в армії. Іван здивувався, яктаке може бути. А староста й відпов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 Я написав за тебе до міністерії, бо мені жандар їайвер усе упов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Котрий то жандар? — питаю 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той, що тебе на снігу замерзлого найшов. Я все зна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Пане мій годний! — кажу я та й упав старості в ноги.— Пане мій добрий! Дай Христе —Боже аби ви ніколи на лихе місце не ступи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Годі вже, годі,— каже староста.— А тепер іди собі домів, женися та ставай на господаря. Вже доста бурлакувати — час раз і людьми стати!»</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XV</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йшовши додому, Іван все розповів Якову, той засмутився, що прийдеться розлучатися, адже тепер Іван одружиться. А Іван йому і каже: « — Дай свою сестру за ме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О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абігм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я що буду робити самий дом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Зо мною жити, коли ласка твоя. А ні — і ти женись, то станемо оба ґазд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Гм! — каже Як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ак, брат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Коли так, то хіба й я женя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ну, женися, братику,— без жарт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даси за мене свою сестр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Хоть обі, любчику,— кажу я.— А я ж...</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гов! — крикнув нам хтось з—за плечей...— Не роздавай усі, бо й мені треба лишити хоть одну!» Хлопці обернулися —а це той самий жан</w:t>
        <w:softHyphen/>
        <w:t>дарм Тайвер. Іван почав дякувати йому за допомогу. А жандарм розповів, що теж звільнився зі служби, і сказав, що не хоче повертатися до своєї Німеччини, бо там у нього нікого немає. Тому він вирішив тут оселитися, купити землю та господарювати, бо полюбив цей кра,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Та—бо тобі треба женитися,— каже Яків до жандаря.— Без жінки не йде господарство в ла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 ти як гадав? — каже жандар.— Женитися — відки голова! Що, варе, моя Оленочка, та чарівочка, діє? — серце мо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ка Оленочка? — питаю 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Або твоя сестра! — каже Тайве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Як ц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Отак це: ми двоє любимося, та й год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дивований Іван покликав сестру та й спитав, чи то правда, що він по</w:t>
        <w:softHyphen/>
        <w:t>чув. Олена розгубилася, засоромилася і сказала, що не подивиться більш на жандарма, аби тільки брат не сердився. Хлопці засміялись, а Іван ска</w:t>
        <w:softHyphen/>
        <w:t>зав, що він зовсім не проти того, щоб віддати сестру за жандарма. Але тільки за умови, що Олена буде дуже любити свого чоловіка.</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t>XVI</w:t>
      </w:r>
    </w:p>
    <w:p>
      <w:pPr>
        <w:pStyle w:val="Normal"/>
        <w:shd w:fill="FFFFFF" w:val="clear"/>
        <w:ind w:firstLine="709"/>
        <w:jc w:val="center"/>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еред зеленими святками всі троє парубків приготувались до весілля. Особливо німець Тайвер: він не тільки купив собі ґрунт, хату і худобу, а навіть «руський» одяг.</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кось сиділи вони втрьох, міркували, кого взяти в дружки Івану на ве</w:t>
        <w:softHyphen/>
        <w:t>сілля, а в хату увійшла Марія, Якова наречена, і сказала, що Івана питає якийсь військовий, і описала зовнішність гостя: «Русявий, високий, очі — як ті оріялки сині, а як говорить, то., то ув одно моргає.</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не побіг, а полетів з х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Бая,— кажу,— пане мій годний, соколе мій ясний! Чи це ви, чи я п'ян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Ба, це таки я сам. Наш регемент стоїть тепер у Черновцах. Я чув, що ти женишся, — бо я за тебе ув одно перевідував, — от і випросився на Нденьнаурльон, щоб то в тебе погуляти та вже погуляти! Чи добре я оце зробив?..» Тоній, жандарм, сміючись, запропонував Іванові впросити Баю стати дружкою. Бая з радістю погодився, як сам сказав, «упідскоки».</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XVI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сі троє парубків оженилися. «Такий—то вже тривок між нами лю</w:t>
        <w:softHyphen/>
        <w:t>бий та милий! І ґрунта маємо, і худобу, і пасіку, ще і ставок хочемо собі викопати. А з Тонієм та з Яковом жиємо собі, як ті рідні браття,— ска</w:t>
        <w:softHyphen/>
        <w:t>зано: три як рідні брати». А у неділю збираються сім'ями, розмовля</w:t>
        <w:softHyphen/>
        <w:t>ють, співають. Тоній Тайвер добре грає на скрипці, а Іванова Катерина, сестра Якова, гарно співає. Тільки часом Іван сумує і згадує свого по</w:t>
        <w:softHyphen/>
        <w:t>кійного брата Онуфрія: «...не обізветься між нами, не подивиться очи</w:t>
        <w:softHyphen/>
        <w:t>ма тима тихими та любими, не промовить речами своїми добірними... А мені все здається, що він не вмер, що він мусить відкіля надійти. Да, ма</w:t>
        <w:softHyphen/>
        <w:t>буть, не прийде вже, серце моє!»</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1:28:00Z</dcterms:created>
  <dc:creator>Evgeny Vasiliev</dc:creator>
  <dc:description/>
  <cp:keywords/>
  <dc:language>en-US</dc:language>
  <cp:lastModifiedBy>Evgeny Vasiliev</cp:lastModifiedBy>
  <dcterms:modified xsi:type="dcterms:W3CDTF">2006-01-15T01:28:00Z</dcterms:modified>
  <cp:revision>1</cp:revision>
  <dc:subject/>
  <dc:title>ЮРІЙ ФЕДЬКОВИЧ</dc:title>
</cp:coreProperties>
</file>