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ІВАН ДРАЧ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Нар. у 1936 р.)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bCs/>
          <w:color w:val="000000"/>
          <w:sz w:val="26"/>
          <w:szCs w:val="24"/>
          <w:lang w:val="uk-UA"/>
        </w:rPr>
        <w:t>ЧОРНОБИЛЬСЬКА МАДОН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Пролог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Прологові передують два епіграфи: з поеми Т. Шевченка «Марія» та з української народної думи «Бідна вдова і три сини». Таким чином епіграфи налаштовують на контраст між високим розумінням матері, оспіваним й освяченим у віках, і гіркою думою про нещасну долю матері, зрадженої си</w:t>
        <w:softHyphen/>
        <w:t>нами. Саме поєднання цих думок і відображає зміст і суть пое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яжко пишу, зболено розмірковую, Словами гіркими наповнюю аркуш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ет відчуває, як нелегко буде йому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намалювати її та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малювали на задану тему богове мистецтв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тягом тисячоліть — від Рубльова до Леонардо да Вінч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д Вишгородської мадонни і до Сікстинської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д Марії Оранти і до Атомної Японк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легко, бо довжелезний ряд митців, які крізь століття возвеличували образ Матері Всесвіту — Мадонни. І все ж поет відчуває, що є щось, чого ніхто ще не сказав, але воно мусить бути сказане людству. Це сильніше за нього, це ніби вона, його героїня, сама водить пензлем митц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и намагався її змалювати — Вона вмочила тебе в сльози і пекло, в кров і жахіття: фарби такі ти подужаєш? Розпачу вистачить? Віри достане? А без надії? А проституйованою лахміття достатку?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ходячи через сумніви, через вагання і острах, поет відчуває свою відповідальність перед людьми, і тому лягають зболені рядки на папір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Я заздрю всім..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заздрю всім, у кого є слова. Немає в мене слів. Розстріляні до слова; мовчання тяжко душу залива. Ословленість — дурна і випадк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Чутливий до слова, поет розуміє, що для його задуму необхідні слова особливі, щирі, не випадкові, не заїжджені. Ось звідки оця «німота» — від бажання</w:t>
      </w:r>
      <w:r>
        <w:rPr>
          <w:i/>
          <w:iCs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уникнути штампу, нещирості, зайвої пишномовност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випалив до чорноти жури Свою прокляту, одчайдушну душу І жестами, німий, заговорив... Хай жестами. Але сказати мушу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З канадської листівк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«М</w:t>
      </w:r>
      <w:r>
        <w:rPr>
          <w:color w:val="000000"/>
          <w:sz w:val="26"/>
          <w:szCs w:val="24"/>
          <w:lang w:val="uk-UA"/>
        </w:rPr>
        <w:t>адонна атомного віку» Василя Курилика, 1971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Це прийде безжалісно до жінки з дитиною, до матері з немовлятами саме в той день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</w:t>
      </w:r>
      <w:r>
        <w:rPr>
          <w:color w:val="000000"/>
          <w:sz w:val="26"/>
          <w:szCs w:val="24"/>
          <w:lang w:val="en-US"/>
        </w:rPr>
        <w:t>i</w:t>
      </w:r>
      <w:r>
        <w:rPr>
          <w:color w:val="000000"/>
          <w:sz w:val="26"/>
          <w:szCs w:val="24"/>
          <w:lang w:val="uk-UA"/>
        </w:rPr>
        <w:t>ричний герой прозою розповідає про те, як він уявляє собі наслідки атом</w:t>
        <w:softHyphen/>
        <w:t>ного зараження на картині, що зображує мирний Квебек, якого насправді не торкалися таке зараження: атомні вибухи сприяють зростанню рослин, але діти, що ще не родилися, пізніше народяться вже скаліченими, бо вражені ра</w:t>
        <w:softHyphen/>
        <w:t>діацією. А мати страждає від ядерного тепла, і раптом її волосся усе випада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«З іншою голодною дитиною, що благає її про їжу, вона може бути не без іроній названа Мадонною Атомного Віку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олдатська мадонн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i/>
          <w:iCs/>
          <w:color w:val="000000"/>
          <w:sz w:val="26"/>
          <w:szCs w:val="24"/>
          <w:lang w:val="uk-UA"/>
        </w:rPr>
        <w:t>Розповідь солдата з будівельного батальйону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олдати, яких відправили ліквідувати наслідки аварії на ЧАЕС, ріжуть поруділі дерева і ховають їх на глибині двох метрів під шаром піску, а думка одна: швидше б закінчити та тікати звідси, додо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щоранку ми бачим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вночі тут хтось босий ступ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пісочку неторканому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ась боса жіноча стоп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че б хто по душі мої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 таємно—непрошено ходит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й не по—людські це якось, адже тут ніхто не може залишатися на</w:t>
        <w:softHyphen/>
        <w:t>довго, солдатів сюди привозять лише на деякий час. А тут хтось пюпри все залишився. Хто? Чому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сь що каже генерал: — Матір я взяв із села. А вона мені з Києва Третій раз уже боса втекла. Хоч би взулась та взута Тікала сюди, у цей світ, А то босий,однаковий, Дуже босий вже слі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енерал замовк, але його слова, пронизані страшною виною, ще зву</w:t>
        <w:softHyphen/>
        <w:t>чали у кожного в серці. І всі відчували однаков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шли невидимі ноги І вервечку, чітку і легку, своїх босих слідів Пропечатували перед нами, Перед юними й сивими, Адурними справіку синами... А ми німо дивилися — От проява непевна яка! Може, мати ішла в саркофаг До Валерія Ходемчука?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Як з моторошшя сну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з моторошшя сну, Душа моя встає, Як тяжко їй Вставати і німіти, Питаю душу я: «Душе моя. Ви є?» Вона мовчить і є — Лиш годі зрозуміти. Мовчить душа з душі. Мовчить, мов цілий світ, Загорнутий в лихі В словесні целофани... Пучками голими З душі здираю лід... Як ранить пучки ті... Як душу тяжко ранить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аріація на банальний київський сюжет, або ж Баба в целофані — наша мат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ж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три епіграфи передують цій главі. Перший з них такий: «Корова — в багатьох старовинних і архаїчних релігіях символ плодючості, достатку і благоденства» (Міфи народів світу). Два інших взяті з «Вибуху» С. Йо-венко та В. Яворівського «Марія з полином у кінці столітт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де сосни, дощами спалені, Лізуть в очі лихою іржею — У якійсь несусвітній окалині Денно й нощно блукають душею. Тут і побачили з вертоліта щось дивн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це що таке, я тебе питаю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Видно, з космосу щось занес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Целофан — як скафандр, метляється скраю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лунають різні думки про те, звідки це взялося. Хто висловлювався за те, що то «пришельці із космосу», хто міркував, може, з НАТО? І от спус</w:t>
        <w:softHyphen/>
        <w:t>тилися на землю і регочуть. Виявилося, що ті дві загадкові істоти — баба та її корова, дбайливо обгорнуті целофан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що вже корова — та теж в целофан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диво космічне, суне в туман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иш роки пробились з накидки так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очі в накидці — якраз там, де оч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отвір, щоб пастись, старій поторочі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зута корова в старі кирзак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ли питатьу баби, чого це вона корову у чоботи взу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 що радіація, Ви, мабуть, не чули?! — В синових чоботах взута корова — Нехай же пасеться і буде здоров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бабі ще дасть до відра молока, Така запашна і молочна та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а питання, чому це вона з усіма не поїхала, баба відповідає, що зали</w:t>
        <w:softHyphen/>
        <w:t>шилася «синам на зло!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Вічна материнська елегі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Проходила по полю — Зелене зеленіє... Назустріч Учні Сина: Возрадуйся, Маріє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П. Тичина «Скорбна мати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Назустріч матері й справді їхали «Учні Сина» — солдати того самого генерала, взяли вони матір та у кабіну, щоб урятувати. Син докоряє матер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 те, що вона тікає з міста, адже він хотів врятувати її, дати їй спокій коло внуків. Та хіба це для неї — таке життя, коли живеш і дожидаєш смерті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казала йому горд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Я — невмируща мат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лдати дивилися, як плаче генерал, бо мати знов пішла тут 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 бусол і криниця, Де кіт її й корова, І де усе, що сниться Без слова, лихосл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може поїхати стара з сином, бо вона мати і не в змозі зрадити, зра</w:t>
        <w:softHyphen/>
        <w:t>дити саму землю — матір усіх людей, хоч діти прирекли її на загибел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е плакало на сонці, Не хтіло помирати. І квітку прямо в стронцій Поцілувала М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питання без відповід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і криниці в целофанових капшуках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і колодязі затушкован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итали одне—однісіньк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 знайти кілометри целофану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рукотворне київське море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и бодай на Десну зачаровану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 якої Київ п'є воду?!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оловей—розбійник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 багатьох матерів на світі, цю матір звали Марія. Так звали й ту ве</w:t>
        <w:softHyphen/>
        <w:t>лику Матір — Марія. «Та зродила Христа, ця — антихриста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і гіркі слова почула вона про свого сина, що вигадав колись оту стан</w:t>
        <w:softHyphen/>
        <w:t>цію. Не тямлячи себе, побігла вона додому, лишаючи заслони і кордони. Там впала, знесилена, і наснився її сон про старшого си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ін все це вигадав. Станцію й атом. В ночі аж світилась його голова, Не був він на кучері завжди багатим — Багатим він був на нелюдські ди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ати згадує, як він, дорослий і сильний, приїжджав до неї г о рибу (тому на корові його кирзаки), як говорив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робимо, мамо, тут станцію чисту, Місто зведем, де полин ба буркун.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вистів, як проклятий. І, мабуть, по свисту Сусіди прозвали: — Маріїн свистун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руга частина глави розповідає про те, яку спорожнілій Прип'яті тьох</w:t>
        <w:softHyphen/>
        <w:t>кає соловей. Це якесь божевілля: серед мертвої тиші раптом оцей соло</w:t>
        <w:softHyphen/>
        <w:t>вей, такий настирний, такий недоречний, але разом із тим вічний,— як багато років, століть, співає, розриваючи страшну тиш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ьфа, бета з гаммою — невидимі промені, І він теж невидимий — Лисий Соловей, Ще в походах Ігоря його крила стомлені, Дивляться ж безоднями молодих очей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ати і «христопродавці»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Тепер на зміну нехай і поодинокого мародерства звичайного прийшло вишукане, інтелектуальне: шукають предмети старовини, найчастіше — ікон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А. Михайленко «Корені і пам'ять Зони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инокій матері було не по собі, «душу закутувало сльотою», і вона вирішила: змию голову дощовою водою, як колись, може, тоді полегшає. Та вода напувала землю, годувала яблуні і груші у садку — змиє лихо. Отак і зробила: «І голову змила, і вмилась, а потім лягла чистенька, аж наче вся засвітилась». їй снився дивний сон, неначе вона молода, легка, так і ле</w:t>
        <w:softHyphen/>
        <w:t>тить. От тільки у розпущених косах чогось сивини багато. Але що це? її доганяють сини і виривають коси. Вона тікає відчайдушно і... прокидається від гуркоту мотоцикла під вікном. Хтось увійшов до х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сь сунуло вже до хати, Ліхтарем п шмагонуло, Матір Божу стало здіймати, Скриню стару одчинило, Сорочку взяло з поликами, Дихало перегаром, Збиткувалося над віка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ренька задихнула від гніву — бач, ще й не пішки прийшли грабу</w:t>
        <w:softHyphen/>
        <w:t>вати. Але найгірше було попереду: вона впізнала свого онук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 xml:space="preserve">Господи, та це ж Вовка! — Онук </w:t>
      </w:r>
      <w:r>
        <w:rPr>
          <w:color w:val="000000"/>
          <w:sz w:val="26"/>
          <w:szCs w:val="24"/>
          <w:lang w:val="en-US"/>
        </w:rPr>
        <w:t>II</w:t>
      </w:r>
      <w:r>
        <w:rPr>
          <w:color w:val="000000"/>
          <w:sz w:val="26"/>
          <w:szCs w:val="24"/>
        </w:rPr>
        <w:t xml:space="preserve">! </w:t>
      </w:r>
      <w:r>
        <w:rPr>
          <w:color w:val="000000"/>
          <w:sz w:val="26"/>
          <w:szCs w:val="24"/>
          <w:lang w:val="uk-UA"/>
        </w:rPr>
        <w:t>Син генерала! Навів, бач, «христопродавців» — Хати вони чистять повсюд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а кинулася до онука, схопила його за груди, але він злякався і вда</w:t>
        <w:softHyphen/>
        <w:t>рив її, потім вчепився у волосся. Либонь, думав, ідо баба з могили, що це примара. Злодії швидко втекли, а баба залишилася сама у хаті. Далі лежа</w:t>
        <w:softHyphen/>
        <w:t>ла ікона, а на ній вирвана бабина коса. Подивилася Марія у дзеркало на себе лису, іронічно посміхнулася: «Ну й дівка, до пари бісу!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ивились безодні зоряні Услід дорогому онуку... А сон таки справді справдився, А сон таки справді в руку!.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Материнська пісня з чоловічої душі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Не дітись, не дітись мені від вогню! О ноче, почуй мене! Днюй мене, дню! Куди не піду я, мов кінь вороний, Мене здоганяє сам хрест вогнений... Той огненний хрест, а на ньому і в нім Палає мій син у кільці вогнянім, Бо атомні цвяхи засаджено в руки. Бо губи горять од пекельної мук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Почуття гіркої муки і розпачу від безнадії, почуття вини — усе </w:t>
      </w:r>
      <w:r>
        <w:rPr>
          <w:bCs/>
          <w:color w:val="000000"/>
          <w:sz w:val="26"/>
          <w:szCs w:val="24"/>
          <w:lang w:val="uk-UA"/>
        </w:rPr>
        <w:t xml:space="preserve">злилося </w:t>
      </w:r>
      <w:r>
        <w:rPr>
          <w:color w:val="000000"/>
          <w:sz w:val="26"/>
          <w:szCs w:val="24"/>
          <w:lang w:val="uk-UA"/>
        </w:rPr>
        <w:t>у вихорі почуттів ліричного геро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...Дорога роз'юшена, слізьми побита, Пробита, цвяхована тяжко слізьми... На вічній дорозі розіп'яті ми..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Тракторист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горі горить реактор — Під горою оре трактор... Не чіпайте мене. Я — трактори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Героїня розповідає про випадок, що стався по війні. </w:t>
      </w:r>
      <w:r>
        <w:rPr>
          <w:bCs/>
          <w:color w:val="000000"/>
          <w:sz w:val="26"/>
          <w:szCs w:val="24"/>
          <w:lang w:val="uk-UA"/>
        </w:rPr>
        <w:t>Якось голова ви</w:t>
        <w:softHyphen/>
        <w:t xml:space="preserve">лаяв </w:t>
      </w:r>
      <w:r>
        <w:rPr>
          <w:color w:val="000000"/>
          <w:sz w:val="26"/>
          <w:szCs w:val="24"/>
          <w:lang w:val="uk-UA"/>
        </w:rPr>
        <w:t>тракториста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лова матюкав тракториста, Вздовж і впоперек. Так і сяк його смужив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й незворушно повернувся додому, випив води та й пішов у клуню. Але не вішатися з образи. Там у нього стояв танк. От він тим танком і роз</w:t>
        <w:softHyphen/>
        <w:t>рівняв контору, поки голова під містком ховався. А потім пішов здавати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чіпайте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— трактори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абіна герметизована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для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жен день я ковтаю пилюку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 чорнобильськими радіонуклідам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чені кажуть по телевізору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 вони мінімальн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е раз вченим повірим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не чіпайте ме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кажіть мені тог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 що можна бодай помовчат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рошу єдине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одай не бреші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зумієте, трактористка я, трактори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рнобильська трактори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ені ще треба родити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Примітивний портрет складної людини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жна все на світі вибирати, си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В. Симоненко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Образ Матері і образ Батьківщини — єдині. Єдині вони й для такого поета—барда, який засвоїв лише зовнішні атрибути моралі: матір треба оспі</w:t>
        <w:softHyphen/>
        <w:t>вувати, рівняти її з Батьківщиною, бо це змальовує його у вигідному світл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Він Матір ставив як трибуну І вергав річ свою трибунну, З Трибуни—Матері кричав — Світ дивувався... й величав... Та як здригнувся чорний атом, Він Матір згадує лиш матом, Він виїхав, а не утік, Як сам він в мікрофон прорік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ки мати давала йому усе, що треба,— він возвеличував, він оспіву</w:t>
        <w:softHyphen/>
        <w:t>вав. А як сама опинилася в біді, то на що їй сподіватися: нема чого дати — поїдем іншої шук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примітивам треба знати, Що матір можна й вибирати! А гордий світ? Він не гордує. Він дивиться... і аплодує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Ода молодості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раджувати свій народу важку годину підло. Так думали, мабуть, і ті хлопці, що життям пожертвували, гасячи страшну пожеж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віт ідіотствує, хоч зверху мудрішає, Врятований ще раз життям молодим. За безладу безмір, за кар'єри і премії, Немов на війні, знову вихід один: За мудрість всесвітню дурних академій Платим безсмертям — життям молод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ли в вікна бити шершн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джмелі густ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тали душі, тяжко вмерш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товпом густ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чого б мене питат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ащо б я їм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й сам не дам я рад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з життям своїм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вони мене питають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 воно й куд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е дихають — ридають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олосом бід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 мені собі сказа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о я більше в них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ільше в них питаю рад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сумнівах нічних..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Роздуми підчас відкритого чорнобильського суду в закритій зоні на стару тему: Ірод і Пілат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 xml:space="preserve">В </w:t>
      </w:r>
      <w:r>
        <w:rPr>
          <w:color w:val="000000"/>
          <w:sz w:val="26"/>
          <w:szCs w:val="24"/>
          <w:lang w:val="uk-UA"/>
        </w:rPr>
        <w:t>зв'язку з аварією в Чорно</w:t>
        <w:softHyphen/>
        <w:t>билі різко піднялася гіркота і розчарування науко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Ю. Щербак «Чорнобиль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ий епіграф (один із двох) до глави. Другий узятий з В. Олійника і твердить, що й раніше у багатьох викликав сумнів у правильності місця, вибраного для станції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ет знов і знов ставить питання про відповідальність за те, що скої</w:t>
        <w:softHyphen/>
        <w:t>лося. Ми проклинаємо Ірода через століття, але в нас по-іншому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нас — Безіменність! Всіх вона поїсть Та ще й закусить нами з іменами... Вона там сьома, де було їх шість, Сімдесят сьома, хитра до нестями. Чому їх — шість? А де ж це сьомий — Ти?! Чому ти не сидиш на лаві — перший? Ні, ти зориш над нами з висоти, Науки длань над нами розпростерш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весь час виникає питання, чи не можна було запобігти катастрофи? І з'являється проблема стара, як світ,— про людину і владу. Це до нього, представника влади від науки, звертає обурення поет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се зекономив? Совість?! Честь?! Зумів Забалагурити самі Верховні Вух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Його називає поет сучасним Іродом, стверджуючи, що історія ще ска</w:t>
        <w:softHyphen/>
        <w:t>же своє слово про нь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ч засторогу я несу гірку, Не каменую Чесний Храм Науки... А хто це там за ширмою в кутку? Од радіації Пілат вмиває руки... Коли Змій чистить яблуко Перед тим, як Єві його віддати, Він шкірку зрізує по спіралі — Зелений виток з—під ножа його плине, І зветься він пізнанням... Змій яблуко ріже надвоє І витинає ядро з половинок, Вилущує нутрощі із насінням — І тільки тоді Єві його дає. Єва ділиться із Адам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Сучасна сковородистк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Глава має підзаголовок — Мисливська бувальщина. Зайшовши після полювання до села, мисливці побачили єдину хату, де хтось ще жив. Вияви</w:t>
        <w:softHyphen/>
        <w:t>лося, що це старенька жінка. Вона лежала у кутку, чекаючи смерті. Але було щось справді сковородинівське у ставленні старої до смерті. Спокійно опо</w:t>
        <w:softHyphen/>
        <w:t>відає вона гостям, де що лежить на смерть — свічки, труна, хліб, щоб пом'я</w:t>
        <w:softHyphen/>
        <w:t>нути. Також сказала, що й могилу для себе вона вже приготувала на цвинтар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ама її щодня Довбала з місяць 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 це — стомленість від життя, бравада? Здається, це просто мудрість. Вона у тому, щоб знати, що твій час має прийти і треба бути готовим його зустріти. А жити — жити завжди хочеться. Поет майстерно висловив це у коротких фразах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ай ще води ковтну. Ковточок ще. Ковто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>Бенкет в пору СНІДу, або Скіфська люд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рукотворному морі Серед зеленої ропи, Наче келихи вічності, Цокнулись черепи... Цокнулись білих два черепи, Один череп та й Хмельницького Богдана, Другий череп та й Сірка затятого Іван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п'янілі будівельники Чигиринської АЕС летіли на моторних човнах «Прогрес» по рибу, та вчепили на спінінг по черепу. Молодики, мов піра</w:t>
        <w:softHyphen/>
        <w:t>ти, почепили черепи на ніс своїх швидкісних човнів. Стережися світ! І справді, на березі уже веселощі кипіли. Роздягнувшись, танцювали на</w:t>
        <w:softHyphen/>
        <w:t>вкруги вогнища онуки і сини хліборобські. Ал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 багатті стоїть Скіфська мадонна. Дитя кам'яне Хоче вийти із лона, Та мати замкнула Руками живіт, Не хоче дитину Пустити на світ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'яна компанія з реготом кричить: «Може, розродиться? Підсмажимо бабу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м так всіх вабить Вогонь Герострата? Чом руйнівний. Так шаліє азарт І видно по ньому — Хто чого варт?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шаленій затятості, в якомусь дикому сказі відшукують шини і, на</w:t>
        <w:softHyphen/>
        <w:t>дівши їх на бабу, поливають бензином і підпалюю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заревл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вирувал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агоготіло —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кам'яне розверзлося тіло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розродився порепаний міф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вийшов на волю розлючений скіф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б наволочь голу стріляти із лук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руга частина глави написана прозою; розповідається в ній, як до міліції у Чигирині зі стрілою у спині ввалився хлопчина і з п'яним жахом промо</w:t>
        <w:softHyphen/>
        <w:t>вив: «Скіфи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міліція прибула на місце, «дивне побоїще відкрилося перед очи</w:t>
        <w:softHyphen/>
        <w:t>ма: всі голі гульвіси були простромлені стрілами, два білих черепи стримі</w:t>
        <w:softHyphen/>
        <w:t>ли на човнах, чорна порепана скіфська баба плакала чорними слізьми і не давала достріляти своєму синові останню пару, яка була зайнята своїм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над усім цим вставало вічне сонце — сонце, що бачило битви Богда</w:t>
        <w:softHyphen/>
        <w:t>на і Сірка, що зустрічало у полі хлібороба. Сонце багато бачило у світі. Але тепер, у цей час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Сонце моє, чи не боїшся СНІДу ти?!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 xml:space="preserve">Чорнобиль </w:t>
      </w:r>
      <w:r>
        <w:rPr>
          <w:color w:val="000000"/>
          <w:sz w:val="26"/>
          <w:szCs w:val="24"/>
          <w:lang w:val="uk-UA"/>
        </w:rPr>
        <w:t>по-міланськ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Мілані дипломатам роботи під зав'язку: щодня демонстранти заки</w:t>
        <w:softHyphen/>
        <w:t>дають подвір'я консульства «імперії зла» капустою, тож треба її викид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адіація в сизій капусті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цвітній, у петрушці, у моркві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от «натреновані гуманісти прив'язали корову — помсту, чорно—білу тільну корову» до чорних ґрат біля консульства. Бідна тварина затято мука</w:t>
        <w:softHyphen/>
        <w:t>ла, жахаючи усіх набряклим вим'ям. Вонажне знала, яку «благородну» місію виконує, їй просто було боляче, вона хотіла їсти і пити. Жінки наші і діти жаліли її, напували з відра, тож одного разу корова й призвела на світ тел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потім взяла й отелилась, Спородила ловкеньке телятко. Чорно—білий бичок звівсь на ноги — Назвали його Чорнобилем. Дивилось теля на цей світ Дуже юно і незрозумі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тоді «соромно стало дорослим», вони відв'язали корову з телям і відправили на фер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bCs/>
          <w:color w:val="000000"/>
          <w:sz w:val="26"/>
          <w:szCs w:val="24"/>
          <w:lang w:val="uk-UA"/>
        </w:rPr>
        <w:t xml:space="preserve">З доповідної </w:t>
      </w:r>
      <w:r>
        <w:rPr>
          <w:color w:val="000000"/>
          <w:sz w:val="26"/>
          <w:szCs w:val="24"/>
          <w:lang w:val="uk-UA"/>
        </w:rPr>
        <w:t xml:space="preserve">скромного агента французької </w:t>
      </w:r>
      <w:r>
        <w:rPr>
          <w:bCs/>
          <w:color w:val="000000"/>
          <w:sz w:val="26"/>
          <w:szCs w:val="24"/>
          <w:lang w:val="uk-UA"/>
        </w:rPr>
        <w:t xml:space="preserve">розвідки про поведінку </w:t>
      </w:r>
      <w:r>
        <w:rPr>
          <w:color w:val="000000"/>
          <w:sz w:val="26"/>
          <w:szCs w:val="24"/>
          <w:lang w:val="uk-UA"/>
        </w:rPr>
        <w:t xml:space="preserve">поетів у </w:t>
      </w:r>
      <w:r>
        <w:rPr>
          <w:bCs/>
          <w:color w:val="000000"/>
          <w:sz w:val="26"/>
          <w:szCs w:val="24"/>
          <w:lang w:val="uk-UA"/>
        </w:rPr>
        <w:t>Париж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Японський поет Хіро Сім цікавився дуже всім. Шанували його усі ми. Він приїхав із Хіросіми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країнський поет Чорний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іль (скорочено: Чорнобиль) хотів на Набережній купити ікону. У них підлягає це під заборо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у нього не вистачило двох франків. Ікона була стара, хоть пере</w:t>
        <w:softHyphen/>
        <w:t>правлена зовсім недавно у Париж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ереправили сюди її «христопродавці». Для них митниці —хлібодавці Тої Мадонни злякавсь Хіро Сім На лічильник Гейгера показував всім Казав що дуже вона дзвенить І втік від неї за м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шукайте розділових знаків, у цій главі їх практично нема, це ніби просто зафіксовані дії окремих осіб, як було колись у літописах, де теж відсутні розділові знак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повернімося до змісту доповідної записки. З неї видно, що українсь</w:t>
        <w:softHyphen/>
        <w:t>кий поет допитувався усе, звідки ікона, говорив, що вона з Полісся, що її вкрали — ту Мадонну. Студенти з Латинського кварталу не дуже розби</w:t>
        <w:softHyphen/>
        <w:t>ралися: для них Мадонна — секс—рок—зірка Луїза—Вероніка Чікконе. І вони волали з усіх сил. Агент зазначає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уже вони безсонні Провінційні Франсуа Війони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оч записані в атеїсти А воюють чомусь за ікони..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  <w:t>Фізики і лірики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, колись затято велися суперечки між «фізиками» і «ліриками» — хто важливіший, хто корисніший, хто має рацію. І ось тепер поет розпові</w:t>
        <w:softHyphen/>
        <w:t>дає читачеві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ось фізик прибіг. Дивина для мене це мить. Яка ж я йому солом'яна оборона?! Шепоче він болісно: — Вона мені не простить... Не простить... Чорнобильська Мадонн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лопчина такий молодий. Благословенний вік. Під четвертим реакто</w:t>
        <w:softHyphen/>
        <w:t>ром — усмішка безборонн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Розумієте, донька у мене. Донечці — один рі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оже, простить вона — Чорнобильська Мадонна?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 поета на сповідь зболеною душею звертається фізик. Наука могут</w:t>
        <w:softHyphen/>
        <w:t>ня, але людина є людина, їй замало лише науки. Дума просить істини, бла</w:t>
        <w:softHyphen/>
        <w:t>гає прощенн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ивилася Істина з вічної висот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—підпорного рушника — Чорнобильська наша Мадонн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 xml:space="preserve">Хрещатицька </w:t>
      </w:r>
      <w:r>
        <w:rPr>
          <w:bCs/>
          <w:color w:val="000000"/>
          <w:sz w:val="26"/>
          <w:szCs w:val="24"/>
          <w:lang w:val="uk-UA"/>
        </w:rPr>
        <w:t>мадонн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4"/>
          <w:lang w:val="uk-UA"/>
        </w:rPr>
      </w:pPr>
      <w:r>
        <w:rPr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юрмищі хрещатицького дня Ти боса йшла, ти, сива Катерина — Бунт Врубеля з кирилівського дна, Летюча йшла, жалуча і порив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кою побачив поету натовпі молоду жінку, що несла ляльку з лахміт</w:t>
        <w:softHyphen/>
        <w:t xml:space="preserve">тя, немов </w:t>
      </w:r>
      <w:r>
        <w:rPr>
          <w:bCs/>
          <w:color w:val="000000"/>
          <w:sz w:val="26"/>
          <w:szCs w:val="24"/>
          <w:lang w:val="uk-UA"/>
        </w:rPr>
        <w:t xml:space="preserve">живу </w:t>
      </w:r>
      <w:r>
        <w:rPr>
          <w:color w:val="000000"/>
          <w:sz w:val="26"/>
          <w:szCs w:val="24"/>
          <w:lang w:val="uk-UA"/>
        </w:rPr>
        <w:t>дитину. Очі її жагучі палали гнівом — це Чорнобиль не дав Гй стати матір'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ий напій ти в квітень той пила, Коли, заквітла сином, ти ходила, Від Ірода себе не вберегла — Тебе накрила та нечиста сила?! А хустка збилась так на голові. Що лисиною світиш, Божа Мати... Я босий слід твій бачу у траві, Який боюсь і подихом займати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Епілог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стали хуртовини наступати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стали вдовиченків побивати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Що гіерва хуртов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ома попалил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друга хуртов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котину поморил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третя хуртовина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полі й у дом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а хліб побила,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нічого в полі й у домі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е й останови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24"/>
          <w:lang w:val="uk-UA"/>
        </w:rPr>
        <w:t>Українська народна дума «Бідна вдова і три сини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а дивиться, дивиться в душу. Вона палить очима до дна. А я все це дотерпіти мушу, Бо в душі не душа, а вин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ет промовляє до кожного, торкаючись його совісті, бо не може бути чужого болю і чужого гор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она йде вже, прямує до тебе, Одчинила вже двері — й тобі Нахиляє це атомне небо У своїй потойбічній журбі. Крапля совісті є ще на денці? Вона вірить і в краплю твою: У твоєму житті—одноденці Я нікчемність свою впізнаю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іричний герой картає себе за те, що оспівував бездумно досяг</w:t>
        <w:softHyphen/>
        <w:t>нення науки і тих безвідповідальних людей, що спричинилися до страш</w:t>
        <w:softHyphen/>
        <w:t>ного лих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Лисомудрі пихаті лахудри — Ваших внуків вона затуля: Боса йде на вогонь кривамудрий, Бо Вода вона є і Земл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її погляд ти чуєш, учений, Тож тікай, лиш подумай — куди? її погляд на тебе вогнений — Його лазером та відвед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Хто ж там, сиву, посміє займати? Сіль пізнання — це плід каяття... Несе сива чорнобильська мати Цю планету... Це хворе дитя!..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33:00Z</dcterms:created>
  <dc:creator>Evgeny Vasiliev</dc:creator>
  <dc:description/>
  <cp:keywords/>
  <dc:language>en-US</dc:language>
  <cp:lastModifiedBy>Evgeny Vasiliev</cp:lastModifiedBy>
  <dcterms:modified xsi:type="dcterms:W3CDTF">2006-01-14T23:33:00Z</dcterms:modified>
  <cp:revision>1</cp:revision>
  <dc:subject/>
  <dc:title>ІВАН ДРАЧ</dc:title>
</cp:coreProperties>
</file>