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color w:val="000000"/>
          <w:sz w:val="26"/>
          <w:szCs w:val="24"/>
          <w:lang w:val="uk-UA"/>
        </w:rPr>
      </w:pPr>
      <w:r>
        <w:rPr>
          <w:rFonts w:cs="Arial" w:ascii="Arial" w:hAnsi="Arial"/>
          <w:b/>
          <w:color w:val="000000"/>
          <w:sz w:val="26"/>
          <w:szCs w:val="24"/>
          <w:lang w:val="uk-UA"/>
        </w:rPr>
        <w:t>ОЛЕКСАНДР ДОВЖЕНКО</w:t>
      </w:r>
    </w:p>
    <w:p>
      <w:pPr>
        <w:pStyle w:val="Normal"/>
        <w:shd w:fill="FFFFFF" w:val="clear"/>
        <w:jc w:val="center"/>
        <w:rPr>
          <w:rFonts w:ascii="Arial" w:hAnsi="Arial" w:cs="Arial"/>
          <w:b/>
          <w:b/>
          <w:color w:val="000000"/>
          <w:sz w:val="26"/>
          <w:szCs w:val="24"/>
          <w:lang w:val="uk-UA"/>
        </w:rPr>
      </w:pPr>
      <w:r>
        <w:rPr>
          <w:rFonts w:cs="Arial" w:ascii="Arial" w:hAnsi="Arial"/>
          <w:b/>
          <w:color w:val="000000"/>
          <w:sz w:val="26"/>
          <w:szCs w:val="24"/>
          <w:lang w:val="uk-UA"/>
        </w:rPr>
        <w:t>(1894—1956)</w:t>
      </w:r>
    </w:p>
    <w:p>
      <w:pPr>
        <w:pStyle w:val="Normal"/>
        <w:shd w:fill="FFFFFF" w:val="clear"/>
        <w:jc w:val="center"/>
        <w:rPr>
          <w:rFonts w:ascii="Arial" w:hAnsi="Arial" w:cs="Arial"/>
          <w:b/>
          <w:b/>
          <w:color w:val="000000"/>
          <w:sz w:val="26"/>
          <w:szCs w:val="24"/>
          <w:lang w:val="uk-UA"/>
        </w:rPr>
      </w:pPr>
      <w:r>
        <w:rPr>
          <w:rFonts w:cs="Arial" w:ascii="Arial" w:hAnsi="Arial"/>
          <w:b/>
          <w:color w:val="000000"/>
          <w:sz w:val="26"/>
          <w:szCs w:val="24"/>
          <w:lang w:val="uk-UA"/>
        </w:rPr>
      </w:r>
    </w:p>
    <w:p>
      <w:pPr>
        <w:pStyle w:val="Normal"/>
        <w:shd w:fill="FFFFFF" w:val="clear"/>
        <w:jc w:val="center"/>
        <w:rPr>
          <w:rFonts w:ascii="Arial" w:hAnsi="Arial" w:cs="Arial"/>
          <w:b/>
          <w:b/>
          <w:caps/>
          <w:color w:val="000000"/>
          <w:sz w:val="26"/>
          <w:szCs w:val="24"/>
          <w:lang w:val="uk-UA"/>
        </w:rPr>
      </w:pPr>
      <w:r>
        <w:rPr>
          <w:rFonts w:cs="Arial" w:ascii="Arial" w:hAnsi="Arial"/>
          <w:b/>
          <w:caps/>
          <w:color w:val="000000"/>
          <w:sz w:val="26"/>
          <w:szCs w:val="24"/>
          <w:lang w:val="uk-UA"/>
        </w:rPr>
        <w:t>воля до життя</w:t>
      </w:r>
    </w:p>
    <w:p>
      <w:pPr>
        <w:pStyle w:val="Normal"/>
        <w:shd w:fill="FFFFFF" w:val="clear"/>
        <w:jc w:val="center"/>
        <w:rPr>
          <w:rFonts w:ascii="Arial" w:hAnsi="Arial" w:cs="Arial"/>
          <w:b/>
          <w:b/>
          <w:caps/>
          <w:color w:val="000000"/>
          <w:sz w:val="26"/>
          <w:szCs w:val="24"/>
          <w:lang w:val="uk-UA"/>
        </w:rPr>
      </w:pPr>
      <w:r>
        <w:rPr>
          <w:rFonts w:cs="Arial" w:ascii="Arial" w:hAnsi="Arial"/>
          <w:b/>
          <w:cap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армійського хірурга Миколи Дудка спитали, що він, людина, яка «різала» півтора року тисячі людей, знайшов там у людині — чи знайшов якусь таїну в людині на війн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оля! — промовив хірург, спинившись і навіть гупнувши своїм здо</w:t>
        <w:softHyphen/>
        <w:t>ровим мужичим кулаком по столу. — Людина на війні — це воля. Є воля — є людина. Нема волі — нема людини! Скільки волі, стільки й людини,— ось що я знайшо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тут він розповів історію розвідника Івана Кармалю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и виконанні бойового завдання солдата було тяжко поранено. Пра</w:t>
        <w:softHyphen/>
        <w:t>ву руку тільки зачепило, а ліва висіла, скривавлена вщент, і кров била фон</w:t>
        <w:softHyphen/>
        <w:t>таном з жахливо скаліченого плеча. Він підсвідомо розумів, що якщо зупиниться, його знайдуть німці й доб'ють, тому з останніх сил біг уперед. Та сили покидали його разом з витікаючою з руки кров'ю. І тільки коли вибіг із небезпечної зони, якось заспокоївся, сили залишили його зовсім, і він упав. Кармалюкові здалося, що впав він не на землю, а у воду, яка понесла його, вируючи, далі. Ось він уже начебто вдома. Поряд із ним бать</w:t>
        <w:softHyphen/>
        <w:t>ко, мати, дід, баба, сестри, кохана його Галина...</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Кармалюк розплющив очі. В голові промайнуло: «Втрачаю свідомість!» В його становищі це означало зійти кров'ю і вмерти. Зібравши решту сил, солдат підповз до дерева і притулився раною до стовбура. «Затиснувши таким способом розірвану артерію, він так зціпив зуби і так широко роз</w:t>
        <w:softHyphen/>
        <w:t>плющив очі, і так не жадав заплющити їх, що санітари, підбираючи ранком загиблих бійців, подумали, ніби перед ними труп з розкритими, застиглими очим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Живу... — прошепотів Кармалю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ббита ряднами та простирадлами сільська хата правила за операцій</w:t>
        <w:softHyphen/>
        <w:t>ну. Хірург працював безперервно вже кілька днів. «Перед його очима на столі розверзались такі безодні страждань, що всяка свіжа людина зомліла б або зійшла б слізьми, наблизившись хоч на годину до цього жахливого жертовника війни». Від людських страждань та безсонних ночей втрачали свідомість медсестри, на їх місце ставали інші. Хата тремтіла від вибухів, двір був переповнений пораненими, які лежали просто неб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край стомленому хірургові, аби він не витрачав часу, їжу подавали прямо до операційного столу. Він вже валився з ніг і нервував: «Ну що за чорт! Звідки стільки терпіння? Чотирнадцять місяців ріжу, і хоч би тобі один загукав, почав клясти, ненавидіти смерть... Ні! Мовчать, покірлив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Слідуючи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еред хірургом лежав Кармалюк. Три дні минуло з тих пір, як солдата було поранено. Він втратив багато крові, жар від газової гангрени палив його. Рука страшенно роздулась, почорніла й смерділа. Не допомагав і но</w:t>
        <w:softHyphen/>
        <w:t>вий спосіб лікування гангрени, який придумав сам лікар. Кармалюк сміли</w:t>
        <w:softHyphen/>
        <w:t>во попросив відтяти йому руку. «Ріжте швидше!» — наказав він, здивувавши лікар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ле ампутація руки не зарадила справі: забагато солдат втратив крові. Весь час його не покидала свідомість, він жодного разу не закричав, зосе</w:t>
        <w:softHyphen/>
        <w:t>редивши всю свою волю на цьому напруженому опорі смерт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ірург, який прийшов оглянути Кармалюка, вже не призначив навіть жодних процедур. З усього було видно, що він вважає пораненого безна</w:t>
        <w:softHyphen/>
        <w:t>дійним, адже навіть пульсу майже не було. Кармалюк поглядом запитав його, чи ще йому судилося жи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що сказати хірургові? Що говорити хірургам щодня коло ліжка вми</w:t>
        <w:softHyphen/>
        <w:t>раючих? Щ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Ні, ні...Житимеш...»</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Хірург пішов, а Кармалюк кинувся на подушку й заридав. Він пригадав своє Поділля, рідних, і жадоба життя, жадоба помсти охопила й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ікар був у перев'язочній, коли двері різко відчинилися і зайшов Кар</w:t>
        <w:softHyphen/>
        <w:t>малюк. Страшний він був і прекрасний.— Перев'язку! — застогнав сол</w:t>
        <w:softHyphen/>
        <w:t>дат і впав на руки лікарів. Ніхто не міг зрозуміти, де в цього хворого, в якого вже майже не було пульсу, взялися сили дійти до перев'язочної. І тільки хірург усе пояснив: «У нього була воля... Він житиме більше за нас з вам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іколи ще так палко не хотілося хірургові врятувати життя людині, як зараз. «Так сила опору смерті помножила силу лікаря, і цю силу лікар вер</w:t>
        <w:softHyphen/>
        <w:t>тав хворо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ли прооперованого Кармалюка вносили до палати, всі поранені з гордістю дивилися на нього, аплодували і дякували йому — адже їм також передавалася його воля до життя.</w:t>
      </w:r>
    </w:p>
    <w:p>
      <w:pPr>
        <w:pStyle w:val="Normal"/>
        <w:rPr>
          <w:rFonts w:ascii="Arial" w:hAnsi="Arial" w:cs="Arial"/>
          <w:sz w:val="26"/>
          <w:szCs w:val="24"/>
        </w:rPr>
      </w:pPr>
      <w:r>
        <w:rPr>
          <w:rFonts w:cs="Arial" w:ascii="Arial" w:hAnsi="Arial"/>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01:12:00Z</dcterms:created>
  <dc:creator>Evgeny Vasiliev</dc:creator>
  <dc:description/>
  <cp:keywords/>
  <dc:language>en-US</dc:language>
  <cp:lastModifiedBy>Evgeny Vasiliev</cp:lastModifiedBy>
  <dcterms:modified xsi:type="dcterms:W3CDTF">2006-01-15T01:12:00Z</dcterms:modified>
  <cp:revision>1</cp:revision>
  <dc:subject/>
  <dc:title>ОЛЕКСАНДР ДОВЖЕНКО</dc:title>
</cp:coreProperties>
</file>