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  <w:t>ОЛЕКСАНДР ДОВЖЕНКО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  <w:t>(1894—1956)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ЩОДЕННИК 1941 — 1956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ЕРША ЗАПИСНА КНИЖКА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1941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бірвані брудні румунські й італійські полонені солдати кинулися на таких же жалюгідних німецьких полонених і стали бити. Це було огидне видовище і символічне. Полонених німців били жінки і діти, і конвоїри нічого не могли вдіяти. Жінки були злі і страшні, сама ненависть. Полонені мов</w:t>
        <w:softHyphen/>
        <w:t>чали, бо знали, що давно вже заслужили ще гіршої кар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...Я тільки зольдат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т за це ми тебе і розстріляємо. Нам не потрібні солдати, потрібні просто люд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им більше німці боялися населення, тим більше його нищили. Філософія нищення у тих, хто відступав,— підривали заводи—гіганти, палили хліб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Фашисти прикрили свій наступ нашим населенням. Його гнали перед собою. Чути було голоси жінок: «Стріляйте по нас, не жалійте! Рятуйте себе і Україну — скривавлену Матір!» Німці відкрили церкви, школи, де вчили німецької мови і закону божом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ине Харків. Населення тікає від голоду. Висять повішен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о Запоріжжя німці посилали по воду голих жінок до Дніпра, щоб наші не стріляли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942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Змучені, зганьблені, голодні, нещасні жінки плакали, цілували на</w:t>
        <w:softHyphen/>
        <w:t>ших бійців..., цілували зброю, припадали до холодних танків на снігу і по</w:t>
        <w:softHyphen/>
        <w:t>ливали їх горючими сльозами. І на все це не можна було нікому дивитися без сліз. Радість і горе. То сльози наших матерів, нашої розтерзаної многостраждальної Україн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опитують начальника партизанського загону. Він мовчить. Йому обі</w:t>
        <w:softHyphen/>
        <w:t>цяють катування: обрубати руки, виколоти очі і т. д. І тоді воїн сміється з окупантів, бо безсмертний. Душа його вільна, і її не купити і не завоюв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крізь нашестя пацюків і мишей. Це злидн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Основна ідея — непереможна, незламна сила нашого народу, його непохитний дух, його віра у тимчасовість окупації і його здатність до виз</w:t>
        <w:softHyphen/>
        <w:t>вольної боротьби». Мина Нечитайло після жахливих катувань звернувся до німців з такими словами: «Плохі ваші діла. Ви діло програл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обили німці очну ставку полонених партизанів із кимось із рідних, а ті, не здригнувшись і не змінившись в обличчі, відповідали, що не знають цю людину, вперше бачать. Це свідчить про їхню велетенську духовну силу. «Кари і страти людей проводилися обов'язково прилюдно. Людей зганя</w:t>
        <w:softHyphen/>
        <w:t>ли насильн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сі йшли на схід, а дехто не міг пройти мимо своїх осель, залишався на горе і сором матерям дезертиром. Потім не витримував знущань німецьких окупантів і йшов у партизан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Дівчата — краса землі нашої... Завмирали серця дівочі у німій тузі, і світ плив у їх очах од передчуття наруги, ґвалтувань, сорому і ненависних передчувань вагітності од ворогів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юди не раділи своєму звільненню. У них не було на це сили. Вони були бліді, змучені, й на них лежало тавро ганьби, знущань, морального розклад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амогубства німці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бабусі в клуні був шпиталь. Коли питали, чи не страшно їй мертвих, відповідала, що тепер живі страшніші. «Німецькі офіцери — скоти і мер</w:t>
        <w:softHyphen/>
        <w:t>зотники як на підбір... Перед ними тремтіло наше населення і німецькі сол</w:t>
        <w:softHyphen/>
        <w:t>дати теж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рів гнали на схід. Вони вмирали, і над ними плакали баби, згадуючи, як пестили і мили їх, готуючи до вистав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Горить село. Зима. Вибігає з хати боса дівчина, за нею женуться німці. Не наздогнавши, вбил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Що ж буде з народом нашим? Виживе він у цій страшній війні чи заги</w:t>
        <w:softHyphen/>
        <w:t>не од німців, од хвороб, од вошей, од голоду, знущань і катувань, і прийдуть свої, і гинутиме він від розстрілів та засилань за участь у співробітництві. Чи пропадуть марно наш і жертви?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юдська душа — це чаша для горя. Коли чаша повна, скільки не лий — уже більше не поміститься. Тому в якийсь момент людині стає усе байдужим. Дійсність страшніша за всяку уяву. «Книги і фільми про нашу правду, про наш народ мусять тріщати од жаху, страждань, гніву і нечуваної сили людського дух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ійці так втомлювалися, що падали в сніг при 22 °С морозу і тут же засинали. їх треба було будити, щоб не позамерзал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еба зобразити в п'єсі чи романі такого пишномовного суб'єкта, у якого кожен крок розрахований на ефект, пафос і «глубокомисліє». Або товсто</w:t>
        <w:softHyphen/>
        <w:t>го, жирного «журналіста», якому байдужа доля українського народу і лю</w:t>
        <w:softHyphen/>
        <w:t>дини зокрема. «Це в;оша. Вона невдоволена тим, що ми взимку мало просувалися вперед... А піди просунься сам, падлюк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Війна стала великою, як життя, як смерть. Воює все людство. Ніби земна куля влетіла в яікусь криваву божевільну туманність». Тема війни на довгі роки стане основною для мистецтва. «Україна мусить родити най-сильніші твори про народу війні, бодай один твір. Чи вистачить сили у пись</w:t>
        <w:softHyphen/>
        <w:t>менників? Гей, хто в лузі, озовися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Краще вмерти — загинути героєм, ніж жити рабом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ивозять усе зерно до Німеччини. На обліку все — кури, поросят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о села табір полонених. Б'ють жінок, які приносять їжу і кидають за колючий дріт. Полонені втратили людську подобу. їм кидають дохлих коней, і вони розривають їх зубами. Тиф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іхто в селі не згоджувався бути старостою. Призначили полоумного. Німці переконують, що прийшли остаточно. Кличка «Іван» для всіх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Двоє поранених бійців забрели до оселі старої жінки. Вона їх нагоду</w:t>
        <w:softHyphen/>
        <w:t>вала, перев'язала рани і залишила у себе. Сусідки навідувалися, приноси</w:t>
        <w:softHyphen/>
        <w:t>ли молока. А одна побігла в управу й виказала. Прийшли німці, спитали, що за люди. Жінка сказала, що це її сини поранені, затулила собою. Про</w:t>
        <w:softHyphen/>
        <w:t>сила людей, щоб визналіи їх за її синів. Хтось сказав, що вона бреше. Бійців розстріляли разом із безсмертною матір'ю своїх синів, «що десь на фронті німців б'ють і матір споминают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«Найдися, письменнику, рівний талантом» красоті материної </w:t>
      </w:r>
      <w:r>
        <w:rPr>
          <w:i/>
          <w:iCs/>
          <w:color w:val="000000"/>
          <w:sz w:val="26"/>
          <w:szCs w:val="24"/>
          <w:lang w:val="uk-UA"/>
        </w:rPr>
        <w:t xml:space="preserve">душі, </w:t>
      </w:r>
      <w:r>
        <w:rPr>
          <w:color w:val="000000"/>
          <w:sz w:val="26"/>
          <w:szCs w:val="24"/>
          <w:lang w:val="uk-UA"/>
        </w:rPr>
        <w:t>і напиши для всіх грядущих літ цей кришталевий прояв материнської душі, генія української матер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езсоромність у фашистів безмежна. Роздягаються догола, дають жінкам прати одяг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Треба якось показати у фільмі таку сцену. Біля села табір за колючим дротом. Військовополонені в жахливих умовах. Стережуть набрані з числа зрадників. Підходить один із вартових, починається тиха, але гостра своєю ненавистю розмова. Нарешті вони не витримують і зчіпляються битися через колючий дріт, говорячи про владу, соціалізм, колгосп, про історію, про Сибір. «Це символічна одвічна картина: многосотлітній двобій двох українців, ожорсточених од довгої важкої, тернистої дорог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аптом обох знаходять мертвих — в обіймах, обкручених дрот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юдей використовували як тяглову силу, як коне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ьогодні всі газети переповнені описами таких жорстоких фактів, та</w:t>
        <w:softHyphen/>
        <w:t>ким жахом людських страждань, що викликає вже не гнів, а огиду й обу</w:t>
        <w:softHyphen/>
        <w:t>рення. Те, що робиться, не вміщається ні в одну душу і вміститися не мож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Є загроза того, що після війни з'явиться письменницька пошесть на побутово—описове чтиво. «І, може, зараз уже слід продумати дальші шля</w:t>
        <w:softHyphen/>
        <w:t>хи нашої літератур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«Народу треба показати його зсередини, в його стражданнях, в його сумнівах, в його боротьбі, оновленні, і показати йому шляхи і перспективи. Народ треба возвеличити, заспокоїти, і виховувати в добрі, бо зла випало на його долю стільки на одне покоління, що вистачило б на десять колін. Щоби вправи в жорстокості, в злі і горі не ожесточили його душу, не при</w:t>
        <w:softHyphen/>
        <w:t>тупили її, і щоб радість перемоги не приспала його пильність, не заколиса</w:t>
        <w:softHyphen/>
        <w:t>ла в самозакоханості молодців од пера, і стола, і кабінету, і щоб не забув він своїх помилок, і не втратив оптимізм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итаю, що пишуть, що фотографують кореспонденти. Кажуть, що увічнюють страждання народу, трупи, порізаних і побитих. Говорю, що це ж страшно і гидко. Може б, не треба більше жаху, адже мертвих не повер</w:t>
        <w:softHyphen/>
        <w:t>неш? «Треба жити чимсь добрим. Ви нам про добре напишіть та научіть нас доброму і красивому. Хочеться радості хоч крапельку... Пожалійте нас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еба написати про долю і характеристику народу, що протягом століть втрачав свою інтелектуальну верхівку, яка кидала його з різних причин і діяла на користь культури польської, руської, залишаючи свій народ темним і немічним на фоні передової культури. Слід написати про відсутність вірності, легку асиміляцію і безбатьківщину. Пригадати за</w:t>
        <w:softHyphen/>
        <w:t>недбані пам'ятки старовини, розбазарювання ЛаЕфи, занепад музеїв. Ви</w:t>
        <w:softHyphen/>
        <w:t>травлюється все українське в Художньому інституті. А ще написати «про безбатченків, і лакиз, і дурників убогих, і про холодних боягузів з замка</w:t>
        <w:softHyphen/>
        <w:t>ми на душевних вікнах і дверях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еба змалювати оцю точну і правдиву неприглядну картину, подати її уряду, щоб після війни по-новому підходити до свого культурного госпо</w:t>
        <w:softHyphen/>
        <w:t>дарства. «Непошана до старовини, до свого минулого, до історії народу є ознакою нікчемності правителів, шкідлива і ворожа інтересам народу. Од</w:t>
        <w:softHyphen/>
        <w:t>наково, свідома чи несвідома, бо не хлібом, і не цукром, і не бавовною, і не вугіллям єдиним буде жив чоловік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еба написати про українську жінку, про її довгий, але почесний шлях від плачу Ярославни до трибуни Верховної Ради. Про її роль у красі ланів, у чистоті сортів рослин і худоби. Згадати Ганну Кошову. Про ті страждання, які довелося винести підчас війни,— тяжку роботу, голод, образи, ганьбу, долю дітей і навалу ворог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Треба написати і про «дівчину в шинелі, про сестру милосердя, сест</w:t>
        <w:softHyphen/>
        <w:t>ру—жалібницю, про партизанку, про зв'язківця. Ти красива в своїй незг</w:t>
        <w:softHyphen/>
        <w:t>рабній шинелі, і нам жалко тебе. Ти викликаєш почуття жалю, хочеться поклонитись тобі, дівчинко, що витягаєш нас з бою, що несеш нам добрі вісті, що годуєш нас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Сьогодні паска. Найпоетичніше свято людей, що обробляють зем</w:t>
        <w:softHyphen/>
        <w:t>лю... Свято весни, свято тепла, свято оживання життя, роду — народжен</w:t>
        <w:softHyphen/>
        <w:t>ня, продовження». Люди у цей день були незвичайними — раділи, ніхто не здійснював крадіжок, вбивств, навіть не лаялися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Сотня наркомів. Всі молодого і середнього віку. Короткошиї, товсті і однаково одягнені. Багато їдять і часто, гімнастикою не займаються, і робить нічого. Вигляд повітовий. Багато з них у душі не вірять у свої високі посади... Мови не знають і не знатимуть. Розмовляють і думають суржиком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Сталося найстрашніше, чого так боявся. На південному фронті ста</w:t>
        <w:softHyphen/>
        <w:t>ли потрапляти в полон разом із німцями українці. їх розстрілюють. «Про</w:t>
        <w:softHyphen/>
        <w:t>клятий Гітлер! Скільки ж народу спантеличить і загубить, скільки сліз, скільки буде розстрілів і які страшні козирі знову даються негідникам... сміттю, мотлоху людства вперед на много літ, скільки поживи для помсти і нищення народ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нколи дехто з тих, хто цитує Кобзаря, «нагадують мені чортів, що зна</w:t>
        <w:softHyphen/>
        <w:t>ходять у святому письмі тексти на свою корист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умаю, що змарнував своє життя, віддавши його кінематографії. Адже доводиться часто співпрацювати з людцями, що ненавидять тебе і твій на</w:t>
        <w:softHyphen/>
        <w:t>род, роблять його нещасним. Може, краще б було віддати свої сили пись</w:t>
        <w:softHyphen/>
        <w:t>менству, адже скільки лежить ненаписаних творів, як ненароджених дітей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так викинуть і мої плівки, і мене за непотрібністю, ім'я ж понівечать якоюсь облудною брехнею і злом, що є основою їхньої душ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Йшли з милим Андрієм Малишком і зустріли дівчаток у військовій формі. Як жаль, що страшна війна втягує в себе «все живе, молоде, здоро</w:t>
        <w:softHyphen/>
        <w:t>ве і з'їдає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подумаю, що навіть якийсь мізерний поетик N збирається розст</w:t>
        <w:softHyphen/>
        <w:t>ріляти мільйони українців, стає страшно. «Скільки ж темної шушвалі не</w:t>
        <w:softHyphen/>
        <w:t>навидить наш народ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евко Цар вважає, що висилати людей з країни до чужих холодних пустель — це злочин. «Отак—от повисилаємо одне одного, а хто буде ра</w:t>
        <w:softHyphen/>
        <w:t>діти. Той, хто боїться нас, не вірить нам? Той, хто нас не любить?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род — складна істота. Бувають у злочинців діти — квіти. Бувають і в героїв діти казна—що. А воно все одно море людськ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ось заговорив із друзями про словник український і про історію. «Двад</w:t>
        <w:softHyphen/>
        <w:t>цять п'ять років немає історії і нема словника. Яка ганьба! Яка мерзота! Чия огидна рука тут діяла і во ім'я чого? Країна виховання безбатченків! Безбат</w:t>
        <w:softHyphen/>
        <w:t>ченків без роду, без племені. Де ж і рости дезертиру, як не у нас? 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омовці закликали бити німців, рятувати народ, як славні Богдан, Богун, Сагайдачний, Байда, а самі питали один одного, хто ж це такі, ті Байда, Сагайдачний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и зберуться наші люди знову на Вкраїні? Чи повернуться звідусюди і заповнять її замість померлих та загиблих. «Чи так і лишать там, а на наші руїни наїдуть чужі люде і утворять на ній мішанину. І буде вона не Росія, не Вкраїна, а щось таке, що й подумати сумн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отів подати заяву до Комуністичної партії, але нікому. «Я не бачив там чистих рук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Єдина країна в світі, де не викладалася в університетах історія цієї країни, де історія вважалася чимсь забороненим, ворожим і контр</w:t>
        <w:softHyphen/>
        <w:t>революційним,— це Україна. Другої такої країни на земній кулі нема. Де ж рождатися, де плодитися дезертирам, як не у нас? Де рости слабодухим і запроданцям, як не у нас? Не вина це дезертирів, а горе. Не судить їх тре</w:t>
        <w:softHyphen/>
        <w:t>ба, а просить пробачення і плакати за погане виховання, за духовне каліц</w:t>
        <w:softHyphen/>
        <w:t>тво у великий час. Хто судитиме? Брати—слідчі з трибуналів, що розпивають горілку у їдальні, з непривітним поглядом очей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іхто не хотів учитися на історичному факультеті, бо професорів за</w:t>
        <w:softHyphen/>
        <w:t>арештовували щороку, і всі знали, що історія — «це паспорт на загибел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іди—перевізники — це образ епохи. Вони перевозять командирів із німецького оточення і лають їх за відступ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дного діда розстрілювали за перевіз. А він: «Стріляйте, не крутіться перед очима. Програли ви війну».— «Чому?» — «Не скаж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ші трибуни робили якісь невідомі майстри з особливого дерева і, мабуть, закляли, заворожили її. Бо з неї ніхто не міг сказати правди, навіть найбільші сміливц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 боляче, що знищили хутори на Україні. Скільки це коштувало гро</w:t>
        <w:softHyphen/>
        <w:t>шей. І як би пригодилося це зараз! Як зіпсували наш чудовий пейзаж, і скільки холоду, бездушності в цьому «непотребств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ло — від людської дурост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ва вороги покалічили мені життя. Гітлер одняв народ, хату, нещасних батьків. Б.— вигнав з роботи жінку, одняв у мене гроші, зав'язав мені творчість. Він же знищить, очевидно, і моє ім'я. Я вже фактично не робіт</w:t>
        <w:softHyphen/>
        <w:t>ник кіно, якому віддав шістнадцять кращих років. Мене «випхали» з Киє</w:t>
        <w:softHyphen/>
        <w:t>ва, залишивши нещасних батьків безпритульними. Самі повтікали в закритих машинах, не побачивши «ні одної сльози». Не можу простит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дрібних душах немає високих почуттів до героїчної многостраждальної людини. Про це говорить стан занедбаних кладовищ, боязнь трауру. «Кладовище теж дзеркало живих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инає рік війни. Убитих — мільйон. А герой один — Люба Земська. «О Україно, як же ти збідніла героями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Мені хочеться попрацювати ще десяток років, але коли бдля перемоги треба було оддати моє життя, я б віддав не задумуючись, без всяких ваган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Інженер, киянин, син професора медицини не знає, хто такий Юрій </w:t>
      </w:r>
      <w:r>
        <w:rPr>
          <w:bCs/>
          <w:color w:val="000000"/>
          <w:sz w:val="26"/>
          <w:szCs w:val="24"/>
          <w:lang w:val="uk-UA"/>
        </w:rPr>
        <w:t xml:space="preserve">Яновський, </w:t>
      </w:r>
      <w:r>
        <w:rPr>
          <w:color w:val="000000"/>
          <w:sz w:val="26"/>
          <w:szCs w:val="24"/>
          <w:lang w:val="uk-UA"/>
        </w:rPr>
        <w:t>що написав: «Україно, Україно, оце твої діти, твої квіти бур'я</w:t>
        <w:softHyphen/>
        <w:t>нові, бур'яном забит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П'ятдесят тисяч нещасних наших дівчат і молодих жінок повезено до Німеччини на сільськогосподарські роботи і в бардаки для обслуговування робочих рабів, навезених з Франції, Італії та інших окупованих країн». Нема на світі нічого, щоб не вивозилося з нашої України. «Чиновник Неофіт вийняв з коробки цигарку. Вмить запалало п'ять сірників. Неофіт упустив на підлогу бумажку. Шість пар рук розривають бумажку на шматки. Неофіт рявкнув на шофера. Сім сердець возненавиділо шофера. «Який же я сильний, який же я грізний і мужній, ах, чому ж я марно загубив свої молоді літа? — подумав він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Києві зірвано Печерську лавру. Я хотів би, щоб мене поховали на цих горах, звідки видно рідну чернігівську землю. Ці гори прекрасні, якби ще їх не зіпсували винними складами і всілякою гидотою, що її навезли туди безбатченки, позбавлені прекрасного, перед війно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Там, на фронті, справжнє братство народів—бійців. Всі народи, всі нації — всі рівні, у всіх однакова любов до Батьківщини, до дітей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кілометрі від фронту бійці і командири орють і сіють. їм не важко, бо цю землю « можна їст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Перемагають горді, а не жаліслив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ийшли німці, побили перевізників, примусили їх перевозити на дру</w:t>
        <w:softHyphen/>
        <w:t>гий берег. Діди попливли, а посередині Дніпра попрощалися один з одним, та й поперекидали човни, потопивши німців, і самі потонул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Всяка буває душа — одна, як Дніпро, друга часом, як калюжа, по кісточки, а часом буває так, що і калюжки нема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Самий сильний звір у лісі не тигр, а тхір. Він смердит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Двоє дивляться вниз. Один бачить калюжу, другий зорі. Що ком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Я глибоко переконаний, що німці одружуються з нашими дівчатами згідно таємного наказу: убити ворожих солдат і забрати в подружжя ворожих жінок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они уважні кавалери, і так небагато треба, щоб купити жіноче серце, що виросло серед грубості і байдужості до своєї жіночої статі. А найстрашніше —-що дівчата не знають, що, виходячи заміж за німця, вони зраджують Батьків</w:t>
        <w:softHyphen/>
        <w:t>щину, їх не учили Батьківщині — їх учили класовій ворожнечі і боротьбі, їх не учили історії. Народ, що не знає своєї історії, є народ сліпців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ДРУГА ЗАПИСНА КНИЖКА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942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орок другого року в Києві в тридцятиградусний мороз вели на страту сотню напівроздягнених матросів. Люди завмирали від жалю і страху, а фашистським вовчим душам тільки того й треба бул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ияни не витримали, стали знімати з себе одяг і кидати засудженим. Ті відмовлялися, говорячи, що дійдуть і так, а вони, раби, хай гуляють на гітлерівській «волі», і затягли пісню «Раскинулось море широк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Герой N був немолодим чоловіком. Коли його запитали, чи страшно було йому в атаках, він сказав, що дуже страшно. І думає, щодо кінця війни його вб'ють. Але є невеличка надія, що лише поранять, і тоді зможе ще побачити свою маленьку доньк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мандир був поранений. Але коли побачив, що атака захлинається, виліз наперед, крикнув своїм бійцям: «Ви ж герої!» — і повів уперед. Це забезпечило славну перемогу і врятувало рот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мандира запитали, яку нього вистачило сили це зробити, та ще й на</w:t>
        <w:softHyphen/>
        <w:t>звати напівживих від жаху людей героями, повести за собою. Він сказав, що справді вважає їх героями, яких ще не бачив світ. Він лежав, так як і всі, скор</w:t>
        <w:softHyphen/>
        <w:t>чившись під осколками, але раптом відчув, що знаходиться не в ямці, а на земній кулі, і це її він повинен захистити. «Світ дивиться на нас як на єдиний поряту</w:t>
        <w:softHyphen/>
        <w:t>нок». Кожен із вас хотів би скоріше потрапити додому, до своїх рідних. «Але я хотів би, щоб ви знали, що за спиною нашого особистого яке величне — за</w:t>
        <w:softHyphen/>
        <w:t>гальнолюдське. Це і є те, що помагає мені одриватися од землі під градом мін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ізнався від перебіжчика, що на окупованій Україні читають мої лис</w:t>
        <w:softHyphen/>
        <w:t>тівки зі сльозами на очах, переходять на наш бік. І я дуже радий, що допоміг людям у страшну годину житт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 жаль, що наші законники не розуміють становище оточенців, ого</w:t>
        <w:softHyphen/>
        <w:t>лошують їх державними злочинцями і гонять у табори. Як мало у нас лю</w:t>
        <w:softHyphen/>
        <w:t>бові до людини. Вона замінена формулою вірності ідеї Радянського Союзу і патетичним вигуком: «Народ безсмертний!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А народ із смертних людей, що страждають, мучаться, потерпають. Кому скажу? Де ви, товаришу Сталін?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піум для народу — самогон. Заливають горе. Є ще одна утіха, як не дивно,— карти. Селяни примирилися вже й з колгоспами. Це краще, ніж бути німецьким раб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Селян не люблять і не поважають міські людці. «В душі їх ненавидять і бояться. І не хотять думати, що на селянському багатомільйонному горбі і шкурі виросли індустріалізація країни і все, чим користується інтелігентне державне міщанств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к працювати і стільки віддавати, і так мало мати, і бути таким обдер</w:t>
        <w:softHyphen/>
        <w:t>тим, і стільки давати державі, і бути таким обмеженим у своїх можливостях, як наш селянин, не міг би і півроку ні один газетно—музично—літературно— вокально—кабінетний, партійний лицар нашого часу. Завив би вовком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 би мені не хотілося дожити до того моменту після війни, «коли ко</w:t>
        <w:softHyphen/>
        <w:t>жен дурень і бюрократ, не дивлячись на якого народ переможе фашистів, заявить, що перемога сталася саме завдяки йому, що кріпив оборону, коли дурень стане священним і недоторканним, не підлягатиме критиці». А од мистецтва вимагатиме панегіриків. Хочеться вірити, що загинуть не всі кращі люди, що вони чесно і одверто «побажають кращого, розумнішог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либоко вразила загибель Шостої армії. І сталося вона, на мою думку, не через об'єктивні причини — силу німців, а з—за недоумкуватості одно</w:t>
        <w:softHyphen/>
        <w:t>го—двох горе —вояк, які, пославши армію так далеко вперед, не подумали про «широту коридору» про всяк випадок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аніше боролися за віру і батьківщину. Тепер таких понять внаслідок класового виховання нема, «душа стала дірява у людин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овал Шостої армії — «важка розплата за нищення кадрів 37—го року... Хто знав правду? Смутна і трудна наша історі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оворив із верховним прокурором про те, яке враження справила на тих, хто блукає у прифронтовій смузі в тилу у німців (а їх близько мільйо</w:t>
        <w:softHyphen/>
        <w:t>на!) моя листінка-звернення. Буду радий, коли до цих нещасних людей замість карного підходу підійдуть по—людсь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Ще один дурний генерал вважав, що чим більше загинуло у частині, тим краще вона била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Мені сорок вісім років. Моєму серцю — шістнадцять. Воно зносилося від частого гніву, і обурення, і туги. Недосконалість видимого порядку речей навко</w:t>
        <w:softHyphen/>
        <w:t>ло підточила і зв'ялила його». Мабуть, я дратую людей, як приспане сумлінн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Важко носити непохожості торбу. Важко бути одном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не зміг би радуватися перемозі. «Образ нещасної моєї України, на полях, і ні костях, і на сльозах і крові якої буде здобута перемога, заслонив уже в моїй душі все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Є члени партії, що закінчили інститути, професури. Вони філософи, еру</w:t>
        <w:softHyphen/>
        <w:t>дити. Працюють на посадах помічників великих людей. Але абсолютно поз</w:t>
        <w:softHyphen/>
        <w:t>бавлені почуття реальності, знання життя простих людей, їх труднощів. Вони не можуть і не вміють слухати, перебивають, говорять лише самі, і тільки про хороше, користуючись давненними спогадами про батьків—селян плюс ідеа</w:t>
        <w:softHyphen/>
        <w:t>лізована дійсність програмних постанов, підкріплена сільськогосподарською виставкою. Все добре, все прекрасно. Не треба нічого невеселого, сумног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еба написати оповідання про дівчину, яка стала вагітною од німця— ґвалтівника. Що робити? Народиться дитина, її ненавидітимуть люди, воно й само себе ненавидітиме. Аз другого боку — чим же винна дитина? Хіба я не мати? Ні, не мати. «Мати — це щось інше. Це любов, і радість, і про</w:t>
        <w:softHyphen/>
        <w:t>довження роду. Мати — це згода, і одвертість, і спокій. Я не мати». І він не батько, а жорстокий звір, що вішав людей. І дівчина задушила дитину. Ніхто й не питав, куди вона поділа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еба написати оповідання про вчителя—лейтенанта, який повернувся з фронту без руки. Через два місяці його покинула дружина. Він був у роз</w:t>
        <w:softHyphen/>
        <w:t>пачі. Підійшла до нього прибиральниця Христя, гарна, скромна сільська дівчи</w:t>
        <w:softHyphen/>
        <w:t>на, і сказала, що любить його й ніколи не покине. Вони одружилися, живуть щасливо, мають дитину. Усе село любить їх і милується їхнім щастям і вірніст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генерала кавалерії Бобіна поранено сина. Він звелів його покласти в танк. В машину влучає снаряд, вона горить. Генерал, будучи сам поране</w:t>
        <w:softHyphen/>
        <w:t>ний, бачить, що бійці йдуть здаватися у полон. Звелів їх покликати. Підбігли до нього воїни, і сказав їм Бобін пробиватися до своїх, говорячи, що не просить він рятувати свого сина, а вимагає рятувати себе і Батьківщин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енерал вирвався з оточення з п'ятьма тисячами солдатів. «Це була трагедія Шостої армії, що її уготували наші дурноголові генерали, що були колись унтерами і ними залишилися. Подумати тільки, скільки людей заги</w:t>
        <w:softHyphen/>
        <w:t>нуло і ще загине через дурнів, яким доручено історією кидати людей до бою. Подумати тільки — жодної пристойної операції за рік війни. Все тримаєть</w:t>
        <w:softHyphen/>
        <w:t>ся на величезній сумі маленьких блискучих епізодів, учинених сержанта</w:t>
        <w:softHyphen/>
        <w:t>ми, лейтенантами, бійцям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Один із маршалів вимушений був сам вести в атаку бійців і командирів, соромлячи їх за нерішучість і боягузство. Один із бійців міг би відповіст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« — Так, шановний маршал, коли дійсно ви нас так виховали у червоно-армійських ансамблях пісні і пляски, і в малій крові на чужій території, і в безбатьківщині, і в відсутності персональної гордості і достойності, що ми отакі от, то біжіть в атаку перш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Ніколи в історії не було випадку, щоб стиль проголошувався раніш, ніж були створені самі твор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ід час трагедії Шостої армії випадково вирвався з кільця один із ко</w:t>
        <w:softHyphen/>
        <w:t>мандирів. Благав подати допомогу оточеним бійцям, яких ще можна було врятувати. Але йому не повірили, побоялися, чи не шпигун, заарештували, допитували, а тисяча солдат так і загину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...Народ мій український чесний, тихий і роботящий, що ніколи вжитті не зазіхав на чуже, потерпає і гине, спантеличений, обездолений в арійській катівні. Болить у мене серце день і ніч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У Білгороді вісімдесят процентів молодих жінок повиходили заміж за німців». Ми будемо їх карати за це, не подумаємо над тим, що самі вихова</w:t>
        <w:softHyphen/>
        <w:t>ли зрадників і безбатченкі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Ніколи письменник не був, по суті кажучи, таким одірваним од наро</w:t>
        <w:softHyphen/>
        <w:t>ду, таким байдужим до нього, таким кабінетно—дачно—прийомним, як за</w:t>
        <w:softHyphen/>
        <w:t>раз. Письменник знелюднів. Він винен у цьому і винна влада, що не подбала про іншу його роль. Письменник перестав бути учителем народ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ерше, що треба зразу ж після війни категорично змінити,— це всю нашу систему шкільного і дошкільного вихованн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Іричина наших перебільшених втрат, хаосу й слабкодухості в жалю</w:t>
        <w:softHyphen/>
        <w:t>гідному становищі вчителя, у хибній системі виховання. Безправний, неша-нований учитель і такий же малорозумний Наркомос не можуть забезпечити державі гарну молодь, якими б високими і гарними не були тези прагнень компартії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а жаль, немає у нас народного вчителя — взірця для наслідування, достойного, чистого і авторитетного. Він часто є безправним попихачем будь-якого голови колгоспу, будь—якого дядька. Тому й потонула молодь у неуцтві, безхарактерності, безвідповідальності і зрад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Страшна не смерть — страшна мала ціна смерт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бачивши, що генерал застрелився, бійці почали його лаяти останні</w:t>
        <w:softHyphen/>
        <w:t>ми слонами. «Стрілитися можна тільки останнім, коли вже кругом мертве і перед генералом ганьба полону. А не поспішати, як підлому зайцю, в небут</w:t>
        <w:softHyphen/>
        <w:t>тя, кинувши напризволяще своїх нещасних людей, що слухали лампасів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Армії </w:t>
      </w:r>
      <w:r>
        <w:rPr>
          <w:bCs/>
          <w:color w:val="000000"/>
          <w:sz w:val="26"/>
          <w:szCs w:val="24"/>
          <w:lang w:val="uk-UA"/>
        </w:rPr>
        <w:t xml:space="preserve">не вміють </w:t>
      </w:r>
      <w:r>
        <w:rPr>
          <w:color w:val="000000"/>
          <w:sz w:val="26"/>
          <w:szCs w:val="24"/>
          <w:lang w:val="uk-UA"/>
        </w:rPr>
        <w:t xml:space="preserve">відступати. Німці гинуть, знищуючи ворогів, а наші тікають, і їх по дорозі б'ють. Евакуюють дивани, стільці, «всяку чепухо-вину», н поранені гинуть, пересуваючись по дорогах пішки. «А в пресі вже рік ні </w:t>
      </w:r>
      <w:r>
        <w:rPr>
          <w:bCs/>
          <w:color w:val="000000"/>
          <w:sz w:val="26"/>
          <w:szCs w:val="24"/>
          <w:lang w:val="uk-UA"/>
        </w:rPr>
        <w:t xml:space="preserve">слова </w:t>
      </w:r>
      <w:r>
        <w:rPr>
          <w:color w:val="000000"/>
          <w:sz w:val="26"/>
          <w:szCs w:val="24"/>
          <w:lang w:val="uk-UA"/>
        </w:rPr>
        <w:t xml:space="preserve">критики, ні слова перестороги, нічогісінько. Цілковитий «іром </w:t>
      </w:r>
      <w:r>
        <w:rPr>
          <w:bCs/>
          <w:color w:val="000000"/>
          <w:sz w:val="26"/>
          <w:szCs w:val="24"/>
          <w:lang w:val="uk-UA"/>
        </w:rPr>
        <w:t xml:space="preserve">повий, </w:t>
      </w:r>
      <w:r>
        <w:rPr>
          <w:color w:val="000000"/>
          <w:sz w:val="26"/>
          <w:szCs w:val="24"/>
          <w:lang w:val="uk-UA"/>
        </w:rPr>
        <w:t xml:space="preserve">раздавайся». Стид і сором! Ворог тремтить! Ворог боягуз, </w:t>
      </w:r>
      <w:r>
        <w:rPr>
          <w:bCs/>
          <w:color w:val="000000"/>
          <w:sz w:val="26"/>
          <w:szCs w:val="24"/>
          <w:lang w:val="uk-UA"/>
        </w:rPr>
        <w:t>І прочіс брехн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«Прокурорів у нас вистачить на всіх, не вистачить учителів, бо заги</w:t>
        <w:softHyphen/>
        <w:t>нуть и армії, не вистачить техніків, трактористів, інженерів, агрономів. Вони теж полижуть у війні, а прокурорів і слідчих вистачить. Всі цілі і здорові, як ведмеді, і досвідчені в холодному своєму фахові. Напрактиковані краще од німців ще і тридцять сьомого рок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 xml:space="preserve">Ні </w:t>
      </w:r>
      <w:r>
        <w:rPr>
          <w:smallCaps/>
          <w:color w:val="000000"/>
          <w:sz w:val="26"/>
          <w:szCs w:val="24"/>
          <w:lang w:val="uk-UA"/>
        </w:rPr>
        <w:t>інші</w:t>
      </w:r>
      <w:r>
        <w:rPr>
          <w:bCs/>
          <w:smallCaps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хиби, всі болячки не викриваються, і це дратує наших бійців і злиті, їх, ик би чесно і сумлінно не ставились вони до війн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и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переправі через Дон білгородський комендант вирішив перевірити у всіх рушниці. Назбиралося більше трьох тисяч машин, налетіли німецькі бомбардувальники і знищили все дотла. І все через одного дурня. Ніхто його не ім'я</w:t>
      </w:r>
      <w:r>
        <w:rPr>
          <w:smallCaps/>
          <w:color w:val="000000"/>
          <w:sz w:val="26"/>
          <w:szCs w:val="24"/>
          <w:lang w:val="uk-UA"/>
        </w:rPr>
        <w:t xml:space="preserve">, </w:t>
      </w:r>
      <w:r>
        <w:rPr>
          <w:color w:val="000000"/>
          <w:sz w:val="26"/>
          <w:szCs w:val="24"/>
          <w:lang w:val="uk-UA"/>
        </w:rPr>
        <w:t>не розстріляв. Мабуть, він десь і досі «не пущає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bCs/>
          <w:color w:val="000000"/>
          <w:sz w:val="26"/>
          <w:szCs w:val="24"/>
          <w:lang w:val="uk-UA"/>
        </w:rPr>
        <w:t xml:space="preserve">«Дурень </w:t>
      </w:r>
      <w:r>
        <w:rPr>
          <w:color w:val="000000"/>
          <w:sz w:val="26"/>
          <w:szCs w:val="24"/>
          <w:lang w:val="uk-UA"/>
        </w:rPr>
        <w:t>— не обов'язково Іванушка—дурачок. Дурень нині часом за</w:t>
        <w:softHyphen/>
        <w:t>кінчу дно факультети, займає високі посади, має ордени, партстаж». Він вміє виголошувати блискучі гладенькі промови, і ніхто його ще за 25 років не освиста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На роботі він не працює, він не робить нічого, бо робити він нічого не годен. Він може лише щось «провернути», «двинути», «утрамбувати», «ув'язати» і т. ін. Він розповсюджений, як бур'ян. Він скрізь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Другий, це не дурень. Це звичайна собі добра колись, лагідна, чесна і сумлінна людина. її спіткала найважливіша хвороба нашого часу, її при</w:t>
        <w:softHyphen/>
        <w:t>значили на посаду, якій вона ніяк не відповідає, у неї не вистачає на цю посаду ні розуму, ні знання, ні широти світогляду. Вона через рік робиться недоброю, нечесною, злою, холодною, криводушною і глибоко нещасною і робить нещасними навколо себе сотні, а то й тисячі людей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дин боєць утік із німецького полону, нікому не сказав, героїчно бився і був поранений. У госпіталі ненароком сказав, що утік з полону. Його су</w:t>
        <w:softHyphen/>
        <w:t>дили і розстріляли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Був у Ворошиловграді інститут імені Шевченка, звичайно, з викла</w:t>
        <w:softHyphen/>
        <w:t>данням руською мовою, в якому не було в бібліотеці жодної книжки Шев</w:t>
        <w:softHyphen/>
        <w:t>ченка. Які оригінали! Таких других не було і нема у всій Європ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Багата держава, яку утворюють бідні люди,— абсурд! Держава не може будувати всій добробут на бідності і обдертості своїх громадян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...Багато—багато добрих людей у нас, і хочеться самому до самої смерті творити для них добр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в Москві, біля рідної, невгамовної дорогої подруги. «...Ударило со</w:t>
        <w:softHyphen/>
        <w:t>рок вісім років». Спасибі, Боже, що дарував мені так много літ. Я міг би загинути уже сотні років. «А живу і здібний ще творит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ращі роки життя пішли на боротьбу з мерзотою і ворогами українсь</w:t>
        <w:softHyphen/>
        <w:t>кого народу. «Я пасинок у влади. Я не сіль. Сіль — Корнійчук, Бажан і навіть Панч. Вони І рангу, я другого. Одіозне моє становище підозрілої не</w:t>
        <w:softHyphen/>
        <w:t>повноцінної людини серед свого народу на своїй землі зробило моє життя важким, сумним і нещасним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Чому той, хто не виконав, може сказати «я забув», вважаючи себе чесною, гордою людиною, а не нікчемністю собачою»?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ТРЕТЯ ЗАПИСНА КНИЖКА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943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ереді мною знову рідна земля України — неорана, засмічена. Скрізь побиті танки, трупи наших людей і ворогів, трупи коней. Скрізь лише жінки і ді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и наркоми роз'їжджали по селах, збирали свій понівечений, розпо</w:t>
        <w:softHyphen/>
        <w:t>рошений народ, утішали вдів і сиріт, допомагали пораненим? Ні. Вони вудили рибу в Дінці, смачно обідали, розповідали анекдоти і годинами роз</w:t>
        <w:softHyphen/>
        <w:t>мовляли по державному апарату зі своїми «уфимськими самицям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икита Сергійович Хрущов прочитав сценарій «Україна в огні». Він йому дуже сподобався. Радив надрукувати українською та російською мо</w:t>
        <w:softHyphen/>
        <w:t>вами, щоб люди читали й знали правду. Запропонував уряду проект про нову форму шлюбу (загс), про орден Богдана Хмельницького. Розруха в містах величезна, треба подумати про житлове будівництво, архітектур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акінчили фільм «Битва за нашу Радянську Україну». Може, її забо</w:t>
        <w:softHyphen/>
        <w:t>ронять або скажуть скоротити важке, «небравурне». Знаю одне — фільм абсолютно правильний, і правда його «у грандіозності горя відступу і не</w:t>
        <w:softHyphen/>
        <w:t>повності радості наступ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оворив із Хрущовим про проблему землекористування в колгоспах, яка мене давно цікавить і хвилює. Чверть гектара землі на родину — це дуже мало. «Треба не бідністю заганяти основних людей країни до колгос</w:t>
        <w:softHyphen/>
        <w:t>пу, а навпаки — достатком і законним обов'язком». Родина повинна мати цілий гектар, щоб було де працювати дітям, колгоспникам у вільний час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«Є декілька причин бідності — безземелля, відсутність тягла, стихій</w:t>
        <w:softHyphen/>
        <w:t>не лихо, відсутність посів матеріалу. Колгоспний лад не має цих причин. Отже, коли колгосп бідний, я завжди кажу: шукайте дурня. Дурень — го</w:t>
        <w:softHyphen/>
        <w:t>лова колгоспу і є єдиною, основною причиною бідност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иїв був мільйонним містом. Зараз тут лише купка злиденних людей — жінки та калі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знову в Москві. Привіз із Києва свою стареньку матір. Дізнався і тяжку новину: моя повість «Україна в огні» не сподобалася Сталіну, і він заборонив її до друку. Важко на душі. І не тому, що пропала марно праця, чи тому, що возрадуються вороги, а тому, що це — правда. «Прикрита і замкнена моя правда про народ і його лихо». Значить, нікому вона не по</w:t>
        <w:softHyphen/>
        <w:t>трібна, і ніщо не потрібне, крім панегіри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 живе в моїй кімнаті. Трохи легше на душі. Батько помер, прокли</w:t>
        <w:softHyphen/>
        <w:t>наючи Сталіна і вважаючи його одного винуватцем усіх нещасть українсь</w:t>
        <w:softHyphen/>
        <w:t>кого народ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Заборона «України в огні» сильно пригнобила мене». Вірю однак, що, не дивлячись на громадянську смерть, кіноповість буде прочитана людьми і допоможе їм. Знаючи Україну, її страждання, я не міг не засту</w:t>
        <w:softHyphen/>
        <w:t>питися за свій народ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рущов суворо відчитав по телефону, що я підвів його, написавши ворожий і шкідливий твір, яким Сталін так обурений. Отже, треба че</w:t>
        <w:softHyphen/>
        <w:t>кати розправ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Є командири і політпрацівники, які два роки проливали кров, щоб виз</w:t>
        <w:softHyphen/>
        <w:t>волити землю від ворога. А зі своїми людьми на звільненій території пово</w:t>
        <w:softHyphen/>
        <w:t>дяться грубо, навіть жорстоко, як із чимось ворожим, забуваючи, що Батьківщина — це не тільки земля, а й рідні люд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Середній Азії і на Кавказі торгують пораненими москвичами. Дають 6—7 тисяч карбованців, щоб супроводжувати додому інваліда. Це було право на в'їзд у столицю. Потім таким же чином купляли собі квартиру і прописку в столиц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Звужується життєве коло. Я почуваю себе ізольованим і самотнім. Очевидно, хтось добре попрацював над моєю ізоляцією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Од своїх я знав здебільшого образи і провінціальну дику зневагу. Бог з ними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ЧЕТВЕРТА ЗАПИСНА КНИЖКА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943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Господи, як мені остогидли за чверть століття слова — «український націоналізм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агедія мого особистого життя полягає в тому, що я виріс із кінема</w:t>
        <w:softHyphen/>
        <w:t>тографії. А велика громадська робота мені не судилася. її роблять люди слабкі і немічні духом. Мене не пущено в «атмосферу авангарду державно</w:t>
        <w:softHyphen/>
        <w:t>го штату». Ізольований і самотній, я боюся за долю народ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наших колгоспах великий процент людей, що не працюють безпосе</w:t>
        <w:softHyphen/>
        <w:t>редньо на землі. Голова колгоспу, як правило, робиться п'яницею. На зби</w:t>
        <w:softHyphen/>
        <w:t>рання хліба виходять о дев'ятій, якщо не о десятій годин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Ніколи не бажав і не побажаю зла народу руському, а бажаю йому перемоги, слави і добробуту на довгі віки. Буду вважати себе щасливим робити на його користь і на славу все, що тільки здатна моя душа, пам'ята</w:t>
        <w:softHyphen/>
        <w:t>ючи, що по закону загальнолюдському не осудить він мене за мою безмеж</w:t>
        <w:softHyphen/>
        <w:t>ну любов до мого українського народу, якому я служу всіма силами своїми, всім серцем і розумом своїм, стривоженим недолею світової війни...»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944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весь Київ зруйнований вщент. Підірвані найкрасивіші і найцікавіші в архітектурному плані будинки Хрещатика. Виявляється, щодо цього док</w:t>
        <w:softHyphen/>
        <w:t>лали руку не лише фашисти. Наші, як завжди, вирішили перевиконати програму, знищуючи будинки з кількома фашистами і сотнями наших лю</w:t>
        <w:softHyphen/>
        <w:t>дей. Це ж стосується і нашої святині Лаври. Але кому про це скажеш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яжким було побачення з Хрущовим. Я в його очах упав навіки, і немає мені прощення за «Україну в огн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ьогодні виключили із Всеслов'янського Комітету. Очевидно, виклю</w:t>
        <w:softHyphen/>
        <w:t>чать і з інших. Зашморг навколо шиї затягується. «Єдине, що мене заспо</w:t>
        <w:softHyphen/>
        <w:t>коює,— моє чисте сумління». Виключили з Комітету по Сталінських преміях, зняли з посади художнього керівника Київської кіностудії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...Письменник, коли він щось пише, повинен почувати себе врівні, на висоті найвищого політичного діяча, а не учня чи прикажчик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Якщо вибирати між красою і правдою, я вибираю красу. У ній більш глибокої істини, ніж у одній лише голій правді. Істинне те, що прекрасне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ьогодні мені сповнилось п'ятдесят років. Якби вірив у Бога, попросив би ще років десять ясного розуму, щоб зробити для свого народу щосьдобр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Живу в Москві, зневажений друзями при владі та убогими властями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945—1956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945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Сьогодні роковини моєї смерт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идцять першого січня 1944 року мене було привезено в Кремль. Там мене було порубано на шмаття і окривавлені частини моєї душі було розки</w:t>
        <w:softHyphen/>
        <w:t>дано на ганьбу і поталу на всіх зборищах. Все, що було злого, недоброго, мстивого, все топтало й поганило мене. Я тримався рік і впав. Моє серце не витримало тягаря неправди й зла. Я народився і жив для добра і любові. Мене вбила ненависть великих якраз у момент їхньої малост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род вихований у прагненні подвигу. Американці кажуть, що ми такі бідні, що нам і не шкода розлучатися з життям, але це дурниц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 Недавно у кремлівській лікарні престарілий духовний жебрак Дем'ян Бєдний зустрів мене і каже: «Не знаю, забьіл уже, за что я тогда обругал вашу «Землю». Но скажу вам — ни до, ни после я такой картиньї уже не видел. Что зто бьіло произведение подлинного великого искусств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воєю продажною критикою він ледь не привів мене до могили, заб</w:t>
        <w:softHyphen/>
        <w:t>рав років десять життя і зробив надовго гнаним та нещасни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сква. Болить серце. Сиджу один біля вікна. «...Хочеться мені зібрать останні сили і полинуть на Вкраїн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Я один за межами України моєї, землі, за любов'ю до якої мені мало не одрізали голову... великі вожді і малі їх слуги — українські недобитки убогі в великих і менших чинах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Я не знаю мистецтва війни. Я знаю трудність війни, жах війни, ганьбу війни, жорстокість, мерзенність і розорення війни. Про яке мистецтво ви говорите?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До речі, за час війни у нас добавилось товстих людей, і це при загаль</w:t>
        <w:softHyphen/>
        <w:t>ному зубожінню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ені сказали, що я буду працювати в Москві. їхати в Україну не по</w:t>
        <w:softHyphen/>
        <w:t>трібно, бо там так мене «проработали», що тепер потрібні зміна місця і час. Я подумав, що це прихована форма засланн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ув на параді Перемоги. Жуков виголосив промову. Згадав загиблих — тридцять чи сорок мільйонів. Але не зробив паузи. Ніхто, крім мене, не зняв шапки. Жаль мені героїв, мучеників, жертв. Вони лежали в землі, безсло</w:t>
        <w:softHyphen/>
        <w:t>весні. І не стала перед їхньою пам'яттю площа на коліна, не зітхнула, не зняла шапок. Тільки з неба мов дощ, плакала природа, ніби віщуючи щось людя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Вони не хотять, щоб я жив на Україні. їм стидно і страшно мене. Тому вони ненавидять мене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«Я належу людству як художник і йому я служу, а не кон'юнктурним намісникам України моєї і їх лизоблюдам...» «Мені соромно, так соромно, ніби я винен, що люде бідні, погано одягнені, невлаштовані і перевтомлені. Ніби я обдурив їх, чогось їм набрехав і витягую з них жили, ніби я одняв у них свята, і спокій, і лагідну вдачу і зробив їх нещасливими, насадивши над ними багато поганих дурних начальників з холодними кволими душам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Моя доба найжорстокіша й найвеличніша одночасно. Се така ж прав</w:t>
        <w:softHyphen/>
        <w:t>да, як вічна власність колгоспника на землю, себто як вічний обов'язок його її обробляти і здавати урожай держав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По своїй натурі я не можу, не вмію бути вдоволеним. Я з нещасливи</w:t>
        <w:softHyphen/>
        <w:t>ми, з бідними, з невлаштованим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игадав, як один товариш радив розкидати, як він це робить «тут сер</w:t>
        <w:softHyphen/>
        <w:t>почок, тут молоточок, тут зірочку», щоб сподобати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очеться писати про смертельну рану свого народу, який втратив п'ят</w:t>
        <w:softHyphen/>
        <w:t>надцять мільйонів не чорнилом у Москві, а кров'ю і сльозами, мандруючи по Україні, в убогих хатах, під вікнами сиріт, у пустках і на пожарищах Матері—Вдовиці. Але... потрібна «правда возвьішенна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Повість полум'яних літ» лякає начальств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дається, що вмру в Москві, так і не побачивши України. Попрошу Сталіна, щоб з грудей вийняли моє серце перед спаленням у крематорії і поховали над Дніпром на горі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1946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усіх моїх творах є сцени прощання, розлуки. Це, мабуть, наше націо</w:t>
        <w:softHyphen/>
        <w:t>нальне. «Розлука — се наша мачуха». Нікому й ніколи, видно, не вигнати її, не приспати, не впросит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ишу, розлучений з народом моїм, з матір'ю, з усім, з батьковою моги</w:t>
        <w:softHyphen/>
        <w:t>лою, з усім—усім, що любив на світі над усе, чому служив, чому радував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ніби навіщував собі недолю в творах. В майбутньому люди прийдуть до Бога, до божественного в собі, до прекрасного і безсмертног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Починає гриміти «Молода гвардія» Олександра Фадєєва. Приходив до мене веселий, здоровий. Уже член Верховної Ради і Голова Комітету по Сталінських преміях. Став доводити, що мої «Битва» і «Перемога» не заслуговують премії, оскільки я «штрафник», та й фільми документальні. Ніби я когось просив про ту премію. От сиджу тепер із трьома </w:t>
      </w:r>
      <w:r>
        <w:rPr>
          <w:bCs/>
          <w:color w:val="000000"/>
          <w:sz w:val="26"/>
          <w:szCs w:val="24"/>
          <w:lang w:val="uk-UA"/>
        </w:rPr>
        <w:t>ТЯСЯЧІМ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арбованців на місяць, як і мій гример. І це, як казали, «художник зі світо</w:t>
        <w:softHyphen/>
        <w:t>вим іменем»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итав у Спілці письменників «Життя в цвіту». Слухачі були збуджені і схвильовані, довго аплодували. Вони ніби раділи, що я не загинув від удару грубого і жорстокого кулака, не став духовним калікою, хамом і лакизо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Згинув патріархальний устрій одноосібництва. І разом з ним щезла з життя безповоротно краса побуту, повір'я, одежі, тихої лагідної помірко</w:t>
        <w:softHyphen/>
        <w:t>ваност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орять огні, мають прапори Перемоги, грає музика. Гримить майдан, виють радіо—поети панегірики маршалам і його коням, а на полі, позапря</w:t>
        <w:softHyphen/>
        <w:t>гавшись у плуг, «орють вдови й корови, тихо плачучи. Кому є діло до їхніх страждань? «...Будь проклят всяк, хто п'є, жере і сміється, пишучи сьо</w:t>
        <w:softHyphen/>
        <w:t>годні про добробут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еба описати, як дівчата збираються на вулиці, «на колодках». їм хо</w:t>
        <w:softHyphen/>
        <w:t>тілося ласки, веселощів. Але хлопців немає і не буде, бо всі загинули. Ще й їсти нічого. Чого ж ми так недобре живемо?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947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Дорого б я дав, коли б довідатись: чи знає Сталін, що на Вкраїні вищі школи давно вже переведено на руську мову, що таким чином українська середня школа мусить також зникнути як непотрібна, безперспективн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очу вірити, що не знає...»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1948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Якщо начальник, спонукуваний невідомими вам домашніми або служ</w:t>
        <w:softHyphen/>
        <w:t>бовими драмами, діставши де—небудь у ще вищого начальства прочухана, почне кричати на вас, не падайте духом, не біжіть вішатись, не проклинайте життя. Ви можете дуже ласкаво, більше того, співчуваючи йому, сказати чемн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е утруднюйте себе криком. Повірте, що навіть звичайна розмова з вами приносить мені справжнє страждання завжд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реба описати Київ — місто—герой, місто—мученик. Проте, як ніве</w:t>
        <w:softHyphen/>
        <w:t>чать його архітектуру бездарні люди, ставлячи у найкращих місцях жалюгідні коробки. «Ті держави здатні ставати великими, у яких великі малі люд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Він був схожий на великий рояль, у якому чомусь грали тільки три клавіші. Решта вистукувала розпорядження»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1949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отири години сидів у машині, дивився на людський потік і не побачив жодного веселого обличчя. Чому люди такі нужденні, втомлені, невеселі й некрасиві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Він так звик не поважати, що навіть, коли не похвалити вже було не можна, він і хвалив так, ніби робив догану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Не слід хитрити з читачем. Треба писати так, ніби н останній </w:t>
      </w:r>
      <w:r>
        <w:rPr>
          <w:bCs/>
          <w:color w:val="000000"/>
          <w:sz w:val="26"/>
          <w:szCs w:val="24"/>
          <w:lang w:val="uk-UA"/>
        </w:rPr>
        <w:t xml:space="preserve">свій </w:t>
      </w:r>
      <w:r>
        <w:rPr>
          <w:color w:val="000000"/>
          <w:sz w:val="26"/>
          <w:szCs w:val="24"/>
          <w:lang w:val="uk-UA"/>
        </w:rPr>
        <w:t>день, як заповіт любим дітя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Не треба боятися захоплення, а треба боятися лжі </w:t>
      </w:r>
      <w:r>
        <w:rPr>
          <w:bCs/>
          <w:color w:val="000000"/>
          <w:sz w:val="26"/>
          <w:szCs w:val="24"/>
          <w:lang w:val="uk-UA"/>
        </w:rPr>
        <w:t>й утрирон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Ніякий ряд живих і цікавих сцен у творі не затулить відсутності ідеї в ньому. «Для того, аби бути письменником у нас, </w:t>
      </w:r>
      <w:r>
        <w:rPr>
          <w:bCs/>
          <w:color w:val="000000"/>
          <w:sz w:val="26"/>
          <w:szCs w:val="24"/>
          <w:lang w:val="uk-UA"/>
        </w:rPr>
        <w:t xml:space="preserve">треба багато </w:t>
      </w:r>
      <w:r>
        <w:rPr>
          <w:color w:val="000000"/>
          <w:sz w:val="26"/>
          <w:szCs w:val="24"/>
          <w:lang w:val="uk-UA"/>
        </w:rPr>
        <w:t>більше муж</w:t>
        <w:softHyphen/>
        <w:t>ності, ніж для воєнного геройств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Таке ось каліцтво: голова з вищою освітою, серце .і нижчий), а шлу</w:t>
        <w:softHyphen/>
        <w:t>нок зовсім темний і потребує много харчу і напоїв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952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Летить мій час і труд мій гине марно. Заборонили мою недописану «Ка</w:t>
        <w:softHyphen/>
        <w:t>ховку». Вся подорож, думки і мрії, весь творчий величний і красивий план твору — все ні до чого. Які попередні мої твори «Китай», «Прощай, Аме</w:t>
        <w:softHyphen/>
        <w:t>рико», «Антарктида», «Повість полум'яних літ», та, фактично, й «Мічурін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о людей треба судити з того, в чому вони зазнали успіху, а не з того, де вони потерпіли невдачу. «Боєць з хибами все—таки боєць, а муха без хиб — всього лише бездоганна мух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Новокаховському пологовому будинку на десять народжень вісім байстрят. Матерів можна лаяти, ненавидіти. Але не забуваймо, що це ве</w:t>
        <w:softHyphen/>
        <w:t>лика драма народу. Чоловіків забрала війна, особливо по селах. Тому дівчата невимовно страждають і йдуть на такий гріх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Українські письменники уже увійшли в суперечність з існуючим ста</w:t>
        <w:softHyphen/>
        <w:t>ном справ у державі. Центральний Комітет партії України й Уряд говорять і видають документи російською мовою. Цією ж мовою викладають у вузах та десятилітках міст. «Таким чином, або треба переходити всьому культур</w:t>
        <w:softHyphen/>
        <w:t>ному процесу зверху донизу на українську мову, або бути послідовним і кінча</w:t>
        <w:softHyphen/>
        <w:t>ти українську літературу і не ставити письменників у жахливе, незавидне, складне становище, яке не має собі подібного, мабуть, у всьому світі, в жодного народу, що поважає себе, і уряду, що поважає свій народ»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1954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ьогодні моє шістдесятиріччя. Багато привітань, але тільки з Москви, а не з Києв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ндрій Малишко якось розповідав, як Чарлі Чаплін заявив, що «...сло</w:t>
        <w:softHyphen/>
        <w:t>в'янство поки що дало світові в кінематографії одного митця — мислителя і поета. Він назвав моє ім'я, від чого, очевидно, українська частина нашої радянської делегації діячів культури ніяково опустила очі, не знаючи, як реагувати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озмовляв із колгоспниками про переселення підчас будівництва Ка</w:t>
        <w:softHyphen/>
        <w:t>ховського моря. Несподівано почув правду, що вони проклинають усіх, хто це придумав і здійснював, як проклинали і ті, хто проводив переселення. Ніхто не вірив, що зникнуть плавні і все, що в них жило. Технікою вирубали плавні за одне літо. Руйнуються старовинні козацькі церкви. Ніде не видно веселих облич. Важко живеться народу. Ніде не співають. Є горіл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рівнюю селянські хати з квартирами письменників, критиків та інших «діячів», квітучих і вгодованих. Найбільше ми боролися проти «зрівнялів</w:t>
        <w:softHyphen/>
        <w:t>ки». І жоден не відважився подати приклад скромності власним життя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езбатченки і пройдисвіти вирубали на березі майбутнього Каховсь</w:t>
        <w:softHyphen/>
        <w:t>кого моря 10 000 кубометрів прекрасного соснового лісу, хоча в цьому не було ніякої потреби. Секретарки говорили зі мною так, ніби перед ними був найлютіший ворог. А може, вони копіювали своїх начальників? Мав дуже милу розмову з одним високим начальником. Раптом прийшов один із підлеглих. Як же змінився мій знайомий, яким став жорстоким і строгим, бездушним. Звідки такий артистизм, така звичка до зверхності, до «вправ</w:t>
        <w:softHyphen/>
        <w:t>ляння мозгів», можливо, розумній і нещасній людині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адий, що прийняли мій проект прикрашення шлюзу Каховської ГЕС. Це будуть запорізькі чайки, пам'ятник нашим славним предка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есь планують відзначати моє шістдесятиріччя. А я лежу хворий, без грошей, і не знаю, як заробити на прожиття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955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озволили поставити на Мосфільмі «Поему про море», хоча зазда</w:t>
        <w:softHyphen/>
        <w:t>легідь запланували фінансову катастрофу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1956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гадую слова знайомих: «Нове наше море — нове наше горе». Так і ввесь народ про це говорить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ЗАПИСИ, НЕ ПОЗНАЧЕНІ ДАТАМИ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Навіть мене, що я мушу проявляти: твердість чи гнучкість? Бачив уже я і твердість в роботі, і гнучкість, а самої роботи не бачив». «Чому не ка</w:t>
        <w:softHyphen/>
        <w:t>жуть: проявіть розум, проявіть доброту, турботу, чесність, увагу і нещадну вимогу акуратності, смаку і витонченості в робот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сі архітектурні пам'ятники по всій країні перетворено в нужники. Хто ж винен? Раднарком? Мабуть, усі ми — мовчальники, підлабузники, не</w:t>
        <w:softHyphen/>
        <w:t>противленці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мистецтві завжди була і буде боротьба людських пристрастей. А якщо пристрастей нема, немає і мистецтва, є лише нудні керівни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Нема добра на Україні. Мало ми шанувались. Все думали вимітати залізною мітлою та «кальоним» залізом. Та все доказували щось там одне одному»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29:00Z</dcterms:created>
  <dc:creator>Evgeny Vasiliev</dc:creator>
  <dc:description/>
  <cp:keywords/>
  <dc:language>en-US</dc:language>
  <cp:lastModifiedBy>Evgeny Vasiliev</cp:lastModifiedBy>
  <dcterms:modified xsi:type="dcterms:W3CDTF">2006-01-14T23:29:00Z</dcterms:modified>
  <cp:revision>1</cp:revision>
  <dc:subject/>
  <dc:title>ОЛЕКСАНДР ДОВЖЕНКО</dc:title>
</cp:coreProperties>
</file>