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sz w:val="26"/>
          <w:szCs w:val="24"/>
        </w:rPr>
      </w:pPr>
      <w:r>
        <w:rPr>
          <w:rFonts w:cs="Arial" w:ascii="Arial" w:hAnsi="Arial"/>
          <w:b/>
          <w:color w:val="000000"/>
          <w:sz w:val="26"/>
          <w:szCs w:val="24"/>
          <w:lang w:val="uk-UA"/>
        </w:rPr>
        <w:t>БОРИС АНТОНЕНКО-ДАВИДОВИЧ</w:t>
      </w:r>
    </w:p>
    <w:p>
      <w:pPr>
        <w:pStyle w:val="Normal"/>
        <w:shd w:fill="FFFFFF" w:val="clear"/>
        <w:jc w:val="center"/>
        <w:rPr>
          <w:rFonts w:ascii="Arial" w:hAnsi="Arial" w:cs="Arial"/>
          <w:b/>
          <w:b/>
          <w:sz w:val="26"/>
          <w:szCs w:val="24"/>
        </w:rPr>
      </w:pPr>
      <w:r>
        <w:rPr>
          <w:rFonts w:cs="Arial" w:ascii="Arial" w:hAnsi="Arial"/>
          <w:b/>
          <w:color w:val="000000"/>
          <w:sz w:val="26"/>
          <w:szCs w:val="24"/>
          <w:lang w:val="uk-UA"/>
        </w:rPr>
        <w:t>(1899—1984)</w:t>
      </w:r>
    </w:p>
    <w:p>
      <w:pPr>
        <w:pStyle w:val="Normal"/>
        <w:shd w:fill="FFFFFF" w:val="clear"/>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jc w:val="center"/>
        <w:rPr>
          <w:rFonts w:ascii="Arial" w:hAnsi="Arial" w:cs="Arial"/>
          <w:b/>
          <w:b/>
          <w:sz w:val="26"/>
          <w:szCs w:val="24"/>
        </w:rPr>
      </w:pPr>
      <w:r>
        <w:rPr>
          <w:rFonts w:cs="Arial" w:ascii="Arial" w:hAnsi="Arial"/>
          <w:b/>
          <w:bCs/>
          <w:color w:val="000000"/>
          <w:sz w:val="26"/>
          <w:szCs w:val="24"/>
          <w:lang w:val="uk-UA"/>
        </w:rPr>
        <w:t>СЛОВО МАТЕРІ</w:t>
      </w:r>
    </w:p>
    <w:p>
      <w:pPr>
        <w:pStyle w:val="Normal"/>
        <w:shd w:fill="FFFFFF" w:val="clear"/>
        <w:ind w:firstLine="709"/>
        <w:jc w:val="both"/>
        <w:rPr>
          <w:rFonts w:ascii="Arial" w:hAnsi="Arial" w:cs="Arial"/>
          <w:b/>
          <w:b/>
          <w:color w:val="000000"/>
          <w:sz w:val="26"/>
          <w:szCs w:val="24"/>
          <w:lang w:val="uk-UA"/>
        </w:rPr>
      </w:pPr>
      <w:r>
        <w:rPr>
          <w:rFonts w:cs="Arial" w:ascii="Arial" w:hAnsi="Arial"/>
          <w:b/>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Якби ви знали, паничі... </w:t>
      </w:r>
      <w:r>
        <w:rPr>
          <w:rFonts w:cs="Arial" w:ascii="Arial" w:hAnsi="Arial"/>
          <w:i/>
          <w:iCs/>
          <w:color w:val="000000"/>
          <w:sz w:val="26"/>
          <w:szCs w:val="24"/>
          <w:lang w:val="uk-UA"/>
        </w:rPr>
        <w:t>Тарас Шевченк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Це оповідання розповів один пенсіонер. Як і я, він прийшов до нашого спільного знайомого, начальника цеху великого київського заводу. Ми вели розмову про стиляг та бешкетників, у яких через футбол голова часто відстає у своєму розвитку від ніг. Господиня поскаржилася на нинішню молодь, які не слухають і мало поважають своїх батьків і «слово матері вже мають за ніщо». Вона поглянула на своїх принишклих синів, що виконували домашнє завдання, але все ж таки прислухались до розмови дорослих.</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овий гість довго сидів мовчки, але, коли заговорили про слово ма</w:t>
        <w:softHyphen/>
        <w:t>тері, він замислився і з повагою почав свою оповідь.</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Мій батько був простим сільським ковалем. Він ледве міг написа</w:t>
        <w:softHyphen/>
        <w:t>ти своє ім'я та прізвище, але друковане читав непогано. Читав він тільки одного «Кобзаря», бо у нашій хаті інших книг не було. «Кобзар» Тараса Шевченка був для нього розрадою і в свята, і в тяжкі хвилини. Шевченкова поезія заступила для нього все: і біблії, і «Житії», й історію, й ен</w:t>
        <w:softHyphen/>
        <w:t>циклопеді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атько у мене був працьовитий, добре знався на своєму ковальському ділі, міг і за слюсаря впоратис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чителеві він годинник полагодив, паничеві з поміщицького маєтку склепав поламаного велосипед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кби не його гордість, то міг би він собі грошенят чимало зробити і жити в достатку. Та батько не ласий був на грошенята. У кузні з людей брав по-божому, а якщо хтось бідний дуже приходив, то батько за спасибі йому зро</w:t>
        <w:softHyphen/>
        <w:t>бить, а грошей не візьм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всьому до пари була йому моя мати, із бідного та гордого роду. От тільки мати у церкві жодної служби не пропускала, а батькові було все одно. Я часто бачив, як до сліз її зворушували малозрозумілі божественні слова. Так її зворушувала і доля Катерини Шевченкової, яку батько часто читав з «Кобзаря» для неї.</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Одного разу батьки посварилися. Це сталося через мене. Я закінчив церковнопарафіяльну школу, і треба було мені або в ковалі, або в пастушки йти. А батькові заманулось мене віддати у гімназію. Мабуть, і це йому Шевченків «Кобзар» підказа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 був у батьків одинак, то чи могла мати думати про розлуку з дитям своїм єдиним. А ще вона була жінкою старосвітською і боялася всякої но</w:t>
        <w:softHyphen/>
        <w:t>визни, городу і всякого городського, що видавалося їй спокусливим, розпустим і пройдисвітським. Як же можна віддати туди любу дитину, та ще й в науку, де одні паничі вчать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чала батькові перечити мати, хоч ніколи цього і не було в нашій ро</w:t>
        <w:softHyphen/>
        <w:t>дині. Та він же хотів мене у механіки чи навіть у інженери вивчи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атько й сам хотів до міста переїхати, там би він не пропав з своїми вміли</w:t>
        <w:softHyphen/>
        <w:t>ми руками, та не рівнятися сільській кузні до міської механіки. Ще у батька сталася прикра сутичка з нашим поміщиком, який був у боргах, яку реп'я</w:t>
        <w:softHyphen/>
        <w:t>хах, але пихатий і мстивий. Навесні у батька було багато роботи, а тут він з своєю поламаною бричкою. Батько заклопотаний і не глянув на нього. Прийшлось панові чекати своєї черги, поки коваль впорався з селянами. І не ми</w:t>
        <w:softHyphen/>
        <w:t>нулося це батькові. Ображений панок нацькував на нього станового, мовляв, коваль бунтівник, нелегальщину переховує. Урядники зробили обшук, скрізь понишпорили, але нічого, крім «Кобзаря», не знайш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Цього ж літа батько хотів переїхати до міста, та мати не схотіла поки</w:t>
        <w:softHyphen/>
        <w:t>дати рідні місця, їхати у чужий город, який був їй осоружний. Батько посту</w:t>
        <w:softHyphen/>
        <w:t>пився перед її воле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гімназію я склав вступні екзамени краще за паничів. Батько купив мені гімназичний кашкет, замовив кравцеві формені костюм і шинель на виріст, улаштував мене на квартирі у ремісни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умно було без батьків. У школі діти за моє прізвище Сметана дали мені прізвисько «Сметана без сиру», вчителі кепкували з моєї української вимови. Довго я тренувався говорити, боровся зі своїм геканням, оканням та пом'якшенням голосних, де не треба. Часто й довго примушував мене вчитель російської мови скоромовкою повторювати: «гетман, а не гетьман», «вада, а не вода». До другого класу я перейшов з похвальним листом і при</w:t>
        <w:softHyphen/>
        <w:t>їхав додому на літні канікули з базару на підвод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йшовши в хату, я по—городському привітав матір: «Бонжур, мама-ша! Как вьі поживаєте? Что нового и все такое проче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ти впустила з рук рогач, яким приставляла у піч горщик. З докором і болем вона на мене дивилась та гірко плака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 попросив у неї пробачення і більше ніколи не викаблучувався ні пе</w:t>
        <w:softHyphen/>
        <w:t>ред односельцями, ні перед батьком. Не любила" мати міста, де кожен їй здавався злодіє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 зимові канікули я також приїхав додому. Та не впізнав нашої хати. Всі люди до Різдва готуються, а тут гармидер і чужі люди зітхають. Ле</w:t>
        <w:softHyphen/>
        <w:t>жить моя мати на полу хвора: простоволоса, без очіпка, і мечеться, бліда як крейда, а на ряднині під нею велика темна пляма. Батько поїхав п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фельдшера. Цього вечора померла моя матінка і залишила мені маленьку сестричку Настю. І запам'ятав я останні слова своєї матері, що встигла мені сказати: «З панами, сину, не водися, з багатими не знайся, горнись до тих, що... Горнись, дитино моя, до простих, до роботящих людей... Оце моє тобі останнє слов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оли мене батько завів пізно ввечері до хати, то вона була вдягнута на смерть. Та це вже не моя матуся, було в ній щось, що заважало при</w:t>
        <w:softHyphen/>
        <w:t>горнутис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ивно й сумно дивитись на той горбок чорної землі, що височів над материною труною. І згадались мені її останні слов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се на світі забувається, і я призабув свою втрату і материнські слов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атько навесні переїхав до міста, де я вчився. Хоч і шанував він нашу матінку, та одружився вдруге, бо треба було порядкувати комусь у квар</w:t>
        <w:softHyphen/>
        <w:t>тирі, доглядати за нам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Мачуха наша була простою жінкою, сама вдова, бездітна, тому ми </w:t>
      </w:r>
      <w:r>
        <w:rPr>
          <w:rFonts w:cs="Arial" w:ascii="Arial" w:hAnsi="Arial"/>
          <w:i/>
          <w:iCs/>
          <w:color w:val="000000"/>
          <w:sz w:val="26"/>
          <w:szCs w:val="24"/>
          <w:lang w:val="uk-UA"/>
        </w:rPr>
        <w:t xml:space="preserve">л </w:t>
      </w:r>
      <w:r>
        <w:rPr>
          <w:rFonts w:cs="Arial" w:ascii="Arial" w:hAnsi="Arial"/>
          <w:color w:val="000000"/>
          <w:sz w:val="26"/>
          <w:szCs w:val="24"/>
          <w:lang w:val="uk-UA"/>
        </w:rPr>
        <w:t>Настею не могли жалітися, що нас кривдять. Вона пильнувала за нами і нашим одягом, та замінити рідної матері не могла. Я дивився на неї вовку</w:t>
        <w:softHyphen/>
        <w:t xml:space="preserve">вато, бо не міг простити, що хтось зайняв матусине місце. Вивчу уроки і йду </w:t>
      </w:r>
      <w:r>
        <w:rPr>
          <w:rFonts w:cs="Arial" w:ascii="Arial" w:hAnsi="Arial"/>
          <w:i/>
          <w:iCs/>
          <w:color w:val="000000"/>
          <w:sz w:val="26"/>
          <w:szCs w:val="24"/>
          <w:lang w:val="uk-UA"/>
        </w:rPr>
        <w:t xml:space="preserve">з </w:t>
      </w:r>
      <w:r>
        <w:rPr>
          <w:rFonts w:cs="Arial" w:ascii="Arial" w:hAnsi="Arial"/>
          <w:color w:val="000000"/>
          <w:sz w:val="26"/>
          <w:szCs w:val="24"/>
          <w:lang w:val="uk-UA"/>
        </w:rPr>
        <w:t>хлопцями то в ліс, то на річку. Навчався я добре, з похвальними листами переходив з класу в клас. Може, тому батько не контролював мене строго, я то і взагалі не звертав особливої уваг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 вимовою у мене було все гаразд. Я був уже у сьомому класі і вивчав літературу — словесність, як тоді її називали в гімназії. Тепер уже не бігав по вулицям, а зачитувався творами Гоголя, Тургенєва, Сенкевича, Дюма. Уявляв себе д'Артаньяном, графом Монте—Крісто і нігілістом Базаровим, яле остаточно зупинився на образі Інсарова, герої тургенєвського романа «Напередодн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ої думки почали крутитись і біля героїнь. Я думав, яка з них зустрі</w:t>
        <w:softHyphen/>
        <w:t>неться на моєму життєвому шляху: чи це буде поміщиця Одинцова, в яку закохався Базаров; чи Єлена, що поїде з Інсаровим визволяти Болгарію; ми лермонтовська княжна Мері? Всі вони були з іншого світу. Вони засту</w:t>
        <w:softHyphen/>
        <w:t>пили мені простий образ Шевченкової Катерини. Я лише мріяв, бо ніяким чином не міг потрапити у той вищий світ.</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раптом переді мною прочинились до нього двері, це був світ, про який не могли мріяти мої бать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о нашого міста з Орловської губернії приїхав новий земський началь</w:t>
        <w:softHyphen/>
        <w:t>ник. Він був одним із перших повітових аристократів. У сьомому класі до мене за парту посадили його сина Анемподиста Кузьміна—Караваєва. Цей юнак не був зарозумілим чваньком. До наук він не був здібним та й відстав у навчанні за час переїзду. Хлопець мріяв про навчання у кадетському кор</w:t>
        <w:softHyphen/>
        <w:t>пусі, та через ліберальні таткові погляди ходив до звичайної гімназії. Анем-нодист хотів стати військовим. Він знався на мундирах, породистих конях</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мисливських собаках, добре танцював, грав у преферанс. З літературних героїв йому імпонував лермонтовський Печорін. З історії його цікавили тільки походи Наполеона і бої Єрмолова на Кавказ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и здружились, бо він часто звертався по допомогу — я ж гарно вчив</w:t>
        <w:softHyphen/>
        <w:t>ся. Також я знав місцевість і міг бути гарним провідником для рибалки чи полювання, на яке ми збирались наступного літа. Мене зацікавили його акваріум і краєвиди курортів, на яких встиг побувати мій сусід по парт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немподист часто запрошував мене у гості, але я не зважувався, боя</w:t>
        <w:softHyphen/>
        <w:t>чись виглядати приниженим і злиденним серед багатої обстави господар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дного травневого дня за юнаком приїхав батько, Микола Миколайо</w:t>
        <w:softHyphen/>
        <w:t>вич (він мав великий вплив у нашому місті). Кузьмін—Караваєв запросив мене — і ми разом поїхали у фаетоні.</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У розмові Анемподистів батько перекрутив моє прізвище, називаючи мене Ваньою Сметановим. Моє прізвище тепер звучало краще, подібно до Базарова чи Волохова. Кузьмін-Караваєв з приязною зверхністю сіяв свої похвали щодо моїх успіхів у навчанн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ин і батько вирішили відвідати цирк, що приїздить у місто. Я не міг мріяти про такі розваги, бо не хотів у тата брати гроші, тим більше, що їх і не було доси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и в'їхали на просте подвір'я. Я був вражений багатством і витонче</w:t>
        <w:softHyphen/>
        <w:t>ністю панського дому. Я боявся цієї вишуканості і чистоти: я не знав, чи можна у нечищенихботинках ходити по паркету і килимам; боявся розбити якийсь предмет; не знав панського етикету, тому не поцілував руку госпо</w:t>
        <w:softHyphen/>
        <w:t>дині Калерії Олександрівні, поздоровкався з покоївкою Зінько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 відчував себе вовченям, яке загнали у покої заради розваги. Старша сестра Анемподиста вивела мене з цього становища, запропонувавши по</w:t>
        <w:softHyphen/>
        <w:t>грати в крокет. Гра йшла успішно, і, оговтавшись, потихеньку розглядав панянок. Кіті, менша сестра, мені здалась злючкою. А от Мері, старша, зачарувала. У неї були великі зеленяві очі і дві довгі русяві кос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мені щось перевернулось. Того вечора я не вивчив вперше уроки. Спо</w:t>
        <w:softHyphen/>
        <w:t>чатку отримував четвірки, а потім взагалі скотився додолу. Всі думки крути</w:t>
        <w:softHyphen/>
        <w:t>лись навколо неї, і мені було все байдуже. Згадуючи літературних героїнь, я порівнював її то з лермонтовською Мері, то з пушкінською Тетяною, чи тургенівською Єленою і гончаровською Вірою. Марно, вона на них не схо</w:t>
        <w:softHyphen/>
        <w:t>жа. А от я сам собі нагадував Андрія, сина Тараса Бульби. Того Андрія Бульбенка, який вдерся у покої молодої шляхтянки. Я почав соромитись свого походження, убогого вигляду. Навідуючись часто до Кузьміних—Караваєвих, я навчився грати в теніс і преферанс. Свого друга розпитував про правила етикету — мені допомогли його вказівки: як поводитися за столом, у вітальні, про що можна розмовляти, а про що краще промовчати. Я швидко засвою</w:t>
        <w:softHyphen/>
        <w:t>вав цю науку. Та мій учитель мало про що тепер міг від мене довідатись, бо оцінки отримував зовсім інші — одиниці, двій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іхто не здогадувався про мій душевний стан. Але все розуміла вона, Мері. її тішила моя сором'язливість. Вдома, як завжди, мачуха кликала їсти, та після панських наїдків мене нудило від злиденних каш і борщів. Сідаю вчити уроки — на сторінках бачу обличчя Мер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буть, батько прочув про мої «успіхи» у школі і завів був розмову: «Ну, вчись же, вчись, Іване, та докажи всім, що мужицький син може не тільки хвости волам крутити!» У його голосі чулися жаль і надія, бла</w:t>
        <w:softHyphen/>
        <w:t>гання. Тоді я взявся надолужити прогаян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с з Анемподистом перевели до восьмого класу: мене — за попередні оцінки, його — за батьків авторитет.</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дного вечора я з сім'єю Кузьміних—Караваєвих поїхав до театру, де виступала трупа Саксаганського. Батьки і дочки їхали фаетоном, а ми з Зінькою, яку взяли прислужувати панам, їхали бричкою. На козлах сидів Афонька. Його господар привіз з Орловської губернії. Панові подобалось глузувати з Афоньки, який прикидався дурником. А взагалі, Афонька був розважливим і розсудливим чоловіком. Це після смерті дружини і доньки він став сумним і занедбани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орогою Анемподист щипав Зіньку, а мені було за них соромно, бо з дівчиною свого кола молодий панич себе так не поводив б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театрі Кузьміним —Караваєвим не сподобалось — публіка іншого кола, переважно студенти, народні вчителі, перекупки, ремісники, дрібні чиновники. Не подобалось, що актори розмовляють «діалектною» мовою. Протягом вистави Микола Миколайович і його дружина їли бутерброди, тістечка, які носила з буфету їм Зінька. Вони висловлювали своє невдово</w:t>
        <w:softHyphen/>
        <w:t>лення. Вистава не сподобалась ні Кіті, ні покоївці — і вони глузували з мужицької мови. Мері мовча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те я був у захваті. П'єса «Невольник» нагадувала Шевченкову по</w:t>
        <w:softHyphen/>
        <w:t>ему «Сліпий». Тут були й закохані — Ярина і козак Степан,— і турецька неволя, і розлука, і повернення, і зруйнування Січі. Повернувся осліпле</w:t>
        <w:softHyphen/>
        <w:t>ний Степан, а вдома кріпаччина. Ярина вийшла за нього заміж, бо кохала. Мене зворушив фінал вистави, у якому сільський натовп з головними ге</w:t>
        <w:softHyphen/>
        <w:t>роями співає:</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ай нам, Боже, дай із неба, Дай, чого нам більше треба,— Дай нам миру і спокою Під могутньою руко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 мало не заплакав. Пригадав свій знесиленийй і обезкровлений на</w:t>
        <w:softHyphen/>
        <w:t>род, відчуваючи себе його частино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ірвалась буря оплесків, студент вимагав прочитати «Заповіт».</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ері запитала, чи хотів би я стати Степаном, якби вона стала Яриною. Звичайно, я був у захваті від її слів. Але тут вона запустила у мене свої пазур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А я б... я б ніколи не могла стати отакою «Ярино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 навмисне, виходячи з театру, змішався з натовпом, аби не поверта</w:t>
        <w:softHyphen/>
        <w:t>тись додому з ними. Дорогою я думав про Мері, про свій народ і про пан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Через кілька днів я завітав у панську садибу, тоді й отримав останнього стусан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ого вечора ми, чоловіки, грали у преферанс. Гра була млявою, бо по</w:t>
        <w:softHyphen/>
        <w:t>вітовий поліцейський ісправник Слатін затримував гравців. Він завжди програвав, тоді, хвилюючись, постійно бігав кудись телефонувати. Занудь</w:t>
        <w:softHyphen/>
        <w:t>гував навіть Микола Миколайович.</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цей час прийшла бідно вдягнена старенька бабуся. Це була Зіньчина мати. Вона хотіла відпросити свою доню додому, бо дівчина вже на виданні. Микола Миколайович погано розумів українську мову, а ісправник по-своєму тлумачив слова старенької. Це смішило господаря, він глузував з бабусі. Зінька ж не намагалась її захистити, а ще й гримала на матір.</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неважена і скорботна поверталась мати додому сам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я згадав, це ж моя матінка, це ж її образа, її слова. Я пішов, пішов за нею, бо не міг знаходитися там, де «зневажають мій народ...»</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сі слухали цю історію дяді Ван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емикласник Юрко розпитував про подальшу долю дядь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гість продовжив:</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Кузьміних—Караваєвих я більше не бачив. їхній батько отримав підвищення, і сім'я переїхала в інше місто. Ісправник Слатін, мабуть, щось сказав директорові гімназії, бо той косо на мене поглядав. Але я все ж був першим учнем класу і гімназію закінчив із золотою медаллю. Через три роки відбулася революція, яка змела і Слатіних, і Кузьміних—Караваєвих.</w:t>
      </w:r>
    </w:p>
    <w:p>
      <w:pPr>
        <w:pStyle w:val="Normal"/>
        <w:rPr>
          <w:rFonts w:ascii="Arial" w:hAnsi="Arial" w:cs="Arial"/>
          <w:color w:val="000000"/>
          <w:sz w:val="26"/>
          <w:szCs w:val="24"/>
          <w:lang w:val="uk-UA"/>
        </w:rPr>
      </w:pPr>
      <w:r>
        <w:rPr>
          <w:rFonts w:cs="Arial" w:ascii="Arial" w:hAnsi="Arial"/>
          <w:color w:val="000000"/>
          <w:sz w:val="26"/>
          <w:szCs w:val="24"/>
          <w:lang w:val="uk-UA"/>
        </w:rPr>
        <w:t>Господиня, мати хлопців, нарікала, що діти не розуміють «почому хліб і сіль почім», все їм закордонні фільми давай та модні штан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01:15:00Z</dcterms:created>
  <dc:creator>Evgeny Vasiliev</dc:creator>
  <dc:description/>
  <cp:keywords/>
  <dc:language>en-US</dc:language>
  <cp:lastModifiedBy>Evgeny Vasiliev</cp:lastModifiedBy>
  <dcterms:modified xsi:type="dcterms:W3CDTF">2006-01-15T01:15:00Z</dcterms:modified>
  <cp:revision>1</cp:revision>
  <dc:subject/>
  <dc:title>БОРИС АНТОНЕНКО-ДАВИДОВИЧ</dc:title>
</cp:coreProperties>
</file>