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Авось!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о здесь должен я Вашему Сиятельству зделать исповедь частных моих приключений. Прекрасная Консепсия умножала день ото дня ко мне вежливости… которые кончились тем, что она дала мне руку свою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ьмо Н. Резанова Н. Румянцеву 17 июня 1806 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ЦГИА, ф. 13, с. 1, д. 687)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усть как угодно ценят подвиг мой, но при помощи Божьей надеюсь хорошо исполнить его, мне первому из Россиян здесь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 Резанов — директорам Русско-амер. компан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 ноября 1805 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УПЛЕНИЕ. Наша шхуна называется «Авось». «Авось» — это наша вера и наш девиз. Нас мало, мы врозь, у нас ноль шансов против тысячи, но мы выживаем, мы осиливаем на «Авось». Когда «Аве Мария» бессильна, атеистическую Россию выручает сверхъестественное «Авось». «Авось» вывезет и выручит. А когда мы откинем копыта, про нас напишет стишки стихотворец с фамилией, начинающейся на «Авос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. ПРОЛОГ. В Сан-Франциско пиратствует «Авось»: дочь губернатора спит у русского на плече. Позавчера ей исполнилось шестнадцать. У портьер, вздев крыла, стоят Католичество и Православие. На посту беседуют Довыдов с Хвастов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 X в а с т о в. А что ты думаешь, Довыдов… Д о в ы д о в. О происхождении видов? Х в а с т о в. Да нет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. (Молитва Кончи Аргуэльо — Богоматери.) С сан-францисской колокольни плачет барышня. С ней аукается Ярославна. Нет, Кончаковна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атерь Заступница, укрепи меня. Я полюбила пришельца. Полюбила за славу риска, за то, что учил словам ненашей страны… Я — государственная преступница. Пособи мне, как баба бабе. А впрочем, как можешь понять меня ты — ты, которая не любила?! Как ниша наша вселенная, выбравшая богом твоего сына, плод духа и нелюбви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ответила Непорочная: «Доченька…» И они продолжали шептаться дальш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V. X в а с т о в. А что ты думаешь, Довыдов… Д о в ы д о в. Как вздернуть немцев и пиитов? Х в а с т о в. Да нет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. (Молитва Резанова — Богоматери.) «Ну, что тебе надо еще от меня? Я был из простой семьи, но выучился. Я открыл новые земли, загубил во имя Твое всю жизнь. Зачем же лишаешь меня последней услады? Она ж несмышленыш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из риз вышла усталая и сказала: «Люблю тебя. Нет сладу. Ну что тебе надо еще от меня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. Хвастов спрашивает Довыдова, что он думает о резановской бабе, и в этот момент видит в небе на облачке де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I. (Описание свадьбы, имевшей быть 1 апреля 1806 года.) На свадьбе Резанова и Кончи слуги апельсинами в вине обносили не. Лиловый поп тесные обручальные кольца им примерил не. Довыдов и Хвастов въехали в обеденный зал на скакунах, и их выводили не. Где эти гости? Ночь пуста. Лишь два нательных креста лежат, перепутавши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хивные документы, относящиеся к делу Резанова Н. П. (комментируют архивные крысы — игреки и иксы)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1. Н. Резанов пишет Н. Румянцеву, что имя Монарха будет более благословляться, когда россияне свергнут рабство чуждым народам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2. Резанов пишет И. И. Дмитриеву, что ищет новые земли, чтобы расселить там новую расу, создать Третий Мир — без денег и корон. Кстати, просит посодействовать при дворе своей женитьбе на американ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3. Выписка из истории гг. Довыдова и Хвастова. Из нее следует, что Довыдов и Хвастов стрелялись на дуэли, после этого подружились и вместе махнули к Резанову на Дальний Вост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занов во Втором секретном письме описывает г-на X… который, вступив на новокупленное судно «Юнона», открыл пьянство, которое продолжалось три месяца, и за это время выпил 91/2 ведер французской водки и 2 1/2 ведра крепкого спирта. Споил всех корабельных. По пьяному делу всякую ночь снимался с якоря, но, к счастью, матросы постоянно были пьяны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лее идет рапорт Довыдова и Хвастова о присоединении ими к территории империи пяти восточных островов, затем выписка из «Донесения мичмана Давыдова на квартире уже под политическим карауло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6. «Николай Резанов был прозорливым политиком. Живи Резанов на 10 лет дольше, то, что мы называем сейчас Калифорнией и Американской Британской Колумбией, были бы русской территорие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рал Ван Дерс (США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7. Из письма Резанова — Державину. Резанов сообщает, что ему попало в руки очередное переложение оды Горация «Памятник», сделанное «одним гишпанцем». Далее идет сам текст переложения: «Я — последний поэт цивилизации. Не какой-то определенной, а цивилизации как таковой, поскольку в эпоху духовного кризиса культура становится наипозорнейшим явлением. За эти слова современники меня удавят, а будущие афро-евро-америко-азиаты будут доказывать вздорность моих доводов, сложат новые песни, танцы, напишут новые книги… Вот это будет памятник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10. Описание того, как Резанов делал предложение Консепсии, как противились их браку её родители и как дали, наконец, свое соглас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11. Резанов — Конче. Резанов рассказывает невесте о России, где поют серебряные соловьи, где у пруда стоит храм Богородицы и его белоснежные контрофорсы, будто лошади, пьют воду со вкусом чуда и чабре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год они вернутся в Россию — Резанов добьется согласия царя, Папы и отца Кончи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X. (Молитва Богоматери — Резанову.) Она признается, что грешна перед природой. Ее не радовали рождественские звоны. Напротив, они казались ей погребальными, звучавшими по её незарожденной любви. Дух — это именно то, что возникает между двумя любящими, он не отрицает плоть. Поэтому хочется загасить все церкви в обмен на возможность поцеловать губы в таба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ПИЛОГ. Через год он погибнет в Красноярске. Она скинет мертвый плод и станет первой сан-францисской монахине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55:00Z</dcterms:created>
  <dc:creator>Evgeny Vasiliev</dc:creator>
  <dc:description/>
  <cp:keywords/>
  <dc:language>en-US</dc:language>
  <cp:lastModifiedBy>Evgeny Vasiliev</cp:lastModifiedBy>
  <dcterms:modified xsi:type="dcterms:W3CDTF">2006-08-01T17:55:00Z</dcterms:modified>
  <cp:revision>1</cp:revision>
  <dc:subject/>
  <dc:title>Авось</dc:title>
</cp:coreProperties>
</file>